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Форма ВПП  </w:t>
      </w:r>
    </w:p>
    <w:p>
      <w:pPr>
        <w:pStyle w:val="Normal"/>
        <w:ind w:left="720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(територія)</w:t>
      </w:r>
    </w:p>
    <w:p>
      <w:pPr>
        <w:pStyle w:val="Normal"/>
        <w:ind w:left="720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 xml:space="preserve">Виробництво найважливіших видів промислової продукції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Талалаївський район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10491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99"/>
        <w:gridCol w:w="1300"/>
        <w:gridCol w:w="1299"/>
        <w:gridCol w:w="1300"/>
        <w:gridCol w:w="1299"/>
        <w:gridCol w:w="1300"/>
      </w:tblGrid>
      <w:tr>
        <w:trPr>
          <w:tblHeader w:val="true"/>
          <w:trHeight w:val="161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и продукції у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ату</w:t>
              <w:softHyphen/>
              <w:t>ральному виразі в розрізі підприємств згідно з класифікацією ВЕ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. вимір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9 р. очікув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9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у % до 2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8 р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р. прогно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 р. у % до 2019 р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  <w:t xml:space="preserve">адміністрації </w:t>
        <w:tab/>
        <w:t>Віктор СІРЕНКО</w:t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20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льона Винограденко 2-11-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Знак2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0:00Z</dcterms:created>
  <dc:creator>Неизвестный</dc:creator>
  <dc:description/>
  <dc:language>en-US</dc:language>
  <cp:lastModifiedBy>Дмитрий Каленюк</cp:lastModifiedBy>
  <cp:lastPrinted>2010-09-14T15:12:00Z</cp:lastPrinted>
  <dcterms:modified xsi:type="dcterms:W3CDTF">2019-11-05T08:40:00Z</dcterms:modified>
  <cp:revision>2</cp:revision>
  <dc:subject/>
  <dc:title>Форма  НПП</dc:title>
</cp:coreProperties>
</file>