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45763846" r:id="rId2"/>
        </w:object>
      </w:r>
      <w:r>
        <w:rPr>
          <w:rFonts w:eastAsia="Calibri" w:cs="Calibri"/>
          <w:sz w:val="28"/>
        </w:rPr>
        <w:t xml:space="preserve">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0" w:after="0"/>
        <w:ind w:right="-96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АЛАЛАЇВСЬКА РАЙОН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скликання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rPr>
          <w:rFonts w:ascii="Arial" w:hAnsi="Arial" w:cs="Arial"/>
          <w:b/>
          <w:b/>
          <w:i/>
          <w:i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b/>
          <w:i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i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права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власника юридичної особи </w:t>
      </w:r>
    </w:p>
    <w:p>
      <w:pPr>
        <w:pStyle w:val="Normal"/>
        <w:ind w:firstLine="142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НП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лалаївська централь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а лікарня Талалаївсько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йонн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а його  майна до</w:t>
        <w:br/>
        <w:t xml:space="preserve"> Талалаїв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left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540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Розглянувши подання головного лікаря КНП 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лалаївська центральна районна лікар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"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20 жовтня 2020 року № </w:t>
      </w:r>
      <w:r>
        <w:rPr>
          <w:rFonts w:cs="Times New Roman" w:ascii="Times New Roman" w:hAnsi="Times New Roman"/>
          <w:sz w:val="28"/>
          <w:szCs w:val="28"/>
        </w:rPr>
        <w:t>156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відповідно до ст.89, 91 Бюджетного кодексу України, п.22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ст.26 Закону України «Про місцеве самоврядування в Україні», ст. 18 Закону України «Основи законодавства України про охорону здоров’я» та, враховуючи рекомендації постійної комісії з питань бюджету та соціально-економічного розвитку та постійної комісії з гуманітарних питань, сесія районної ради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В И Р І Ш И Л А: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1. Схвалити  рішен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ва власника юридичної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Талалалївська центральна районна лікарня Талалаївської районної ради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його майна до Талалаївської селищної ради».</w:t>
      </w:r>
    </w:p>
    <w:p>
      <w:pPr>
        <w:pStyle w:val="Normal"/>
        <w:ind w:left="284" w:firstLine="540"/>
        <w:jc w:val="left"/>
        <w:rPr>
          <w:rFonts w:ascii="Arial" w:hAnsi="Arial" w:cs="Arial"/>
          <w:color w:val="303030"/>
          <w:sz w:val="28"/>
          <w:szCs w:val="28"/>
          <w:shd w:fill="FFFFFF" w:val="clear"/>
          <w:lang w:val="uk-UA" w:eastAsia="ru-RU"/>
        </w:rPr>
      </w:pPr>
      <w:r>
        <w:rPr>
          <w:rFonts w:cs="Arial" w:ascii="Arial" w:hAnsi="Arial"/>
          <w:color w:val="30303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40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2. Контроль за виконанням цього рішення покласти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комісі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ю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 з питань бюджету та соціально-економічного розвитку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ind w:left="284" w:hanging="284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Arial" w:ascii="Arial" w:hAnsi="Arial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Голова районної ради                                             Ю.В.Дзюбан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ішення розроблено: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лікар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алалаївська центральна районна лікарня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алаївської районної ради»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А.В.Михайлюк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ішення подає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районної ради                                        С.В.Катруш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О.І.Лишафай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rFonts w:ascii="Times New Roman" w:hAnsi="Times New Roman" w:eastAsia="Calibri" w:cs="Times New Roman"/>
      <w:b/>
      <w:color w:val="000000"/>
      <w:sz w:val="24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32:00Z</dcterms:created>
  <dc:creator>PMSD</dc:creator>
  <dc:description/>
  <cp:keywords/>
  <dc:language>en-US</dc:language>
  <cp:lastModifiedBy>Admin</cp:lastModifiedBy>
  <cp:lastPrinted>2020-10-20T15:48:00Z</cp:lastPrinted>
  <dcterms:modified xsi:type="dcterms:W3CDTF">2020-10-20T12:49:00Z</dcterms:modified>
  <cp:revision>15</cp:revision>
  <dc:subject/>
  <dc:title>                                                                           Проект</dc:title>
</cp:coreProperties>
</file>