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eastAsia="Times New Roman"/>
          <w:b/>
          <w:sz w:val="28"/>
          <w:szCs w:val="28"/>
        </w:rPr>
        <w:t>З В І Т</w:t>
        <w:br/>
        <w:t>про роботу комунальної організації (установа, заклад)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sz w:val="28"/>
          <w:szCs w:val="28"/>
        </w:rPr>
        <w:t>Талалаївської  центральної районної лікарні за 2016 рік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Медичну допомогу населенню району надає Талалаївська ЦРЛ, яка  є центром підвищення кваліфікації медпрацівників, здійснює організаційно-методичне керівництво ЛПЗ, надає екстрену і планово-консультативну допомогу, спрямовує хворих на лікування в лікарняні заклади ІІІ рівня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lang w:val="ru-RU"/>
        </w:rPr>
        <w:t>01</w:t>
      </w:r>
      <w:r>
        <w:rPr>
          <w:b w:val="false"/>
          <w:bCs w:val="false"/>
        </w:rPr>
        <w:t>.0</w:t>
      </w:r>
      <w:r>
        <w:rPr>
          <w:b w:val="false"/>
          <w:bCs w:val="false"/>
          <w:lang w:val="ru-RU"/>
        </w:rPr>
        <w:t>8</w:t>
      </w:r>
      <w:r>
        <w:rPr>
          <w:b w:val="false"/>
          <w:bCs w:val="false"/>
        </w:rPr>
        <w:t>.201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 xml:space="preserve"> року створено Комунальний заклад «Талалаївський  районний  центр  ПМСД», у зв’язку з чим 76 фізичних осіб звільнено за переведенням (п.5 ст. 36 КЗпПУ), зі штату виведено 90,50 посад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>Станом на 01.0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>.201</w:t>
      </w:r>
      <w:r>
        <w:rPr>
          <w:b w:val="false"/>
          <w:bCs w:val="false"/>
          <w:lang w:val="ru-RU"/>
        </w:rPr>
        <w:t>7</w:t>
      </w:r>
      <w:r>
        <w:rPr>
          <w:b w:val="false"/>
          <w:bCs w:val="false"/>
        </w:rPr>
        <w:t xml:space="preserve"> року Комунальна організація (установа,заклад)  Талалаївська  ЦРЛ нараховує 1</w:t>
      </w:r>
      <w:r>
        <w:rPr>
          <w:b w:val="false"/>
          <w:bCs w:val="false"/>
          <w:lang w:val="ru-RU"/>
        </w:rPr>
        <w:t xml:space="preserve">65 </w:t>
      </w:r>
      <w:r>
        <w:rPr>
          <w:b w:val="false"/>
          <w:bCs w:val="false"/>
        </w:rPr>
        <w:t>фізичних  осіб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>В теперішній час в ЦРЛ працює 1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 xml:space="preserve"> лікарів, 3  лікарі-інтерни та зубний лікар.  Штатних посад лікарів  4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5 , зайнято 2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,50 посад за рахунок сумісництва.  Забезпеченість лікарями на 10 тис. населення становить 1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 xml:space="preserve"> обласний  показник  35,2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>Середніх  медичних  працівників 7</w:t>
      </w:r>
      <w:r>
        <w:rPr>
          <w:b w:val="false"/>
          <w:bCs w:val="false"/>
          <w:lang w:val="ru-RU"/>
        </w:rPr>
        <w:t>7</w:t>
      </w:r>
      <w:r>
        <w:rPr>
          <w:b w:val="false"/>
          <w:bCs w:val="false"/>
        </w:rPr>
        <w:t xml:space="preserve"> фізичних осіб, забезпеченість  на  10  тис.  населення - 59,00, обласний показник  - 103,6; (15  середніх  медпрацівників   перебуває у декретній  відпустці)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 xml:space="preserve">Молодшого персоналу – 40 фізичних  осіб, (1- декретна  відпустка ); 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>Обслуговуючого персоналу - 29 фізичних  осіб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</w:rPr>
        <w:t>За  2016  рік виведено зі штату  - 114,50 одиниць.</w:t>
      </w:r>
    </w:p>
    <w:p>
      <w:pPr>
        <w:pStyle w:val="TextBody"/>
        <w:ind w:firstLine="709"/>
        <w:rPr/>
      </w:pPr>
      <w:r>
        <w:rPr/>
        <w:t>Залишаються вакантними посади лікарів – педіатра, отоларинголога, дерматолога, рентгенолога, ендоскопіста, хірурга, фтизіатра, акушер-гінеколога,лікаря приймального відді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плану в ЦРЛ підлягало підвищенню кваліфікації 6 лікарів, підвищили кваліфікацію 6 чолові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ніх медичних працівників із запланованих 13 чоловік, підвищили кваліфікацію –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15 лікарів маю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щу кваліфікаційну категорію – 1 ліка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шу кваліфікаційну категорію – 4 чолові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угу категорію – 2 чолові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7 лікарів мають сертифікат лікаря-спеціалі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закладі працює 3 лікарі-інтер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77 середніх медичних працівників атестовано 40 чоловік. В тому числі маю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щу кваліфікаційну категорію – 1 чолові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шу кваліфікаційну категорію – 19 чолові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угу категорію – 20 чоловік;</w:t>
      </w:r>
    </w:p>
    <w:p>
      <w:pPr>
        <w:pStyle w:val="TextBody"/>
        <w:ind w:firstLine="709"/>
        <w:rPr/>
      </w:pPr>
      <w:r>
        <w:rPr/>
        <w:t xml:space="preserve">Фінансова спроможність бюджету залишається не задовільною. На утримання закладів охорони здоров’я району 2016 рік було фактично використано бюджетних коштів – 13519,2 тис. грн. із них на заробітну плату з нарахуваннями – 10823,5 тис. грн., енергоносії – 1558,7 тис. грн., харчування – 167,1 тис. грн, медикаменти – 149,1 тис. грн., бензин – 94,2 тис. грн., інші послуги (крім комунальних) –118,2 тис. грн., пільгова пенсія – 45,3 тис. грн., інсуліни  353,2 тис. грн.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рік  на харчування одного хворого витрачалось – 4,82 грн при нормі –  30,0  грн; на медикаменти – 2,91 грн, при нормі – 20,0 грн. Витрати на харчування та лікування хворих значно менші від нормативів. Коштів, які виділяються на медикаменти не вистачає навіть для ургентної допомоги. Особи, які потребують пільгового лікування, отримують безкоштовно ліки в обмеженій кількості. </w:t>
      </w:r>
    </w:p>
    <w:p>
      <w:pPr>
        <w:pStyle w:val="TextBody"/>
        <w:ind w:firstLine="709"/>
        <w:rPr/>
      </w:pPr>
      <w:r>
        <w:rPr/>
        <w:t>Запроваджуються механізми багатоканальності фінансування медичної галузі: платні послуги, спонсорська та благодійна допомога. Залучено позабюджетних коштів на суму – 146,8 тис. грн.</w:t>
      </w:r>
    </w:p>
    <w:p>
      <w:pPr>
        <w:pStyle w:val="TextBody"/>
        <w:ind w:firstLine="709"/>
        <w:rPr/>
      </w:pPr>
      <w:r>
        <w:rPr/>
        <w:t>За 2016  рік  за  депутатські  кошти  було  придбано  медичне  обладнання  на  суму  3875  тис. гривень  (апарат  «Алконт-0,1  СУ»).  За  кошти  місцевого  бюджету  придбано  ноутбук - 1 шт., персональний  комп’ютер – 2 шт, та  двері  до  нових  гаражів - 5 шт. на  загальну  суму  112476  грн.,</w:t>
      </w:r>
      <w:r>
        <w:rPr>
          <w:lang w:val="ru-RU"/>
        </w:rPr>
        <w:t xml:space="preserve"> </w:t>
      </w:r>
      <w:r>
        <w:rPr/>
        <w:t xml:space="preserve"> апарат  Коагулометр  С</w:t>
      </w:r>
      <w:r>
        <w:rPr>
          <w:vertAlign w:val="subscript"/>
        </w:rPr>
        <w:t>2</w:t>
      </w:r>
      <w:r>
        <w:rPr/>
        <w:t>- 1 шт.  на суму  56300 гривень. За бюджет розвитку придбано апарат Фотоколориметр КФК-3 – 1 шт. на  суму 18960 гривень, баня  водяна  БВ-10-2 шт. в сумі 14 000 гривень.</w:t>
      </w:r>
    </w:p>
    <w:p>
      <w:pPr>
        <w:pStyle w:val="TextBody"/>
        <w:ind w:firstLine="709"/>
        <w:rPr/>
      </w:pPr>
      <w:r>
        <w:rPr>
          <w:szCs w:val="28"/>
        </w:rPr>
        <w:t xml:space="preserve">Щодо показників роботи закладу. Населення району на 1 січня 2017 року складає 13055 чол. в т. ч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ітей (0-17) – 2091 чо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рослих – 10964 чо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із них працездатного віку – 7458 чо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енсійного віку – 3506 чо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ільське населення становить – 8120 чо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иродній приріст населення залишається від’ємним (15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мертність перевищує народжуваність. Протягом минулого року народилося  66 дітей, померло 265 чо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ник народжуваності порівняно з попереднім роком зменшивсь і становить 5,1 на 1 тис. населення проти 6,1 в 2015 році (обл. – 8,7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ник загальної смертності дещо зменшився в 2015 році  становив 20,9 на 1 тис. населення  в 2016 році-20,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і причин смерті перше місце посідають хвороби органів кровообігу 81,5%, друге – новоутворення 7,5%, третє – хвороби органів травлення 3,0%,  травми та отруєння 3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ацездатному віці: перше місце посідають хвороби кровообігу 44,4%, друге – злоякісні новоутворення 13,3%, третє – травми та отруєння 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мічається незначне зменшення хворобливості та захворюваності.  </w:t>
      </w:r>
    </w:p>
    <w:p>
      <w:pPr>
        <w:pStyle w:val="Normal"/>
        <w:ind w:left="50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рік                        2016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ворюваність на 100 тис. населення      46218,1                          3444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бливість на 100 тис. населення       168110,5                        156514,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ироко стала використовуватись така форма надання медичної допомоги, як денні стаціонари та стаціонари вдома. В ЦРЛ функціонує 4 ліжок денного стаціонару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На ліжках </w:t>
      </w:r>
      <w:r>
        <w:rPr>
          <w:sz w:val="28"/>
          <w:szCs w:val="28"/>
        </w:rPr>
        <w:t>денного стаціонару проліковано за  2015 р. – 742 осіб (558,9 на 10 тис. населення), 2016 р. – 751 особа (575,2 на 10 тис. населення).</w:t>
      </w:r>
      <w:r>
        <w:rPr>
          <w:spacing w:val="-3"/>
          <w:sz w:val="28"/>
          <w:szCs w:val="28"/>
        </w:rPr>
        <w:t xml:space="preserve"> В стаціонарах вдома проліковано 1336 хворих (1006,4 на 10 тис. </w:t>
      </w:r>
      <w:r>
        <w:rPr>
          <w:sz w:val="28"/>
          <w:szCs w:val="28"/>
        </w:rPr>
        <w:t>населення), за 2016 р. - 1519 хворих (1163,5 на 10 тис. населенн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на увага приділялася запобіганню соціально-значущих хвороб.</w:t>
      </w:r>
    </w:p>
    <w:p>
      <w:pPr>
        <w:pStyle w:val="Style31"/>
        <w:widowControl/>
        <w:spacing w:lineRule="auto" w:line="240"/>
        <w:jc w:val="both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</w:rPr>
        <w:tab/>
      </w:r>
      <w:r>
        <w:rPr>
          <w:rStyle w:val="FontStyle13"/>
          <w:sz w:val="28"/>
          <w:szCs w:val="28"/>
          <w:lang w:val="uk-UA" w:eastAsia="uk-UA"/>
        </w:rPr>
        <w:t>Під диспансерним наглядом в Талалаївському тубкабінеті знаходиться  65 чол. 12 хворих активними формами туберкульозу, із них 7 мають відкриту форму туберкульозу.</w:t>
      </w:r>
    </w:p>
    <w:p>
      <w:pPr>
        <w:pStyle w:val="Style41"/>
        <w:widowControl/>
        <w:spacing w:lineRule="exact" w:line="322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За  2016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рік  виявлено 6 хворих активними формами туберкульозу, 3  виділяють мікобактерії туберкульозу (є заразними). Рецидивів   в  2016 році  4 . </w:t>
      </w:r>
    </w:p>
    <w:p>
      <w:pPr>
        <w:pStyle w:val="Style41"/>
        <w:widowControl/>
        <w:spacing w:lineRule="exact" w:line="322"/>
        <w:ind w:firstLine="696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Всього флюорографічно обстежено за  2016 рік  4410 чол., що складає 98,0% від річного плану (річний план 4500).</w:t>
      </w:r>
    </w:p>
    <w:p>
      <w:pPr>
        <w:pStyle w:val="Style41"/>
        <w:widowControl/>
        <w:spacing w:lineRule="exact" w:line="322"/>
        <w:ind w:firstLine="701"/>
        <w:jc w:val="both"/>
        <w:rPr/>
      </w:pPr>
      <w:r>
        <w:rPr>
          <w:rStyle w:val="FontStyle13"/>
          <w:sz w:val="28"/>
          <w:szCs w:val="28"/>
          <w:lang w:val="uk-UA" w:eastAsia="uk-UA"/>
        </w:rPr>
        <w:t>В районі сформовано групи ризику захворюваності на туберкульоз в кількості 1466 чол., обстежено 1429 чол., що складає  97,4 % від річного плану.</w:t>
      </w:r>
    </w:p>
    <w:p>
      <w:pPr>
        <w:pStyle w:val="Style31"/>
        <w:widowControl/>
        <w:spacing w:lineRule="exact" w:line="322"/>
        <w:ind w:left="706" w:hanging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Випадків захворюваності  на  туберкульоз   серед дітей та підлітків не зареєстровано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За  2016 рік  померло  2 хворих  від туберкульозу. Відповідно за   2015  рік 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помер   від туберкульозу 1 хворий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  <w:lang w:eastAsia="uk-UA"/>
        </w:rPr>
        <w:t>Всі хворі з відкритими формами туберкульозу госпіталізовані в базові стаці</w:t>
      </w:r>
      <w:r>
        <w:rPr>
          <w:sz w:val="28"/>
          <w:szCs w:val="28"/>
        </w:rPr>
        <w:t>она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 медичним наглядом станом на 01.01.2017 перебуває  39   дорослих ВІЛ-інфікованих  осіб. Розподіл диспансерної групи пацієнтів ВІЛ-інфікованих наступ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387"/>
        <w:jc w:val="both"/>
        <w:rPr/>
      </w:pPr>
      <w:r>
        <w:rPr>
          <w:sz w:val="28"/>
          <w:szCs w:val="28"/>
        </w:rPr>
        <w:t>за статтю: чоловіки – 20 осіб; жінки – 19 осі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20" w:hanging="387"/>
        <w:jc w:val="both"/>
        <w:rPr>
          <w:sz w:val="28"/>
          <w:szCs w:val="28"/>
        </w:rPr>
      </w:pPr>
      <w:r>
        <w:rPr>
          <w:sz w:val="28"/>
          <w:szCs w:val="28"/>
        </w:rPr>
        <w:t>за шляхом інфікуванн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2007" w:leader="none"/>
        </w:tabs>
        <w:ind w:left="720" w:hanging="387"/>
        <w:jc w:val="both"/>
        <w:rPr/>
      </w:pPr>
      <w:r>
        <w:rPr>
          <w:sz w:val="28"/>
          <w:szCs w:val="28"/>
        </w:rPr>
        <w:t>статевим шляхом – 26 осіб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2007" w:leader="none"/>
        </w:tabs>
        <w:ind w:left="720" w:hanging="387"/>
        <w:jc w:val="both"/>
        <w:rPr/>
      </w:pPr>
      <w:r>
        <w:rPr>
          <w:sz w:val="28"/>
          <w:szCs w:val="28"/>
        </w:rPr>
        <w:t>парантеральним та ін’єкційним шляхом –  10 осіб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2007" w:leader="none"/>
          <w:tab w:val="left" w:pos="2367" w:leader="none"/>
        </w:tabs>
        <w:ind w:left="720" w:hanging="387"/>
        <w:jc w:val="both"/>
        <w:rPr>
          <w:sz w:val="28"/>
          <w:szCs w:val="28"/>
        </w:rPr>
      </w:pPr>
      <w:r>
        <w:rPr>
          <w:sz w:val="28"/>
          <w:szCs w:val="28"/>
        </w:rPr>
        <w:t>від матері до дитини –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ліку перебуває 3 дітей: 1 дитина із встановленим позитивним ВІЛ-статусом, 2 дітей – з невизначеним статусом на серологічному контролі до досягнення 18 міс. в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на «Д» облік було взято 6 осіб. З них 5 – дорослих, 1 дитина чоловічої статі, серед  дорослих 2 – чоловіків, 3 – жінок. Шлях передачі: 5 статев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2016 року з диспансерного обліку було знято 6 осіб, серед них 3 дітей в зв’язку з зникненням  антитіл в крові дитини до ВІЛ та 3 дорослих особи (2 в зв’язку із смертю, 1- інша  прич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і вагітні 100% обстежуються на ВІЛ-інфекцію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активна санітарно-освітня робота з питань не розповсюдження наркоманії в районі, своєчасної діагностики та лікування наркозалежних осіб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ягнуто повне обстеження наркозалежних флюорографічним обстеженням та обстеженням на ВІЛ/СНІД.</w:t>
      </w:r>
    </w:p>
    <w:p>
      <w:pPr>
        <w:pStyle w:val="Normal"/>
        <w:ind w:left="-210" w:firstLine="91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таціонарну допомогу надають такі відділення, як дитяче, терапевтичне, неврологічне, хірургічне, інфекційне. Лікарня розрахована  на 80 ліжок. 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Робота ліжка за  2016 р. – 320,5  при  плані  340.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/>
          <w:color w:val="000000"/>
          <w:spacing w:val="-6"/>
          <w:sz w:val="28"/>
          <w:szCs w:val="32"/>
        </w:rPr>
        <w:t xml:space="preserve">           </w:t>
      </w:r>
      <w:r>
        <w:rPr>
          <w:color w:val="000000"/>
          <w:spacing w:val="-6"/>
          <w:sz w:val="28"/>
          <w:szCs w:val="32"/>
        </w:rPr>
        <w:t xml:space="preserve">Середня тривалість лікування  - 12,0 днів.                     </w:t>
      </w:r>
    </w:p>
    <w:p>
      <w:pPr>
        <w:pStyle w:val="Normal"/>
        <w:shd w:fill="FFFFFF" w:val="clear"/>
        <w:ind w:left="341" w:right="1613" w:hanging="0"/>
        <w:jc w:val="both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ab/>
        <w:t xml:space="preserve">Летальність складає  </w:t>
      </w:r>
      <w:r>
        <w:rPr>
          <w:color w:val="000000"/>
          <w:spacing w:val="-6"/>
          <w:sz w:val="28"/>
          <w:szCs w:val="32"/>
        </w:rPr>
        <w:t xml:space="preserve"> -  0,9 %</w:t>
      </w:r>
      <w:r>
        <w:rPr>
          <w:color w:val="000000"/>
          <w:spacing w:val="-3"/>
          <w:sz w:val="28"/>
          <w:szCs w:val="32"/>
        </w:rPr>
        <w:t xml:space="preserve">.                               </w:t>
      </w:r>
    </w:p>
    <w:p>
      <w:pPr>
        <w:pStyle w:val="Normal"/>
        <w:shd w:fill="FFFFFF" w:val="clear"/>
        <w:ind w:left="341" w:right="1613" w:hanging="0"/>
        <w:jc w:val="both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ab/>
        <w:t>Померло в стаціонарі -24</w:t>
      </w:r>
      <w:r>
        <w:rPr>
          <w:sz w:val="28"/>
          <w:szCs w:val="32"/>
        </w:rPr>
        <w:t xml:space="preserve"> чол.                         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32"/>
        </w:rPr>
      </w:pPr>
      <w:r>
        <w:rPr>
          <w:color w:val="000000"/>
          <w:sz w:val="28"/>
          <w:szCs w:val="32"/>
        </w:rPr>
        <w:t xml:space="preserve">Адміністрація ЦРЛ приділяє велику увагу охороні материнства та </w:t>
      </w:r>
      <w:r>
        <w:rPr>
          <w:color w:val="000000"/>
          <w:spacing w:val="8"/>
          <w:sz w:val="28"/>
          <w:szCs w:val="32"/>
        </w:rPr>
        <w:t xml:space="preserve">дитинства. </w:t>
      </w:r>
      <w:r>
        <w:rPr>
          <w:color w:val="000000"/>
          <w:spacing w:val="2"/>
          <w:sz w:val="28"/>
          <w:szCs w:val="32"/>
        </w:rPr>
        <w:t xml:space="preserve">Один із важливих показників нагляду за вагітними є відсоток </w:t>
      </w:r>
      <w:r>
        <w:rPr>
          <w:color w:val="000000"/>
          <w:spacing w:val="-4"/>
          <w:sz w:val="28"/>
          <w:szCs w:val="32"/>
        </w:rPr>
        <w:t xml:space="preserve">раннього взяття на облік та повне обстеження  до 12 тижнів вагітності. Цей показник склав </w:t>
      </w:r>
      <w:r>
        <w:rPr>
          <w:color w:val="000000"/>
          <w:spacing w:val="1"/>
          <w:sz w:val="28"/>
          <w:szCs w:val="32"/>
        </w:rPr>
        <w:t xml:space="preserve">за </w:t>
      </w:r>
      <w:r>
        <w:rPr>
          <w:sz w:val="28"/>
          <w:szCs w:val="32"/>
        </w:rPr>
        <w:t xml:space="preserve"> </w:t>
      </w:r>
      <w:r>
        <w:rPr>
          <w:color w:val="000000"/>
          <w:spacing w:val="1"/>
          <w:sz w:val="28"/>
          <w:szCs w:val="32"/>
        </w:rPr>
        <w:t>2016 рік – 92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pacing w:val="1"/>
          <w:sz w:val="28"/>
          <w:szCs w:val="32"/>
        </w:rPr>
        <w:t xml:space="preserve"> </w:t>
      </w:r>
      <w:r>
        <w:rPr>
          <w:color w:val="000000"/>
          <w:spacing w:val="1"/>
          <w:sz w:val="28"/>
          <w:szCs w:val="32"/>
        </w:rPr>
        <w:t xml:space="preserve">Дворазовий ультразвуковий скринінг до 28 </w:t>
      </w:r>
      <w:r>
        <w:rPr>
          <w:color w:val="000000"/>
          <w:spacing w:val="-3"/>
          <w:sz w:val="28"/>
          <w:szCs w:val="32"/>
        </w:rPr>
        <w:t xml:space="preserve">тижнів вагітності </w:t>
      </w:r>
      <w:r>
        <w:rPr>
          <w:color w:val="000000"/>
          <w:spacing w:val="1"/>
          <w:sz w:val="28"/>
          <w:szCs w:val="32"/>
        </w:rPr>
        <w:t xml:space="preserve">за 2016 рік – 100%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 xml:space="preserve">За останні роки в районі материнської смертності не було. </w:t>
      </w:r>
    </w:p>
    <w:p>
      <w:pPr>
        <w:pStyle w:val="Normal"/>
        <w:shd w:fill="FFFFFF" w:val="clear"/>
        <w:ind w:right="10" w:firstLine="708"/>
        <w:jc w:val="both"/>
        <w:rPr>
          <w:color w:val="000000"/>
          <w:spacing w:val="-6"/>
          <w:sz w:val="28"/>
          <w:szCs w:val="32"/>
        </w:rPr>
      </w:pPr>
      <w:r>
        <w:rPr>
          <w:color w:val="000000"/>
          <w:spacing w:val="-6"/>
          <w:sz w:val="28"/>
          <w:szCs w:val="32"/>
        </w:rPr>
        <w:t>Основну роль в ранньому виявленні захворювань відіграють профілактичні огляди жінок.</w:t>
      </w:r>
    </w:p>
    <w:tbl>
      <w:tblPr>
        <w:tblW w:w="775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507"/>
      </w:tblGrid>
      <w:tr>
        <w:trPr>
          <w:trHeight w:val="57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32"/>
              </w:rPr>
              <w:t>2016 р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3"/>
                <w:sz w:val="28"/>
                <w:szCs w:val="32"/>
              </w:rPr>
              <w:t>Підлягал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5360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3"/>
                <w:sz w:val="28"/>
                <w:szCs w:val="32"/>
              </w:rPr>
              <w:t>Оглянут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1028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3"/>
                <w:sz w:val="28"/>
                <w:szCs w:val="32"/>
              </w:rPr>
            </w:pPr>
            <w:r>
              <w:rPr>
                <w:color w:val="000000"/>
                <w:spacing w:val="-3"/>
                <w:sz w:val="28"/>
                <w:szCs w:val="32"/>
              </w:rPr>
              <w:t>Відсоток оглянут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19,2%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3"/>
                <w:sz w:val="28"/>
                <w:szCs w:val="32"/>
              </w:rPr>
            </w:pPr>
            <w:r>
              <w:rPr>
                <w:color w:val="000000"/>
                <w:spacing w:val="-3"/>
                <w:sz w:val="28"/>
                <w:szCs w:val="32"/>
              </w:rPr>
              <w:t>Обстежено цитологічн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1028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3"/>
                <w:sz w:val="28"/>
                <w:szCs w:val="32"/>
              </w:rPr>
            </w:pPr>
            <w:r>
              <w:rPr>
                <w:color w:val="000000"/>
                <w:spacing w:val="-3"/>
                <w:sz w:val="28"/>
                <w:szCs w:val="32"/>
              </w:rPr>
              <w:t>Відсоток обстежених цитологічн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19,2%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ab/>
        <w:t>Немовляча смертність за відповідний період складає 15,2%. Померла одна дитина з вродженими вадами від невідворотніх причин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2"/>
          <w:sz w:val="28"/>
          <w:szCs w:val="32"/>
        </w:rPr>
      </w:pPr>
      <w:r>
        <w:rPr>
          <w:color w:val="000000"/>
          <w:spacing w:val="2"/>
          <w:sz w:val="28"/>
          <w:szCs w:val="32"/>
        </w:rPr>
        <w:t>Велика увага приділяється донорству. За 2016 рік заготовлено 23,0 л крові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Невідкладну допомогу  надає екстрена медична допомога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Амбулаторний прийом хворих проводиться лікарями поліклінічного відділення ЦРЛ. Протягом звітного року прийнято хворих – 63955 чоловік, обслуговано викликів – 1170, середнє навантаження на лікаря  становить – 12,3 за день.</w:t>
      </w:r>
    </w:p>
    <w:p>
      <w:pPr>
        <w:pStyle w:val="Normal"/>
        <w:shd w:fill="FFFFFF" w:val="clear"/>
        <w:ind w:firstLine="732"/>
        <w:jc w:val="both"/>
        <w:rPr/>
      </w:pPr>
      <w:r>
        <w:rPr>
          <w:color w:val="000000"/>
          <w:spacing w:val="5"/>
          <w:sz w:val="28"/>
          <w:szCs w:val="32"/>
        </w:rPr>
        <w:t>На сьогодні гостро стоїть питання автотранспорту. В ЦРЛ налічується 5 одиниць автотранспорту. Із них 2 вантажно - спеціальних автомобілі. 1 автомобіль знаходиться в АТО. 4 автомобілі експлуатуються понад 8 років. Відсутній автомобіль для перевезення важкохворих на ношах, що значно ускладнює роботу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Протягом звітного року проведена акредитація закладу отримали першу категорію.</w:t>
      </w:r>
    </w:p>
    <w:p>
      <w:pPr>
        <w:pStyle w:val="Normal"/>
        <w:shd w:fill="FFFFFF" w:val="clear"/>
        <w:ind w:firstLine="732"/>
        <w:jc w:val="both"/>
        <w:rPr/>
      </w:pPr>
      <w:r>
        <w:rPr>
          <w:color w:val="000000"/>
          <w:spacing w:val="5"/>
          <w:sz w:val="28"/>
          <w:szCs w:val="32"/>
        </w:rPr>
        <w:t>Проведено дозиметричний контроль засобів захисту в рентген-кабінетах і суміжних приміщеннях.</w:t>
      </w:r>
    </w:p>
    <w:p>
      <w:pPr>
        <w:pStyle w:val="Normal"/>
        <w:shd w:fill="FFFFFF" w:val="clear"/>
        <w:ind w:firstLine="732"/>
        <w:jc w:val="both"/>
        <w:rPr/>
      </w:pPr>
      <w:r>
        <w:rPr>
          <w:color w:val="000000"/>
          <w:spacing w:val="5"/>
          <w:sz w:val="28"/>
          <w:szCs w:val="32"/>
        </w:rPr>
        <w:t xml:space="preserve">Поновлено паспорти на рентген-обладнання. </w:t>
      </w:r>
    </w:p>
    <w:p>
      <w:pPr>
        <w:pStyle w:val="Normal"/>
        <w:shd w:fill="FFFFFF" w:val="clear"/>
        <w:ind w:firstLine="732"/>
        <w:jc w:val="both"/>
        <w:rPr/>
      </w:pPr>
      <w:r>
        <w:rPr>
          <w:color w:val="000000"/>
          <w:spacing w:val="5"/>
          <w:sz w:val="28"/>
          <w:szCs w:val="32"/>
        </w:rPr>
        <w:t>Проведено випробовування вихідних параметрів рентген- апаратів. Ведеться індивідуальний дозиметричний контроль жінкам віком до 45 років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 xml:space="preserve">Проведена заміна рентгенівської трубки, капітальний ремонт 3 автоклавів. Проведена щорічна повірка медичної апаратури. 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 xml:space="preserve">Розробили та виготовили стенди з охорони праці, та пожежної безпеки. </w:t>
      </w:r>
    </w:p>
    <w:p>
      <w:pPr>
        <w:pStyle w:val="Normal"/>
        <w:shd w:fill="FFFFFF" w:val="clear"/>
        <w:ind w:firstLine="732"/>
        <w:jc w:val="both"/>
        <w:rPr/>
      </w:pPr>
      <w:r>
        <w:rPr>
          <w:color w:val="000000"/>
          <w:spacing w:val="5"/>
          <w:sz w:val="28"/>
          <w:szCs w:val="32"/>
        </w:rPr>
        <w:t>Провели атестацію робочих місць кухарю, машиністу з прання та ремонту спецодягу, рентгенлаборантів, сестрі медичній туб. кабінету та психонаркологічного кабінету, лаборантам КДЛ, лікарям стоматологу та психіатру на підтвердження роботи у шкідливих умовах праці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Проведені до чинного законодавства нормативні документи з діловодства та охорони праці.</w:t>
      </w:r>
    </w:p>
    <w:p>
      <w:pPr>
        <w:pStyle w:val="Normal"/>
        <w:shd w:fill="FFFFFF" w:val="clear"/>
        <w:ind w:firstLine="732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Власними силами добудовано гаражі для автотранспорту.</w:t>
      </w:r>
    </w:p>
    <w:p>
      <w:pPr>
        <w:pStyle w:val="Normal"/>
        <w:shd w:fill="FFFFFF" w:val="clear"/>
        <w:ind w:left="43" w:firstLine="708"/>
        <w:jc w:val="both"/>
        <w:rPr>
          <w:b/>
          <w:b/>
          <w:color w:val="000000"/>
          <w:spacing w:val="5"/>
          <w:sz w:val="28"/>
          <w:szCs w:val="32"/>
        </w:rPr>
      </w:pPr>
      <w:r>
        <w:rPr>
          <w:b/>
          <w:color w:val="000000"/>
          <w:spacing w:val="5"/>
          <w:sz w:val="28"/>
          <w:szCs w:val="32"/>
        </w:rPr>
        <w:t>Проблемними залишаються  питанн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Укомплектування фізичними особами вакантних посад лікарі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Вирішення питання забезпечення медичних працівників житлом.</w:t>
      </w:r>
    </w:p>
    <w:p>
      <w:pPr>
        <w:pStyle w:val="Normal"/>
        <w:numPr>
          <w:ilvl w:val="0"/>
          <w:numId w:val="2"/>
        </w:numPr>
        <w:shd w:fill="FFFFFF" w:val="clear"/>
        <w:ind w:left="6" w:firstLine="745"/>
        <w:jc w:val="both"/>
        <w:rPr/>
      </w:pPr>
      <w:r>
        <w:rPr>
          <w:color w:val="000000"/>
          <w:spacing w:val="5"/>
          <w:sz w:val="28"/>
          <w:szCs w:val="32"/>
        </w:rPr>
        <w:t>Поліпшення матеріально-технічної бази ЦРЛ та приведення її у відповідність до табеля оснаще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Забезпечення комп’ютерною технікою.</w:t>
      </w:r>
    </w:p>
    <w:p>
      <w:pPr>
        <w:pStyle w:val="Normal"/>
        <w:numPr>
          <w:ilvl w:val="0"/>
          <w:numId w:val="2"/>
        </w:numPr>
        <w:shd w:fill="FFFFFF" w:val="clear"/>
        <w:ind w:left="48" w:firstLine="703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Диференціація заробітної плати медичних працівників шляхом встановлення доплат, надбавок, премій з урахування складності, відповідальності та умов виконуваної роботи, кваліфікації працівника та результатів її робо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Добудова лікарні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>Інші питання висвітлені вище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5"/>
          <w:sz w:val="28"/>
          <w:szCs w:val="32"/>
        </w:rPr>
      </w:pPr>
      <w:r>
        <w:rPr>
          <w:color w:val="000000"/>
          <w:spacing w:val="5"/>
          <w:sz w:val="28"/>
          <w:szCs w:val="32"/>
        </w:rPr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5"/>
          <w:sz w:val="28"/>
          <w:szCs w:val="32"/>
        </w:rPr>
        <w:t xml:space="preserve">Головний лікар Талалаївської </w:t>
        <w:br/>
        <w:t>центральної районної лікарні</w:t>
        <w:tab/>
        <w:tab/>
        <w:tab/>
        <w:tab/>
        <w:tab/>
        <w:tab/>
        <w:t>А.В.Комлик</w:t>
      </w:r>
    </w:p>
    <w:sectPr>
      <w:footerReference w:type="default" r:id="rId2"/>
      <w:type w:val="nextPage"/>
      <w:pgSz w:w="11906" w:h="16838"/>
      <w:pgMar w:left="992" w:right="425" w:gutter="0" w:header="0" w:top="851" w:footer="34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6">
              <wp:simplePos x="0" y="0"/>
              <wp:positionH relativeFrom="page">
                <wp:posOffset>3921760</wp:posOffset>
              </wp:positionH>
              <wp:positionV relativeFrom="paragraph">
                <wp:posOffset>-622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19.85pt;mso-wrap-distance-right:19.85pt;mso-wrap-distance-top:0pt;mso-wrap-distance-bottom:0pt;margin-top:-4.9pt;mso-position-vertical-relative:text;margin-left:30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" w:hanging="0"/>
      <w:jc w:val="both"/>
      <w:outlineLvl w:val="3"/>
    </w:pPr>
    <w:rPr>
      <w:b/>
      <w:bCs/>
      <w:color w:val="000000"/>
      <w:spacing w:val="-6"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667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06"/>
    </w:pPr>
    <w:rPr>
      <w:rFonts w:eastAsia="Times New Roman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7:00Z</dcterms:created>
  <dc:creator>**</dc:creator>
  <dc:description/>
  <cp:keywords/>
  <dc:language>en-US</dc:language>
  <cp:lastModifiedBy>Politika</cp:lastModifiedBy>
  <cp:lastPrinted>2017-03-21T09:44:00Z</cp:lastPrinted>
  <dcterms:modified xsi:type="dcterms:W3CDTF">2017-03-27T13:57:00Z</dcterms:modified>
  <cp:revision>2</cp:revision>
  <dc:subject/>
  <dc:title>Звіт</dc:title>
</cp:coreProperties>
</file>