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>
          <w:szCs w:val="28"/>
        </w:rPr>
        <w:t>Повідомляємо, що</w:t>
      </w:r>
      <w:r>
        <w:rPr/>
        <w:t xml:space="preserve"> </w:t>
      </w:r>
      <w:r>
        <w:rPr>
          <w:szCs w:val="28"/>
        </w:rPr>
        <w:t>Головним територіальним управлінням юстиції у Чернігівській області було оголошено конкурс на заміщення наступних вакантних посад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чальника відділу з питань банкрутства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чальника Бахмацького районного відділу державної виконавчої служби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чальника Прилуцького міськрайонного відділу державної виконавчої служби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чальника Сосницького районного відділу державної виконавчої служби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- начальника Талалаївського районного відділу державної виконавчої служби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ступника начальника Бахмацького районного відділу державної виконавчої служби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виконавця Бахмацького районного відділу державної виконавчої служби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таршого державного виконавця Прилуцького міськрайонного відділу державної виконавчої служби Головного територіального управління юстиції у Чернігівській області (на період відсутності основного працівник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виконавця Деснянського відділу державної виконавчої служби міста Чернігів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виконавця Деснянського відділу державної виконавчої служби міста Чернігів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ержавного виконавця Деснянського відділу державної виконавчої служби міста Чернігів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виконавця Деснянського відділу державної виконавчої служби міста Чернігів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виконавця Новозаводського відділу державної виконавчої служби міста Чернігів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головного державного виконавця Центрального відділу державної виконавчої служби міста Чернігів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виконавця Центрального відділу державної виконавчої служби міста Чернігів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виконавця Центрального відділу державної виконавчої служби міста Чернігів Головного територіального управління юстиції у Чернігівській област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ржавного виконавця Центрального відділу державної виконавчої служби міста Чернігів Головного територіального управління юстиції у Чернігівській област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рийом документів на зазначені посади здійснюється</w:t>
      </w:r>
      <w:r>
        <w:rPr>
          <w:szCs w:val="28"/>
        </w:rPr>
        <w:t xml:space="preserve"> </w:t>
      </w:r>
      <w:r>
        <w:rPr>
          <w:b/>
          <w:szCs w:val="28"/>
        </w:rPr>
        <w:t>з 28 березня 2017 року по 18 квітня 2017 року включно.</w:t>
      </w:r>
    </w:p>
    <w:p>
      <w:pPr>
        <w:pStyle w:val="Normal"/>
        <w:ind w:firstLine="708"/>
        <w:jc w:val="both"/>
        <w:rPr/>
      </w:pPr>
      <w:r>
        <w:rPr>
          <w:szCs w:val="28"/>
        </w:rPr>
        <w:t>Умови проведення конкурсу на заміщення вказаних вище вакантних посад розміщені на офіційному веб-сайті Головного територіального управління юстиції у Чернігівській області (http://just.cg.gov.ua) та на офіційному веб-сайті Національного агентства України з питань державної служби (</w:t>
      </w:r>
      <w:hyperlink r:id="rId2">
        <w:r>
          <w:rPr>
            <w:rStyle w:val="InternetLink"/>
            <w:szCs w:val="28"/>
          </w:rPr>
          <w:t>http://www.guds.gov.ua</w:t>
        </w:r>
      </w:hyperlink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ds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7:00Z</dcterms:created>
  <dc:creator>User</dc:creator>
  <dc:description/>
  <cp:keywords/>
  <dc:language>en-US</dc:language>
  <cp:lastModifiedBy>Politika</cp:lastModifiedBy>
  <dcterms:modified xsi:type="dcterms:W3CDTF">2017-03-29T07:47:00Z</dcterms:modified>
  <cp:revision>2</cp:revision>
  <dc:subject/>
  <dc:title>повідомляємо, що Головним територіальним управлінням юстиції у Чернігівській області було оголошено конкурс на заміщення наступних вакантних посад:</dc:title>
</cp:coreProperties>
</file>