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рієнтовний план роботи райдержадміністрації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 проведення консультацій з громадськістю у 2017 році</w:t>
      </w:r>
    </w:p>
    <w:p>
      <w:pPr>
        <w:pStyle w:val="Heading"/>
        <w:spacing w:lineRule="auto" w:line="276"/>
        <w:jc w:val="left"/>
        <w:rPr>
          <w:b w:val="false"/>
          <w:b w:val="false"/>
          <w:caps w:val="false"/>
          <w:smallCaps w:val="false"/>
          <w:sz w:val="28"/>
          <w:szCs w:val="28"/>
          <w:lang w:val="uk-UA"/>
        </w:rPr>
      </w:pPr>
      <w:r>
        <w:rPr>
          <w:b w:val="false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spacing w:lineRule="auto" w:line="276"/>
        <w:jc w:val="right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53"/>
        <w:gridCol w:w="2940"/>
        <w:gridCol w:w="1754"/>
        <w:gridCol w:w="2544"/>
        <w:gridCol w:w="3714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итання або проект нормативно-правового акт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проведення консультаці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Соціальні групи населення та зацікавле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нтактні дані особи / структурного підрозділу відповідального за проведення консультацій (телефон, e-mail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екти звітів про виконання в 2016 році районних програ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говорення у рубриці «Консультації з громадськістю» / «Електронні консультації з громадськістю» веб-сайту райдержадміністрації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- лют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селення району та представники </w:t>
            </w:r>
            <w:r>
              <w:rPr>
                <w:bCs/>
                <w:sz w:val="24"/>
                <w:szCs w:val="24"/>
                <w:lang w:val="uk-UA"/>
              </w:rPr>
              <w:t>інститутів громадянського суспільства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труктурні підрозділи райдержадміністрації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ект плану заходів щодо підготовки та відзначення в районі у 2017 році Дня Соборності Україн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говорення проекту під час засідання організаційного комітету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я району, представники політичних та громадських об’єднань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опова Олена Геннадіївна,</w:t>
              <w:br/>
              <w:t>начальник відділу організаційної роботи, інформаційної діяльності та комунікацій з громадськістю апарату райдержадміністрації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. (04634) 2-16-23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-mail: </w:t>
            </w:r>
            <w:hyperlink r:id="rId2">
              <w:r>
                <w:rPr>
                  <w:rStyle w:val="InternetLink"/>
                  <w:sz w:val="24"/>
                  <w:szCs w:val="24"/>
                  <w:lang w:val="uk-UA"/>
                </w:rPr>
                <w:t>taladm_politika@cg.gov.ua</w:t>
              </w:r>
            </w:hyperlink>
            <w:r>
              <w:rPr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ект плану заходів </w:t>
            </w:r>
            <w:r>
              <w:rPr>
                <w:sz w:val="24"/>
                <w:szCs w:val="24"/>
                <w:lang w:val="uk-UA"/>
              </w:rPr>
              <w:t>щодо підготовки та відзначення в районі у 2017 році річниці подвигу Героїв Крут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говорення проекту під час засідання організаційного комітету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я району, представники політичних та громадських об’єднань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опова Олена Геннадіївна,</w:t>
              <w:br/>
              <w:t>начальник відділу організаційної роботи, інформаційної діяльності та комунікацій з громадськістю апарату райдержадміністрації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. (04634) 2-16-23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-mail: taladm_politika@cg.gov.ua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ливості організації і проведення зовнішнього незалежного оцінювання у 2017 році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за «круглим столом»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и загальноосвітніх закладів  району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юх Лідія Костянтинівна, завідуюча методичним кабінетом відділу освіти райдержадміністрації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л.(04634) 2-15-40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-mail: </w:t>
            </w:r>
            <w:hyperlink r:id="rId3">
              <w:r>
                <w:rPr>
                  <w:rStyle w:val="InternetLink"/>
                  <w:rFonts w:eastAsia="Batang;바탕"/>
                  <w:color w:val="000000"/>
                  <w:sz w:val="24"/>
                  <w:szCs w:val="24"/>
                  <w:lang w:val="uk-UA"/>
                </w:rPr>
                <w:t>02147552@</w:t>
              </w:r>
              <w:r>
                <w:rPr>
                  <w:rStyle w:val="InternetLink"/>
                  <w:rFonts w:eastAsia="Batang;바탕"/>
                  <w:color w:val="000000"/>
                  <w:sz w:val="24"/>
                  <w:szCs w:val="24"/>
                </w:rPr>
                <w:t>mail</w:t>
              </w:r>
              <w:r>
                <w:rPr>
                  <w:rStyle w:val="InternetLink"/>
                  <w:rFonts w:eastAsia="Batang;바탕"/>
                  <w:color w:val="000000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eastAsia="Batang;바탕"/>
                  <w:color w:val="000000"/>
                  <w:sz w:val="24"/>
                  <w:szCs w:val="24"/>
                </w:rPr>
                <w:t>gov</w:t>
              </w:r>
              <w:r>
                <w:rPr>
                  <w:rStyle w:val="InternetLink"/>
                  <w:rFonts w:eastAsia="Batang;바탕"/>
                  <w:color w:val="000000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eastAsia="Batang;바탕"/>
                  <w:color w:val="000000"/>
                  <w:sz w:val="24"/>
                  <w:szCs w:val="24"/>
                </w:rPr>
                <w:t>ua</w:t>
              </w:r>
            </w:hyperlink>
            <w:r>
              <w:rPr>
                <w:rFonts w:eastAsia="Batang;바탕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Реаліза</w:t>
              <w:softHyphen/>
              <w:t>ція державної молодіжної політики та програм, що стосуються молоді</w:t>
            </w:r>
            <w:r>
              <w:rPr>
                <w:b w:val="false"/>
                <w:sz w:val="24"/>
              </w:rPr>
              <w:t xml:space="preserve"> (</w:t>
            </w:r>
            <w:r>
              <w:rPr>
                <w:b w:val="false"/>
                <w:color w:val="000000"/>
                <w:sz w:val="24"/>
              </w:rPr>
              <w:t xml:space="preserve">Сприяти створенню молодіжних громадських організацій та об’єднання). 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устріч за «круглим столом» з молодіжним активом району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8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діжний актив району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ценко Ніна Михайлівна, завідувач сектору сім’ї, молоді та спорту райдержадміністрації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л.(04634) 2-16-23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-mail: </w:t>
            </w:r>
            <w:r>
              <w:rPr>
                <w:sz w:val="24"/>
                <w:szCs w:val="24"/>
              </w:rPr>
              <w:t>ninaluc</w:t>
            </w:r>
            <w:r>
              <w:rPr>
                <w:sz w:val="24"/>
                <w:szCs w:val="24"/>
                <w:lang w:val="uk-UA"/>
              </w:rPr>
              <w:t>@</w:t>
            </w:r>
            <w:r>
              <w:rPr>
                <w:sz w:val="24"/>
                <w:szCs w:val="24"/>
              </w:rPr>
              <w:t>ukr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>net</w:t>
            </w:r>
            <w:r>
              <w:rPr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Створення ініціативної групи по</w:t>
            </w:r>
            <w:r>
              <w:rPr>
                <w:b w:val="false"/>
                <w:sz w:val="24"/>
              </w:rPr>
              <w:t xml:space="preserve"> формуванню  нової Громадської ради при райдержадміністрації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ідання ініціативної груп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держадміністрація спільно з представниками інститутів громадського суспільства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опова Олена Геннадіївна,</w:t>
              <w:br/>
              <w:t>начальник відділу організаційної роботи, інформаційної діяльності та комунікацій з громадськістю апарату райдержадміністрації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. (04634) 2-16-23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-mail: taladm_politika@cg.gov.ua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ект плану заходів з </w:t>
            </w:r>
            <w:r>
              <w:rPr>
                <w:sz w:val="24"/>
                <w:szCs w:val="24"/>
                <w:lang w:val="uk-UA"/>
              </w:rPr>
              <w:t xml:space="preserve">відзначення в  районі у 2017 році Дня пам’яті та Дня перемоги над нацизмом у Другій світовій війні.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Обговорення у рубриці «Консультації з громадськістю» / «Проекти для громадського обговорення» веб-сайту райдержадміністрації.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селення району та </w:t>
            </w:r>
            <w:r>
              <w:rPr>
                <w:bCs/>
                <w:sz w:val="24"/>
                <w:szCs w:val="24"/>
                <w:lang w:val="uk-UA"/>
              </w:rPr>
              <w:t>інститути громадянського суспільства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опова Олена Геннадіївна,</w:t>
              <w:br/>
              <w:t>начальник відділу організаційної роботи, інформаційної діяльності та комунікацій з громадськістю апарату райдержадміністрації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. (04634) 2-16-23,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-mail: taladm_politika@cg.gov.ua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ормування  нового складу Громадської ради при райдержадміністрації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ідання ініціативної груп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селення району та </w:t>
            </w:r>
            <w:r>
              <w:rPr>
                <w:bCs/>
                <w:sz w:val="24"/>
                <w:szCs w:val="24"/>
                <w:lang w:val="uk-UA"/>
              </w:rPr>
              <w:t>інститути громадянського суспільства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опова Олена Геннадіївна,</w:t>
              <w:br/>
              <w:t>начальник відділу організаційної роботи, інформаційної діяльності та комунікацій з громадськістю апарату райдержадміністрації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. (04634) 2-16-23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-mail: taladm_politika@cg.gov.ua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color w:val="000000"/>
                <w:sz w:val="24"/>
              </w:rPr>
              <w:t>Роз’яснення правових аспектів функціонування інститутів громадянського суспільства та їх участі у формуванні та реалізації державної політики, а також основ розбу</w:t>
              <w:softHyphen/>
              <w:t>дови       демо</w:t>
              <w:softHyphen/>
              <w:t>кратичного суспільства</w:t>
            </w:r>
            <w:r>
              <w:rPr>
                <w:b w:val="false"/>
                <w:sz w:val="24"/>
              </w:rPr>
              <w:t>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Інформаційно-просвітницькі заходи.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80" w:leader="none"/>
              </w:tabs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38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80" w:leader="none"/>
              </w:tabs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Молодіжний актив району, </w:t>
            </w:r>
            <w:r>
              <w:rPr>
                <w:bCs/>
                <w:sz w:val="24"/>
                <w:szCs w:val="24"/>
                <w:lang w:val="uk-UA"/>
              </w:rPr>
              <w:t>інститути громадянського суспільства,</w:t>
            </w:r>
            <w:r>
              <w:rPr>
                <w:color w:val="000000"/>
                <w:sz w:val="24"/>
                <w:lang w:val="ru-RU"/>
              </w:rPr>
              <w:t xml:space="preserve"> зацікавлені групи на</w:t>
              <w:softHyphen/>
              <w:t>селення.</w:t>
            </w:r>
          </w:p>
          <w:p>
            <w:pPr>
              <w:pStyle w:val="Normal"/>
              <w:tabs>
                <w:tab w:val="clear" w:pos="708"/>
                <w:tab w:val="left" w:pos="13380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3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3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Циганенко Наталія Борисівна, завідувач юридичного сектору райдержадміністрації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л.(04634) 2-16-23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-mail: </w:t>
            </w:r>
            <w:r>
              <w:rPr>
                <w:sz w:val="24"/>
                <w:szCs w:val="24"/>
              </w:rPr>
              <w:t>taladm</w:t>
            </w:r>
            <w:r>
              <w:rPr>
                <w:sz w:val="24"/>
                <w:szCs w:val="24"/>
                <w:lang w:val="uk-UA"/>
              </w:rPr>
              <w:t>_</w:t>
            </w:r>
            <w:r>
              <w:rPr>
                <w:sz w:val="24"/>
                <w:szCs w:val="24"/>
              </w:rPr>
              <w:t>yurist</w:t>
            </w:r>
            <w:r>
              <w:rPr>
                <w:sz w:val="24"/>
                <w:szCs w:val="24"/>
                <w:lang w:val="uk-UA"/>
              </w:rPr>
              <w:t>@</w:t>
            </w:r>
            <w:r>
              <w:rPr>
                <w:sz w:val="24"/>
                <w:szCs w:val="24"/>
              </w:rPr>
              <w:t>cg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>gov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>ua</w:t>
            </w:r>
            <w:r>
              <w:rPr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ект плану заходів з відзначення в районі Дня Конституції Україн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. Обговорення проекту під час засідання організаційного комітету.</w:t>
            </w:r>
            <w:r>
              <w:rPr>
                <w:sz w:val="24"/>
                <w:szCs w:val="24"/>
                <w:lang w:val="uk-UA"/>
              </w:rPr>
              <w:t xml:space="preserve"> 2. Обговорення у рубриці «Консультації з громадськістю» / «Проекти для громадського обговорення» веб-сайту райдержадміністрації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80" w:leader="none"/>
              </w:tabs>
              <w:rPr>
                <w:color w:val="000000"/>
                <w:sz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Населення району, представники районних організацій політичних партій та громадських організацій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опова Олена Геннадіївна,</w:t>
              <w:br/>
              <w:t>начальник відділу організаційної роботи, інформаційної діяльності та комунікацій з громадськістю апарату райдержадміністрації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. (04634) 2-16-23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е-mail: taladm_politika@cg.gov.ua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Установчі збори по формуванню нового складу Громадської ради при райдержадміністрації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Установчі збор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іціативна група, представники інститутів громадського суспільства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опова Олена Геннадіївна,</w:t>
              <w:br/>
              <w:t>начальник відділу організаційної роботи, інформаційної діяльності та комунікацій з громадськістю апарату райдержадміністрації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. (04634) 2-16-23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-mail: taladm_politika@cg.gov.ua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ект плану заходів з відзначення в районі Дня Державного Прапора України та 26-ї річниці незалежності Україн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. Обговорення проекту під час засідання організаційного комітету.</w:t>
            </w:r>
            <w:r>
              <w:rPr>
                <w:sz w:val="24"/>
                <w:szCs w:val="24"/>
                <w:lang w:val="uk-UA"/>
              </w:rPr>
              <w:t xml:space="preserve"> 2. Обговорення у рубриці «Консультації з громадськістю» / «Проекти для громадського обговорення» веб-сайту райдержадміністрації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я району, представники районних організацій політичних партій та громадських організацій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опова Олена Геннадіївна,</w:t>
              <w:br/>
              <w:t>начальник відділу організаційної роботи, інформаційної діяльності та комунікацій з громадськістю апарату райдержадміністрації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. (04634) 2-16-23,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-mail: taladm_politika@cg.gov.ua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розвитку галузі освіти району у 2016—2017 навчальному році та завдання на 2017—2018 навчальний рік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а конференція працівників освіт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ацівники галузі освіти, інститути громадянського суспільства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люта Оксана Петрівна, начальник відділу освіти  райдержадміністрації,</w:t>
              <w:br/>
              <w:t>тел. (04634) 2-15-40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e-mail: </w:t>
            </w:r>
            <w:r>
              <w:rPr>
                <w:sz w:val="24"/>
                <w:szCs w:val="24"/>
              </w:rPr>
              <w:t>02147552@mail.gov.ua</w:t>
            </w:r>
            <w:r>
              <w:rPr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провадження інноваційної діяльності в навчальних закладах району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ідання за «круглим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столом».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и загальноосвітніх закладів району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юх Лідія Костянтинівна, завідуюча методичним кабінетом відділу освіти райдержадміністрації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л.(04634) 2-15-40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-mail: </w:t>
            </w:r>
            <w:hyperlink r:id="rId4">
              <w:r>
                <w:rPr>
                  <w:rStyle w:val="InternetLink"/>
                  <w:rFonts w:eastAsia="Batang;바탕"/>
                  <w:color w:val="000000"/>
                  <w:sz w:val="24"/>
                  <w:szCs w:val="24"/>
                  <w:lang w:val="uk-UA"/>
                </w:rPr>
                <w:t>02147552@</w:t>
              </w:r>
              <w:r>
                <w:rPr>
                  <w:rStyle w:val="InternetLink"/>
                  <w:rFonts w:eastAsia="Batang;바탕"/>
                  <w:color w:val="000000"/>
                  <w:sz w:val="24"/>
                  <w:szCs w:val="24"/>
                </w:rPr>
                <w:t>mail</w:t>
              </w:r>
              <w:r>
                <w:rPr>
                  <w:rStyle w:val="InternetLink"/>
                  <w:rFonts w:eastAsia="Batang;바탕"/>
                  <w:color w:val="000000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eastAsia="Batang;바탕"/>
                  <w:color w:val="000000"/>
                  <w:sz w:val="24"/>
                  <w:szCs w:val="24"/>
                </w:rPr>
                <w:t>gov</w:t>
              </w:r>
              <w:r>
                <w:rPr>
                  <w:rStyle w:val="InternetLink"/>
                  <w:rFonts w:eastAsia="Batang;바탕"/>
                  <w:color w:val="000000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eastAsia="Batang;바탕"/>
                  <w:color w:val="000000"/>
                  <w:sz w:val="24"/>
                  <w:szCs w:val="24"/>
                </w:rPr>
                <w:t>ua</w:t>
              </w:r>
            </w:hyperlink>
            <w:r>
              <w:rPr>
                <w:rFonts w:eastAsia="Batang;바탕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ект плану заходів до Дня вшанування пам’яті жертв геноциду Українського народу 1932—1933 років, голодоморів 1921—1922, 1946—1947 років в Україні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Обговорення у рубриці «Консультації з громадськістю» / «Проекти для громадського обговорення» веб-сайту райдержадміністрації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я району, представники районних організацій політичних партій та громадських організацій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опова Олена Геннадіївна,</w:t>
              <w:br/>
              <w:t>начальник відділу організаційної роботи, інформаційної діяльності та комунікацій з громадськістю апарату райдержадміністрації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. (04634) 2-16-23,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-mail: taladm_politika@cg.gov.ua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0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ект орієнтовного плану проведення райдержадміністрацією консультацій з громадськістю з питань формування та реалізації державної політики на 2018 рік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говорення у рубриці «Консультації з громадськістю» / «Проекти для громадського обговорення» веб-сайту райдержадміністрації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титути громадянського суспільства, громадська рада при  райдержадміністрації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опова Олена Геннадіївна,</w:t>
              <w:br/>
              <w:t>начальник відділу організаційної роботи, інформаційної діяльності та комунікацій з громадськістю апарату райдержадміністрації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. (04634) 2-16-23,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-mail: taladm_politika@cg.gov.ua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3" w:leader="none"/>
              </w:tabs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Проект Програми економічного і соціального розвитку </w:t>
            </w:r>
            <w:r>
              <w:rPr>
                <w:bCs/>
                <w:sz w:val="24"/>
                <w:szCs w:val="24"/>
                <w:lang w:val="ru-RU"/>
              </w:rPr>
              <w:t>району</w:t>
            </w:r>
            <w:r>
              <w:rPr>
                <w:bCs/>
                <w:sz w:val="24"/>
                <w:szCs w:val="24"/>
                <w:lang w:val="uk-UA"/>
              </w:rPr>
              <w:t xml:space="preserve"> на 2018 рік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говорення проекту у рубриці «Консультації з громадськістю» / «Проекти для громадського обговорення» веб-сайту райдержадміністрації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селення району,  </w:t>
            </w:r>
            <w:r>
              <w:rPr>
                <w:bCs/>
                <w:sz w:val="24"/>
                <w:szCs w:val="24"/>
                <w:lang w:val="uk-UA"/>
              </w:rPr>
              <w:t>інститути громадянського суспільства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убова Маргарита Володимирівна, завідувач сектору економічного розвитку райдержадміністрації</w:t>
            </w:r>
          </w:p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(04634) 2-16-2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-mail: </w:t>
            </w:r>
            <w:r>
              <w:rPr>
                <w:sz w:val="24"/>
                <w:szCs w:val="24"/>
              </w:rPr>
              <w:t>rita</w:t>
            </w:r>
            <w:r>
              <w:rPr>
                <w:sz w:val="24"/>
                <w:szCs w:val="24"/>
                <w:lang w:val="uk-UA"/>
              </w:rPr>
              <w:t>_</w:t>
            </w:r>
            <w:r>
              <w:rPr>
                <w:sz w:val="24"/>
                <w:szCs w:val="24"/>
              </w:rPr>
              <w:t>zubova</w:t>
            </w:r>
            <w:r>
              <w:rPr>
                <w:sz w:val="24"/>
                <w:szCs w:val="24"/>
                <w:lang w:val="uk-UA"/>
              </w:rPr>
              <w:t>_81@</w:t>
            </w:r>
            <w:r>
              <w:rPr>
                <w:sz w:val="24"/>
                <w:szCs w:val="24"/>
              </w:rPr>
              <w:t>mail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>ua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tLeast" w:line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ро бюджет району на 2018 рік. </w:t>
            </w:r>
          </w:p>
          <w:p>
            <w:pPr>
              <w:pStyle w:val="TextBody"/>
              <w:widowControl w:val="false"/>
              <w:spacing w:lineRule="atLeast" w:line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23" w:leader="none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говорення проекту у рубриці «Консультації з громадськістю» / «Проекти для громадського обговорення» веб-сайту райдержадміністрації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селення району та </w:t>
            </w:r>
            <w:r>
              <w:rPr>
                <w:bCs/>
                <w:sz w:val="24"/>
                <w:szCs w:val="24"/>
                <w:lang w:val="uk-UA"/>
              </w:rPr>
              <w:t>інститути громадянського суспільств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ru-RU"/>
              </w:rPr>
              <w:t>Горкавенко Валентина Володимирівна, начальник фінансового управління райдержадміністрації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ru-RU"/>
              </w:rPr>
              <w:t>тел. (04634) 2-13-60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-mail: </w:t>
            </w:r>
            <w:r>
              <w:rPr>
                <w:sz w:val="24"/>
                <w:szCs w:val="24"/>
              </w:rPr>
              <w:t>taladm</w:t>
            </w:r>
            <w:r>
              <w:rPr>
                <w:sz w:val="24"/>
                <w:szCs w:val="24"/>
                <w:lang w:val="ru-RU"/>
              </w:rPr>
              <w:t>_</w:t>
            </w:r>
            <w:r>
              <w:rPr>
                <w:sz w:val="24"/>
                <w:szCs w:val="24"/>
              </w:rPr>
              <w:t>fin</w:t>
            </w:r>
            <w:r>
              <w:rPr>
                <w:sz w:val="24"/>
                <w:szCs w:val="24"/>
                <w:lang w:val="ru-RU"/>
              </w:rPr>
              <w:t>@</w:t>
            </w:r>
            <w:r>
              <w:rPr>
                <w:sz w:val="24"/>
                <w:szCs w:val="24"/>
              </w:rPr>
              <w:t>c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ua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ru-RU"/>
              </w:rPr>
              <w:t>Сприяти проведенню, за ініціативи громадських об’єднань, акцій, спрямованих на зміцнення державності, консо</w:t>
              <w:softHyphen/>
              <w:t xml:space="preserve">лідації Українського народу, патріотичне виховання молоді.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говорення проекту у рубриці «Консультації з громадськістю» / «Проекти для громадського обговорення» веб-сайту райдержадміністрації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Постійн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селення району та </w:t>
            </w:r>
            <w:r>
              <w:rPr>
                <w:bCs/>
                <w:sz w:val="24"/>
                <w:szCs w:val="24"/>
                <w:lang w:val="uk-UA"/>
              </w:rPr>
              <w:t>інститути громадянського суспільства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опова Олена Геннадіївна,</w:t>
              <w:br/>
              <w:t>начальник відділу організаційної роботи, інформаційної діяльності та комунікацій з громадськістю апарату райдержадміністрації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. (04634) 2-16-23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-mail: taladm_politika@cg.gov.ua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tLeast" w:line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Участь у благодійних акціях та надання гуманітарної допомоги для переселенців та учасників АТО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говорення проекту у рубриці «Консультації з громадськістю» / «Проекти для громадського обговорення» веб-сайту райдержадміністрації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Постійн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селення району та </w:t>
            </w:r>
            <w:r>
              <w:rPr>
                <w:bCs/>
                <w:sz w:val="24"/>
                <w:szCs w:val="24"/>
                <w:lang w:val="uk-UA"/>
              </w:rPr>
              <w:t>інститути громадянського суспільства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опова Олена Геннадіївна,</w:t>
              <w:br/>
              <w:t>начальник відділу організаційної роботи, інформаційної діяльності та комунікацій з громадськістю апарату райдержадміністрації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. (04634) 2-16-23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-mail: taladm_politika@cg.gov.ua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3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3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lang w:val="ru-RU"/>
    </w:rPr>
  </w:style>
  <w:style w:type="character" w:styleId="WW8Num4z0">
    <w:name w:val="WW8Num4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szCs w:val="24"/>
      <w:lang w:val="uk-UA"/>
    </w:rPr>
  </w:style>
  <w:style w:type="paragraph" w:styleId="TextBody">
    <w:name w:val="Body Text"/>
    <w:basedOn w:val="Normal"/>
    <w:pPr/>
    <w:rPr>
      <w:b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ladm_politika@cg.gov.ua" TargetMode="External"/><Relationship Id="rId3" Type="http://schemas.openxmlformats.org/officeDocument/2006/relationships/hyperlink" Target="mailto:02147552@mail.gov.ua" TargetMode="External"/><Relationship Id="rId4" Type="http://schemas.openxmlformats.org/officeDocument/2006/relationships/hyperlink" Target="mailto:02147552@mail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3:32:00Z</dcterms:created>
  <dc:creator>User</dc:creator>
  <dc:description/>
  <cp:keywords/>
  <dc:language>en-US</dc:language>
  <cp:lastModifiedBy>Politika</cp:lastModifiedBy>
  <dcterms:modified xsi:type="dcterms:W3CDTF">2017-03-20T13:32:00Z</dcterms:modified>
  <cp:revision>2</cp:revision>
  <dc:subject/>
  <dc:title>ЗАТВЕРДЖУЮ</dc:title>
</cp:coreProperties>
</file>