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38364602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3320578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17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5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17 рік (додається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ерспективному плані, покласти на першого заступника голови, заступника голови, керівника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7020" w:leader="none"/>
        </w:tabs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 районної </w:t>
        <w:br/>
        <w:t>державної адміністрації</w:t>
        <w:tab/>
        <w:t>А.П.Дупа</w:t>
      </w:r>
    </w:p>
    <w:p>
      <w:pPr>
        <w:pStyle w:val="Normal"/>
        <w:ind w:left="50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ТВЕРДЖЕНО</w:t>
      </w:r>
    </w:p>
    <w:p>
      <w:pPr>
        <w:pStyle w:val="Normal"/>
        <w:spacing w:before="240" w:after="0"/>
        <w:ind w:left="5041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/>
      </w:pPr>
      <w:r>
        <w:rPr>
          <w:b/>
          <w:i/>
          <w:sz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left="5041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29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грудня 2016 року №485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7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7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sz w:val="28"/>
          <w:lang w:val="uk-UA"/>
        </w:rPr>
      </w:pPr>
      <w:r>
        <w:rPr>
          <w:sz w:val="28"/>
          <w:lang w:val="uk-UA"/>
        </w:rPr>
        <w:t xml:space="preserve">сприяння </w:t>
      </w:r>
      <w:r>
        <w:rPr>
          <w:rStyle w:val="Announce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2"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6 року (січень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yle12"/>
          <w:bCs/>
          <w:iCs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 підсумки виконання Програми економічного і соціального розвитку та місцевих бюджетів за 2016 рік (лютий).</w:t>
      </w:r>
    </w:p>
    <w:p>
      <w:pPr>
        <w:pStyle w:val="BodyText2"/>
        <w:widowControl/>
        <w:ind w:firstLine="720"/>
        <w:jc w:val="both"/>
        <w:rPr>
          <w:rStyle w:val="Style12"/>
          <w:b/>
          <w:b/>
          <w:sz w:val="28"/>
        </w:rPr>
      </w:pPr>
      <w:r>
        <w:rPr>
          <w:b w:val="false"/>
          <w:szCs w:val="28"/>
        </w:rPr>
        <w:t xml:space="preserve">3. </w:t>
      </w:r>
      <w:r>
        <w:rPr>
          <w:b w:val="false"/>
        </w:rPr>
        <w:t>Про стан реалізації державної кадрової політики за підсумками 2016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роботу із запобігання корупції в районній державній адміністрації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підготовку та проведення літньої оздоровчої кампанії у 2017 році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проведення комплексу весняно-польових робіт та перехід тваринництва та літньо-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  <w:lang w:val="uk-UA"/>
        </w:rPr>
        <w:t xml:space="preserve">Про хід виконання Програми </w:t>
      </w:r>
      <w:r>
        <w:rPr>
          <w:sz w:val="28"/>
          <w:szCs w:val="28"/>
          <w:lang w:val="uk-UA"/>
        </w:rPr>
        <w:t>економічного і соціального розвитку та бюджету району за підсумками І кварталу 2017 року (</w:t>
      </w:r>
      <w:r>
        <w:rPr>
          <w:sz w:val="28"/>
          <w:szCs w:val="28"/>
        </w:rPr>
        <w:t>травень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ан проходження опалювального періоду 2016-2017 років та підготовку господарського комплексу і </w:t>
      </w:r>
      <w:r>
        <w:rPr>
          <w:sz w:val="28"/>
          <w:szCs w:val="28"/>
          <w:lang w:val="uk-UA"/>
        </w:rPr>
        <w:t xml:space="preserve">об’єктів </w:t>
      </w:r>
      <w:r>
        <w:rPr>
          <w:sz w:val="28"/>
          <w:szCs w:val="28"/>
        </w:rPr>
        <w:t>бюджетної сфер</w:t>
      </w:r>
      <w:r>
        <w:rPr>
          <w:sz w:val="28"/>
          <w:szCs w:val="28"/>
          <w:lang w:val="uk-UA"/>
        </w:rPr>
        <w:t>и до роботи в осінньо-зимовий період 2017-2018 років 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проведення районного фестивалю народної творчості «Над прозорою криницею -2017»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І півріччя 2017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 за підсумками роботи у І півріччі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готовність закладів освіти Талалаївського району до початку нового навчального року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участь сільських рад та колективів сільської художньої самодіяльності в районному осінньому ярмарку (серпень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</w:t>
      </w:r>
      <w:r>
        <w:rPr>
          <w:sz w:val="28"/>
          <w:lang w:val="uk-UA"/>
        </w:rPr>
        <w:t xml:space="preserve">готовність господарського комплексу і </w:t>
      </w:r>
      <w:r>
        <w:rPr>
          <w:sz w:val="28"/>
          <w:szCs w:val="28"/>
          <w:lang w:val="uk-UA"/>
        </w:rPr>
        <w:t>об’єктів бюджетної сфери до роботи в осінньо-зимовий період 2017-2018 років (вересень).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Про підсумки оздоровлення та літнього відпочинку дітей і підлітків загальноосвітніх шкіл та дошкільних закладів району (жов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9 місяців 2017 року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ро проект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економічного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оціальн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розвитку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Про проект </w:t>
      </w:r>
      <w:r>
        <w:rPr>
          <w:sz w:val="28"/>
          <w:szCs w:val="28"/>
          <w:lang w:val="uk-UA"/>
        </w:rPr>
        <w:t>бюджету району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івбесіди голови районної державної адміністрації з селищним </w:t>
        <w:br/>
        <w:t xml:space="preserve">і сільськими головами з питань реалізації повноважень, наданих Законом України “Про місцеві державні адміністрації” та Законом України “Про місцеве самоврядування в Україні” (за підсумками роботи у 2017 році </w:t>
        <w:br/>
        <w:t>та у міру необхідності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чі зустрічі керівни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з жителями району</w:t>
      </w:r>
      <w:r>
        <w:rPr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елищної та сільських рад (протягом року за окремим графіком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і наради при заступнику голови райдержадміністрації </w:t>
        <w:br/>
        <w:t>«Про стан справ стосовно дітей»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зовнішнього незалежного оцінювання учнів шкіл району у 2017 ро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в експлуатацію об’єктів незавершеного будівниц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проектно-кошторисною документацією </w:t>
        <w:br/>
        <w:t>та експертними висновками об’єктів, які включені до програми економічного і соціального розви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6 рі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ідготовки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рганізованого закінчення 2016-2017 навчального року, державної підсумкової атестації, випускних вечорів у загальноосвітніх школах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та установ району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рожнього господарства до роботи в осінньо-зимовий період 2017-2018 ро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.</w:t>
      </w:r>
    </w:p>
    <w:p>
      <w:pPr>
        <w:pStyle w:val="Normal"/>
        <w:numPr>
          <w:ilvl w:val="0"/>
          <w:numId w:val="6"/>
        </w:numPr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вчення стану справ з </w:t>
      </w:r>
      <w:r>
        <w:rPr>
          <w:sz w:val="28"/>
          <w:szCs w:val="28"/>
          <w:lang w:val="uk-UA"/>
        </w:rPr>
        <w:t>погашенням</w:t>
      </w:r>
      <w:r>
        <w:rPr>
          <w:bCs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різних категорій державних службовців в Інституті підвищення кваліфікації керівних кадрів, Національній академії державного управління при Президентові України, магістратурі при Чернігівському державному технологічному університеті,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оціально-економічного розвитку територіальних громад за підсумками 2016 року (лютий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зників погашення заборгованості із виплати заробітної плати 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івня життя населення (щомісячно та щокварталь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йонного фестивалю юних дружин пожежників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   </w:t>
      </w:r>
      <w:r>
        <w:rPr>
          <w:b w:val="false"/>
          <w:sz w:val="28"/>
          <w:szCs w:val="28"/>
        </w:rPr>
        <w:t>акції до Міжнародного дня рідної мови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есе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«Спорт для всіх спільна турбота» (ІІ кварта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аруймо радість дітям» (травень -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упальської традиції «Івана Купала»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ходів з нагоди Дня родини (липень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 - 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рейду «Урок» (серпень-жовтень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чемпіонату з інтелектуальних ігор «Віват, інтелект!» (вересень-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ільськогосподарських підприємств до участі у ярмарку до Дня селища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73-річниці визволення України від фашистських загарбників (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ень спільних дій в інтересах дітей» (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 «Людина року» (листопад).</w:t>
      </w:r>
    </w:p>
    <w:p>
      <w:pPr>
        <w:pStyle w:val="BodyText2"/>
        <w:widowControl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безпечити участь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і ІІІ етапу Всеукраїнських учнівських олімпіад з базових дисциплін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урочистих зборах Товариства «Чернігівське земляцтво» у м. Києві (І квартал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м. Чернігів зі спортивного туризму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критому Кубку м. Ніжин з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«Молодь обирає здоров’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вересень);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lang w:val="uk-UA"/>
        </w:rPr>
        <w:t xml:space="preserve">1. Зустрічі керівників органів виконавчої влади з трудовими колективами і населенням за місцем проживання (за окремим планом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сідання Громадської ради при районній державній адміністрації </w:t>
      </w:r>
      <w:r>
        <w:rPr>
          <w:sz w:val="28"/>
          <w:lang w:val="uk-UA"/>
        </w:rPr>
        <w:br/>
      </w:r>
      <w:r>
        <w:rPr>
          <w:sz w:val="28"/>
        </w:rPr>
        <w:t>(</w:t>
      </w:r>
      <w:r>
        <w:rPr>
          <w:sz w:val="28"/>
          <w:lang w:val="uk-UA"/>
        </w:rPr>
        <w:t>за планом роботи Громадської ради</w:t>
      </w:r>
      <w:r>
        <w:rPr>
          <w:sz w:val="28"/>
        </w:rPr>
        <w:t>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Дня Соборності України (20-22 січ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7-29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74-ї річниці Корюківської трагедії (2 берез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203-ї річниці від дня народження Т.Г. Шевченка (9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31-х роковин Чорнобильської катастрофи (26 кві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атері (12-14 тра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5 років від початку Великої Вітчизняної війни (22 чер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21-ї річниці Конституції України (27-28 червн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26-ї річниці незалежності України (24 серп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74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вигнання нацистських окупантів з України (28 жов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5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та селищного голів перед громадою на підпорядкованих територіях про роботу в 2016 році (лютий-березень);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-наради сільських, селищного голів, секретарів місцевих рад і виконкомів з актуальних проблем життєдіяльності сіл та селища, роботи виконавчих комітетів сільських та селищної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згідно з встановленим порядком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2:00Z</dcterms:created>
  <dc:creator>Admin</dc:creator>
  <dc:description/>
  <cp:keywords/>
  <dc:language>en-US</dc:language>
  <cp:lastModifiedBy>Politika</cp:lastModifiedBy>
  <cp:lastPrinted>2016-12-29T11:54:00Z</cp:lastPrinted>
  <dcterms:modified xsi:type="dcterms:W3CDTF">2017-03-29T06:12:00Z</dcterms:modified>
  <cp:revision>2</cp:revision>
  <dc:subject/>
  <dc:title>У К Р А Ї Н А</dc:title>
</cp:coreProperties>
</file>