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7376902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593102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8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8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8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9 грудня 2016 року №48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7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6 року.</w:t>
      </w:r>
    </w:p>
    <w:p>
      <w:pPr>
        <w:pStyle w:val="22"/>
        <w:spacing w:lineRule="auto" w:line="240" w:before="0" w:after="0"/>
        <w:ind w:left="4248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 Циганенко Н.Б.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6 рік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Cs w:val="28"/>
        </w:rPr>
        <w:t xml:space="preserve"> </w:t>
      </w:r>
      <w:r>
        <w:rPr>
          <w:sz w:val="28"/>
          <w:szCs w:val="28"/>
        </w:rPr>
        <w:t>Про стан реалізації державної кадрової політики за підсумками 20</w:t>
      </w:r>
      <w:r>
        <w:rPr>
          <w:sz w:val="28"/>
          <w:szCs w:val="28"/>
          <w:lang w:val="uk-UA"/>
        </w:rPr>
        <w:t>16 року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ебер О.А.,   Шкуратова В.В.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роботу із запобігання  корупції в районній державній адміністрації.</w:t>
      </w:r>
    </w:p>
    <w:p>
      <w:pPr>
        <w:pStyle w:val="BodyText2"/>
        <w:widowControl/>
        <w:ind w:left="432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Вебер О.А., Гужва Ю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 і ч е н ь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та проведення зовнішнього незалежного оцінювання учнів шкіл району у 2017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справ стосовно дітей станом на 01 січня 2017 року.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розвитку району за 2016 рік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ки по орендній платі за землю і майно та втілення форми оплати праці від валового доходу.</w:t>
      </w:r>
    </w:p>
    <w:p>
      <w:pPr>
        <w:pStyle w:val="22"/>
        <w:spacing w:lineRule="auto" w:line="240" w:before="0" w:after="0"/>
        <w:ind w:left="4248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Аналіз стану підліткової злочинності за І квартал 2017 року.</w:t>
      </w:r>
    </w:p>
    <w:p>
      <w:pPr>
        <w:pStyle w:val="22"/>
        <w:spacing w:lineRule="auto" w:line="240" w:before="0" w:after="0"/>
        <w:ind w:left="3540" w:right="-2"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изначення потреб з підготовки, перепідготовки та підвищення кваліфікації державних службовців та посадових осіб місцевого самоврядування.</w:t>
      </w:r>
    </w:p>
    <w:p>
      <w:pPr>
        <w:pStyle w:val="22"/>
        <w:spacing w:lineRule="auto" w:line="240" w:before="0" w:after="0"/>
        <w:ind w:left="3968" w:firstLine="2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Про стан підготовки насіння ярих культур та багаторічних трав, забезпечення мінеральними добривами, засобами захисту рослин в сільгосппідприємствах район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о особливості проведення комплексу весняно-польових робіт та удосконалення застосування енергозберігаючих технологій при посіві ярих культур в умовах 2017 року.</w:t>
      </w:r>
    </w:p>
    <w:p>
      <w:pPr>
        <w:pStyle w:val="22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 січ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філактики та протидії поширенню пияцтва, алкоголізму та  наркоманії  (берез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(лютий).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протягом кварталу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 та інших виплат  (щомісяця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роведення щорічного огляду-конкурсу по благоустрою і озелененню населених пунктів району (січень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по роботі з кадрами (згідно з окремим графіком).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та селищним головами за підсумками роботи 2016 року;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firstLine="55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.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firstLine="55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безпечити підготовку і проведення розширених засідань колегії районної державної адміністрації, засідань виконавчих комітетів сільських і селищної рад району. </w:t>
      </w:r>
    </w:p>
    <w:p>
      <w:pPr>
        <w:pStyle w:val="22"/>
        <w:spacing w:lineRule="auto" w:line="240" w:before="0" w:after="0"/>
        <w:ind w:left="3969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248" w:right="-2" w:hanging="0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безпечити виступи голови, першого заступника, заступника голови, керівника апарату районної державної адміністрації, керівників управлінь, відділів, секторів районної державної адміністрації, сільських і селищного голів у засобах масової інформації відповідно до розробленого графіка виступів. 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М., Попова О.Г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ити виконання плану-графіку проведення сходів громадян у населених пунктах району. </w:t>
      </w:r>
    </w:p>
    <w:p>
      <w:pPr>
        <w:pStyle w:val="22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6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управління соціального    захисту населення районної державної 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ого конкурсу есе (берез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 (березень).</w:t>
      </w:r>
    </w:p>
    <w:p>
      <w:pPr>
        <w:pStyle w:val="22"/>
        <w:spacing w:lineRule="auto" w:line="240" w:before="0" w:after="0"/>
        <w:ind w:left="3540" w:firstLine="4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опилов С.В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Normal"/>
        <w:tabs>
          <w:tab w:val="clear" w:pos="708"/>
          <w:tab w:val="left" w:pos="567" w:leader="none"/>
        </w:tabs>
        <w:ind w:lef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робити та забезпечити виконання плану роботи з кадрами у районі на 2017 рік;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sz w:val="28"/>
          <w:szCs w:val="28"/>
          <w:lang w:val="uk-UA"/>
        </w:rPr>
        <w:t>січень</w:t>
      </w:r>
    </w:p>
    <w:p>
      <w:pPr>
        <w:pStyle w:val="22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sz w:val="28"/>
          <w:szCs w:val="28"/>
          <w:lang w:val="uk-UA"/>
        </w:rPr>
        <w:t xml:space="preserve">січень 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2"/>
        <w:spacing w:lineRule="auto" w:line="240" w:before="0" w:after="0"/>
        <w:ind w:left="3948" w:firstLine="12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spacing w:lineRule="auto" w:line="240" w:before="0" w:after="0"/>
        <w:ind w:left="3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Липівської, Харківської 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січень-берез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та селищного голів перед громадою на підпорядкованих територіях про роботу в 2016 році;</w:t>
      </w:r>
    </w:p>
    <w:p>
      <w:pPr>
        <w:pStyle w:val="22"/>
        <w:spacing w:lineRule="auto" w:line="240" w:before="0" w:after="0"/>
        <w:ind w:left="3780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492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Попова О.Г., Зубова М.В.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, Копилов С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>Засідання Громадської ради при районній державній адміністрації (</w:t>
      </w:r>
      <w:r>
        <w:rPr>
          <w:sz w:val="28"/>
          <w:lang w:val="uk-UA"/>
        </w:rPr>
        <w:t>згідно з планом роботи ради</w:t>
      </w:r>
      <w:r>
        <w:rPr>
          <w:sz w:val="28"/>
        </w:rPr>
        <w:t>)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Сприяння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Дня Соборності України (20-22 січн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7-29 січн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5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4 №682 «Про проект обласної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5 №72 «Про організацію виконання в області Програми розвитку малого і середнього підприємництва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№133 «Про методику проведення моніторингу соціально-економічного розвитку районів, міст обласного підпорядкування на основі виконання програм економічного і соціального розвитку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15 №755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2.07.2016 №350 «Про пасажирські автоперевез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6 №395 «Про затвердження Переліку об’єктів і заходів, що фінансуються за рахунок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119 «Про обласну Цільову програму реформування системи закладів для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№79 «Про затвердження обласного плану заходів з виконання у 2011-2016 роках Загальнодержавної програми «Національний план дій щодо реалізації Конвенції ООН про права  дитини» на період до 2016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1 №104 «Про регіональну цільову Програму розвитку сімейних форм виховання дітей-сиріт, дітей, позбавлених батьківського піклування, подолання дитячої безпритульності та бездоглядності на 2011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.2011 №389 «Про затвердження обласного Плану заходів підтримки дітей-сиріт, дітей, позбавлених батьківського пікл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3 №39 «Про затвердження плану заходів з реалізації в області Концепції державної системи професійної орієнтації насел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473 «Про схвалення Програми соціальної підтримки учасників антитерористичної операції та членів їх сімей у Чернігівській області на 2015-2016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01 2016 №35 «Про заходи щодо проведення в області в 2016 році Року англійської мов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6 №739 «Про план заходів щодо реалізації Національного плану дій з виконання резолюції Ради Безпеки ООН 1325 «Жінки, мир, безпека» на період до 2020 року у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06 №226 «Про затвердження Програми правової освіти населення Чернігівської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3.06.2016 №306 «Про антикорупційну програму в обласній державній адміністр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2.2016 №52 «Про організацію шефства над з’єднаннями, військовими частинами, установами та організаціями Збройних Сил України»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19.06.2013 №147 «Про розроблення проекту районної Цільової програми водного господарства Талалаївського району на період </w:t>
        <w:br/>
        <w:t>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.12.2014 №319 «Про заходи щодо забезпечення складання проекту бюджету району на 2015 рік та прогнозу бюджету району на 2016-2017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11.2016 №426 «Про проект Програми розвитку малого та середнього підприємництва Талалаївського району на 2017-2020  рок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7.2013 №208 «Про затвердження плану заходів на 2013- 2016 роки щодо реалізації Стратегії реформування системи надання соціальних послуг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2.2016 №30 «Про заходи щодо проведення в районі в 2016 році Року англійської мов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1.05.2016 №200 «Про затвердження районного плану заходів, спрямованих на активізацію вивчення громадянами англійської мови,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-адміністрації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60" w:after="0"/>
        <w:ind w:firstLine="708"/>
        <w:rPr/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3:00Z</dcterms:created>
  <dc:creator>Admin</dc:creator>
  <dc:description/>
  <cp:keywords/>
  <dc:language>en-US</dc:language>
  <cp:lastModifiedBy>Politika</cp:lastModifiedBy>
  <cp:lastPrinted>2016-12-30T09:03:00Z</cp:lastPrinted>
  <dcterms:modified xsi:type="dcterms:W3CDTF">2017-03-29T06:13:00Z</dcterms:modified>
  <cp:revision>2</cp:revision>
  <dc:subject/>
  <dc:title>У К Р А Ї Н А</dc:title>
</cp:coreProperties>
</file>