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 xml:space="preserve">Інформація про стан розгляду запитів на публічну інформацію у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>Талалаївській районній державній адміністрації  станом на 1 квітня 2017 року</w:t>
      </w:r>
    </w:p>
    <w:tbl>
      <w:tblPr>
        <w:tblW w:w="1587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709"/>
        <w:gridCol w:w="567"/>
        <w:gridCol w:w="567"/>
        <w:gridCol w:w="567"/>
        <w:gridCol w:w="567"/>
        <w:gridCol w:w="567"/>
        <w:gridCol w:w="567"/>
        <w:gridCol w:w="850"/>
        <w:gridCol w:w="709"/>
        <w:gridCol w:w="850"/>
        <w:gridCol w:w="1134"/>
        <w:gridCol w:w="993"/>
        <w:gridCol w:w="915"/>
        <w:gridCol w:w="1494"/>
        <w:gridCol w:w="709"/>
        <w:gridCol w:w="709"/>
        <w:gridCol w:w="1559"/>
      </w:tblGrid>
      <w:tr>
        <w:trPr>
          <w:trHeight w:val="590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зва установ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/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ргану виконавчої влад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Загальна кількість отриманих запитів на інформацію 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посіб надходження запитів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атегорія запитувачі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95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езультати розгляду запитів н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формацію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ди запитуваної інформації</w:t>
            </w:r>
          </w:p>
        </w:tc>
      </w:tr>
      <w:tr>
        <w:trPr>
          <w:trHeight w:val="560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штою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лефоном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аксом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Електронною поштою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собистий прийом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 громадян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 юридичних осіб  (у т.ч.  від представників ЗМІ 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  об’єднання громадян без  статусу юридичної особи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дійшло як до розпорядника інформації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Відмов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доволено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працьовуєтьс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030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Установа  не є розпорядником інформації (у т.ч. перенаправлено належному розпоряднику інформації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формація з обмеженим доступом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Не оплачено витрати, пов’язані з копіюванням або друком документів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Не дотримано вимог до оформлення  запиту (у т.ч. пропозиції (зауваження), заяви (клопотання), скарги, що надійшли  електронною поштою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1201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-1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4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Талалаївська районна державна адміністрація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про виплату грошової компенсації щодо пільгових перевезень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щодо забезпечення житлом дітей-сиріт та дітей,позбавлених батьківського піклування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щодо кількості шкіл району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про надання контактних даних начальника відділу освіти РДА та навчальних закладів району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щодо видатків на утримання РДА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про кількість відмов на отримання субсидій у 2016 році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про здійснення моніторингу за станом реалізації громадянами права на свободу мирних зібрань.</w:t>
            </w:r>
          </w:p>
        </w:tc>
      </w:tr>
    </w:tbl>
    <w:p>
      <w:pPr>
        <w:pStyle w:val="Normal"/>
        <w:spacing w:before="0" w:after="0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1134" w:right="1134" w:gutter="0" w:header="0" w:top="99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4T06:48:00Z</dcterms:created>
  <dc:creator>Irina Soronovich</dc:creator>
  <dc:description/>
  <cp:keywords/>
  <dc:language>en-US</dc:language>
  <cp:lastModifiedBy>Politika</cp:lastModifiedBy>
  <cp:lastPrinted>2015-04-01T08:57:00Z</cp:lastPrinted>
  <dcterms:modified xsi:type="dcterms:W3CDTF">2017-04-04T06:48:00Z</dcterms:modified>
  <cp:revision>2</cp:revision>
  <dc:subject/>
  <dc:title>Інформація про стан розгляду запитів на публічну інформацію у</dc:title>
</cp:coreProperties>
</file>