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75"/>
        <w:ind w:left="10260" w:hanging="0"/>
        <w:rPr>
          <w:b/>
          <w:b/>
          <w:bCs/>
        </w:rPr>
      </w:pPr>
      <w:r>
        <w:rPr>
          <w:b/>
          <w:bCs/>
        </w:rPr>
        <w:t>Додаток 1</w:t>
      </w:r>
    </w:p>
    <w:p>
      <w:pPr>
        <w:pStyle w:val="Style15"/>
        <w:spacing w:before="0" w:after="75"/>
        <w:ind w:left="10260" w:hanging="0"/>
        <w:rPr/>
      </w:pPr>
      <w:r>
        <w:rPr/>
        <w:t>до районної програми сприяння розвитку інститутів громадянського суспільства Талалаївського району на 2017-2020 роки</w:t>
      </w:r>
    </w:p>
    <w:p>
      <w:pPr>
        <w:pStyle w:val="Style15"/>
        <w:spacing w:before="0" w:after="75"/>
        <w:rPr/>
      </w:pPr>
      <w:r>
        <w:rPr/>
      </w:r>
    </w:p>
    <w:p>
      <w:pPr>
        <w:pStyle w:val="Style15"/>
        <w:spacing w:before="0" w:after="75"/>
        <w:jc w:val="center"/>
        <w:rPr>
          <w:b/>
          <w:b/>
          <w:bCs/>
        </w:rPr>
      </w:pPr>
      <w:r>
        <w:rPr>
          <w:b/>
          <w:bCs/>
        </w:rPr>
        <w:t>НАПРЯМКИ РЕАЛІЗАЦІЇ ТА ОСНОВНІ ЗАХОДИ ЩОДО ВИКОНАННЯ ПРОГРАМИ</w:t>
      </w:r>
    </w:p>
    <w:tbl>
      <w:tblPr>
        <w:tblW w:w="15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021"/>
        <w:gridCol w:w="2818"/>
        <w:gridCol w:w="1530"/>
        <w:gridCol w:w="3250"/>
        <w:gridCol w:w="2465"/>
        <w:gridCol w:w="2518"/>
      </w:tblGrid>
      <w:tr>
        <w:trPr>
          <w:tblHeader w:val="true"/>
        </w:trPr>
        <w:tc>
          <w:tcPr>
            <w:tcW w:w="534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021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ми діяльності</w:t>
            </w:r>
          </w:p>
        </w:tc>
        <w:tc>
          <w:tcPr>
            <w:tcW w:w="2818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заходів Програми</w:t>
            </w:r>
          </w:p>
        </w:tc>
        <w:tc>
          <w:tcPr>
            <w:tcW w:w="1530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3250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і</w:t>
            </w:r>
          </w:p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конання</w:t>
            </w:r>
          </w:p>
        </w:tc>
        <w:tc>
          <w:tcPr>
            <w:tcW w:w="2465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та обсяги</w:t>
            </w:r>
          </w:p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</w:t>
            </w:r>
          </w:p>
        </w:tc>
        <w:tc>
          <w:tcPr>
            <w:tcW w:w="2518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</w:t>
            </w:r>
          </w:p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070"/>
        <w:gridCol w:w="2842"/>
        <w:gridCol w:w="1494"/>
        <w:gridCol w:w="3245"/>
        <w:gridCol w:w="2429"/>
        <w:gridCol w:w="2568"/>
      </w:tblGrid>
      <w:tr>
        <w:trPr>
          <w:tblHeader w:val="true"/>
        </w:trPr>
        <w:tc>
          <w:tcPr>
            <w:tcW w:w="488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88" w:type="dxa"/>
            <w:vMerge w:val="restart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Style15"/>
              <w:spacing w:before="0" w:after="75"/>
              <w:rPr>
                <w:b/>
                <w:b/>
                <w:bCs/>
              </w:rPr>
            </w:pPr>
            <w:r>
              <w:rPr>
                <w:b/>
                <w:bCs/>
              </w:rPr>
              <w:t>Створення сприятливих умов для формування та інституційного розвитку ІГС (ОГС)</w:t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1) сприяти участі представників району  у Форумах громадських лідерів ІГС області та району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2017-2020 роки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Районний бюджет-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,0 тис.грн.,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у тому числі: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7 рік – 0,5 тис.грн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8 рік – 0,5 тис.грн.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9 рік – 0,5 тис.грн.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20 рік – 0,5 тис.грн.;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Активізація участі ІГС та громадськості у формуванні і реалізації державної та регіональної політик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2) забезпечити розповсюдження інформаційних, методичних та інших друкованих матеріалів, що узагальнюють досвід діяльності ІГС району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2017-2020 роки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,  Громадська рада при Талалаївській районній державній адміністрації  (за згодою)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Районний бюджет-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,0 тис.грн.,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у тому числі: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7 рік – 0,5 тис.грн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8 рік – 0,5 тис.грн.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19 рік – 0,5 тис.грн.;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2020 рік – 0,5 тис.грн.;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ворення системи інформаційної підтримки процесу розвитку громадянського суспільства та доступу громадян до інформації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3) забезпечити створення при районній державній адміністрації реєстру ІГС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  <w:r>
              <w:rPr>
                <w:rStyle w:val="Appleconvertedspace"/>
              </w:rPr>
              <w:t> </w:t>
            </w:r>
            <w:r>
              <w:rPr/>
              <w:br/>
              <w:t>2017 -2018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ворення системи інформаційної підтримки розвитку громадянського суспільства та співпраці ІГС з органами виконавчої влади та органами місцевого самоврядування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4) сприяти укладанню угод про соціальне партнерство між ІГС, органами виконавчої влади та органами місцевого самоврядування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  <w:r>
              <w:rPr>
                <w:rStyle w:val="Appleconvertedspace"/>
              </w:rPr>
              <w:t> </w:t>
            </w:r>
            <w:r>
              <w:rPr/>
              <w:b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Забезпечення участі ІГС у реалізації державної та регіональної політик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5) сприяти участі делегацій представників громадськості та ІГС району у масових заходах з відзначення державних свят та пам’ятних історичних подій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,  Громадська рада при районній державній адміністрації  (за згодою)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ідвищення престижу ІГС району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6) організувати в навчальних закладах району відкриті уроки , засідання «круглого столу» та інші форми роботи щодо розвитку громадянського суспільства у сучасних умовах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світи районної державної адміністрації, ІГС (за згодою)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ведення просвітницької роботи серед учнівської молоді щодо розвитку громадянського суспільства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7) сприяти розвитку громадських ініціатив з питань розвитку волонтерського руху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руктурні підрозділи райдерж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опуляризація волонтерського руху</w:t>
            </w:r>
          </w:p>
        </w:tc>
      </w:tr>
      <w:tr>
        <w:trPr/>
        <w:tc>
          <w:tcPr>
            <w:tcW w:w="488" w:type="dxa"/>
            <w:vMerge w:val="restart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Style15"/>
              <w:spacing w:before="0" w:after="75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зпечення ефективних процедур участі громадськості під час формування та реалізації державної, регіональної політики, вирішення питань місцевого значення</w:t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1) сприяти проведенню громадських експертиз діяльності місцевих органів виконавчої влади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руктурні підрозділи райдерж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ідвищення рівня довіри представників ІГС до місцевих органів виконавчої влад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2) провести громадські обговорення проекту плану заходів із впровадження Ініціативи «Партнерство «Відкритий Уряд»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,  виконкоми селищної, сільських рад, Громадська рада при районній державній адміністрації  (за згодою);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Не потребує фінансування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Утвердження принципів відкритості влад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3) співпрацювати з ІГС з питань поширення серед населення ідеї нетерпимості до проявів корупції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91" w:after="91"/>
              <w:ind w:right="183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ктор мобілізаційної, оборонної роботи та цивільного захисту апарату районної державної адміністрації,</w:t>
            </w:r>
          </w:p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,  виконкоми  селищної, сільських рад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ідвищення рівня довіри до місцевих органів влади та зміна уявлення громадян про корупцію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4) залучати ІГС до роботи оргкомітетів, експертних та робочих груп, консультативно-дорадчих органів,які проводяться органами виконавчої влади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руктурні підрозділи райдержадміністрації, виконкоми селищної, сільських рад,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Не потребує фінансування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Активізація участі ІГС та громадськості у формуванні і реалізації державної та регіональної політик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5) провести</w:t>
            </w:r>
          </w:p>
          <w:p>
            <w:pPr>
              <w:pStyle w:val="Style15"/>
              <w:spacing w:before="0" w:after="75"/>
              <w:rPr/>
            </w:pPr>
            <w:r>
              <w:rPr/>
              <w:t>публічні консультації місцевих органів виконавчої влади та органів місцевого самоврядування з громадськістю (дні відкритих дверей, громадські обговорення, засідання за «круглим столом», тощо) з метою залучення громадськості до формування та реалізації державної та регіональної політики;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 та комунікацій з громадськістю апарату районної державної адміністрації,  виконкоми селищної, сільських рад,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Не потребує фінансування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Активізація участі ІГС та громадськості у формуванні і реалізації державної та регіональної політики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6) сприяти роботі Громадської ради при районній державній адміністрації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 xml:space="preserve">Не потребує фінансування 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Забезпечення діяльності консультативно-дорадчого органу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7) залучати представників ІГС та Громадської ради при районній державній адміністрації   як експертів до розробки регіональних та місцевих програм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 -2020 років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руктурні підрозділи</w:t>
            </w:r>
          </w:p>
          <w:p>
            <w:pPr>
              <w:pStyle w:val="Style15"/>
              <w:spacing w:before="0" w:after="75"/>
              <w:rPr/>
            </w:pPr>
            <w:r>
              <w:rPr/>
              <w:t>райдержадміністрації, виконкоми селищної, сільських рад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Не потребує фінансування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Активізація участі громадськості у формуванні та реалізації державної та регіональної політики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/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Style15"/>
              <w:spacing w:before="0" w:after="75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ювання участі ІГС (ОГС) в соціально-економічному розвитку району</w:t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1) сприяти участі представників ІГС в обласних та районних конкурсах соціальних проектів 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Протягом</w:t>
            </w:r>
          </w:p>
          <w:p>
            <w:pPr>
              <w:pStyle w:val="Style15"/>
              <w:spacing w:before="0" w:after="75"/>
              <w:rPr/>
            </w:pPr>
            <w:r>
              <w:rPr/>
              <w:t>2017-2020 років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Відділ організаційної роботи, інформаційної діяльності  та комунікацій з громадськістю апарату районної державної адміністрації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и організаторів та учасників</w:t>
            </w:r>
          </w:p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8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творення дієвих механізмів залучення ІГС до розробки і впровадження соціально значущих проектів</w:t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5"/>
              <w:spacing w:before="0" w:after="75"/>
              <w:rPr>
                <w:u w:val="single"/>
              </w:rPr>
            </w:pPr>
            <w:r>
              <w:rPr/>
              <w:t xml:space="preserve">2) сприяти участі представників ІГС в районних конкурсах: </w:t>
            </w:r>
          </w:p>
        </w:tc>
        <w:tc>
          <w:tcPr>
            <w:tcW w:w="1494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2020 рік</w:t>
            </w:r>
          </w:p>
        </w:tc>
        <w:tc>
          <w:tcPr>
            <w:tcW w:w="3245" w:type="dxa"/>
            <w:tcBorders/>
          </w:tcPr>
          <w:p>
            <w:pPr>
              <w:pStyle w:val="Style15"/>
              <w:spacing w:before="0" w:after="75"/>
              <w:rPr/>
            </w:pPr>
            <w:r>
              <w:rPr/>
              <w:t>Сектор містобудування, архітектури та житлово-комунального господарства районної державної адміністрації, відділ організаційної роботи, інформаційної діяльності та комунікацій з громадськістю апарату районної державної адміністрації, виконкоми селищної, сільських рад, районна рада</w:t>
            </w:r>
          </w:p>
        </w:tc>
        <w:tc>
          <w:tcPr>
            <w:tcW w:w="2429" w:type="dxa"/>
            <w:tcBorders/>
          </w:tcPr>
          <w:p>
            <w:pPr>
              <w:pStyle w:val="Style15"/>
              <w:spacing w:before="0" w:after="75"/>
              <w:rPr>
                <w:i/>
                <w:i/>
              </w:rPr>
            </w:pPr>
            <w:r>
              <w:rPr>
                <w:i/>
              </w:rPr>
              <w:t>Коштів не потребує</w:t>
            </w:r>
          </w:p>
        </w:tc>
        <w:tc>
          <w:tcPr>
            <w:tcW w:w="2568" w:type="dxa"/>
            <w:tcBorders/>
          </w:tcPr>
          <w:p>
            <w:pPr>
              <w:pStyle w:val="Style15"/>
              <w:shd w:fill="FFFFFF" w:val="clear"/>
              <w:spacing w:before="0" w:after="75"/>
              <w:rPr/>
            </w:pPr>
            <w:r>
              <w:rPr/>
              <w:t>Підвищення престижу інститутів самоорганізації насел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922" w:type="dxa"/>
        <w:jc w:val="left"/>
        <w:tblInd w:w="5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</w:tblGrid>
      <w:tr>
        <w:trPr>
          <w:trHeight w:val="2119" w:hRule="atLeast"/>
        </w:trPr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ок 2</w:t>
            </w:r>
          </w:p>
          <w:p>
            <w:pPr>
              <w:pStyle w:val="Style15"/>
              <w:spacing w:before="0" w:after="75"/>
              <w:rPr/>
            </w:pPr>
            <w:r>
              <w:rPr/>
              <w:t>до районної програми сприяння розвитку інститутів громадянського суспільства Талалаївського району на 2017-2020 роки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  <w:p>
            <w:pPr>
              <w:pStyle w:val="Style15"/>
              <w:spacing w:before="0" w:after="7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75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75"/>
        <w:jc w:val="center"/>
        <w:rPr/>
      </w:pPr>
      <w:r>
        <w:rPr>
          <w:b/>
          <w:bCs/>
        </w:rPr>
        <w:t>Ресурсне забезпечення районної програми сприяння розвитку інститутів громадянського суспільства Талалаївського району на 2017-2020 роки</w:t>
      </w:r>
    </w:p>
    <w:p>
      <w:pPr>
        <w:pStyle w:val="Style15"/>
        <w:spacing w:before="0" w:after="75"/>
        <w:jc w:val="center"/>
        <w:rPr/>
      </w:pPr>
      <w:r>
        <w:rPr/>
      </w:r>
    </w:p>
    <w:tbl>
      <w:tblPr>
        <w:tblW w:w="966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253"/>
        <w:gridCol w:w="1407"/>
        <w:gridCol w:w="1287"/>
        <w:gridCol w:w="1313"/>
        <w:gridCol w:w="1708"/>
      </w:tblGrid>
      <w:tr>
        <w:trPr/>
        <w:tc>
          <w:tcPr>
            <w:tcW w:w="2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Обсяг коштів,</w:t>
            </w:r>
          </w:p>
          <w:p>
            <w:pPr>
              <w:pStyle w:val="Style15"/>
              <w:spacing w:before="0" w:after="75"/>
              <w:rPr/>
            </w:pPr>
            <w:r>
              <w:rPr/>
              <w:t>який пропонується залучити на виконання Програми</w:t>
            </w:r>
          </w:p>
        </w:tc>
        <w:tc>
          <w:tcPr>
            <w:tcW w:w="52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Усього витрат на виконання Програми</w:t>
            </w:r>
          </w:p>
        </w:tc>
      </w:tr>
      <w:tr>
        <w:trPr/>
        <w:tc>
          <w:tcPr>
            <w:tcW w:w="2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017 рі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018 рік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019 рік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020 рік</w:t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Обсяг ресурсів, усього тис.грн.</w:t>
            </w:r>
          </w:p>
          <w:p>
            <w:pPr>
              <w:pStyle w:val="Style15"/>
              <w:spacing w:before="0" w:after="75"/>
              <w:rPr/>
            </w:pPr>
            <w:r>
              <w:rPr/>
              <w:t>у тому числі: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районний бюджет</w:t>
            </w:r>
          </w:p>
          <w:p>
            <w:pPr>
              <w:pStyle w:val="Style15"/>
              <w:spacing w:before="0" w:after="75"/>
              <w:rPr/>
            </w:pPr>
            <w:r>
              <w:rPr/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,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75"/>
              <w:rPr/>
            </w:pPr>
            <w:r>
              <w:rPr/>
              <w:t>кошти не бюджетних джерел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75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75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75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75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7:00Z</dcterms:created>
  <dc:creator>ПК</dc:creator>
  <dc:description/>
  <cp:keywords/>
  <dc:language>en-US</dc:language>
  <cp:lastModifiedBy>Politika</cp:lastModifiedBy>
  <dcterms:modified xsi:type="dcterms:W3CDTF">2017-05-18T09:43:00Z</dcterms:modified>
  <cp:revision>14</cp:revision>
  <dc:subject/>
  <dc:title>НАПРЯМКИ РЕАЛІЗАЦІЇ ТА ОСНОВНІ ЗАХОДИ ЩОДО ВИКОНАННЯ ПРОГРАМИ</dc:title>
</cp:coreProperties>
</file>