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травня 2017 року</w:t>
      </w:r>
    </w:p>
    <w:tbl>
      <w:tblPr>
        <w:tblW w:w="1605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виплату грошової компенсації щодо пільгових перевезень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забезпечення житлом дітей-сиріт та дітей,позбавлених батьківського піклування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кількості шкіл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контактних даних начальника відділу освіти РДА та навчальних закладів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видатків на утримання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кількість відмов на отримання субсидій у 2016 роц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здійснення моніторингу за станом реалізації громадянами права на свободу мирних зібрань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земельні ділянки для інфраструктури газонафтодобування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копій розпоряджень щодо створення юридичних осіб публічного прав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земельних питань по розпаюванню КСП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везення пасажирів на автобусних маршрута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проведеної роботи по декомунізації.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37:00Z</dcterms:created>
  <dc:creator>Irina Soronovich</dc:creator>
  <dc:description/>
  <cp:keywords/>
  <dc:language>en-US</dc:language>
  <cp:lastModifiedBy>Admin</cp:lastModifiedBy>
  <cp:lastPrinted>2015-04-01T08:57:00Z</cp:lastPrinted>
  <dcterms:modified xsi:type="dcterms:W3CDTF">2017-05-03T07:30:00Z</dcterms:modified>
  <cp:revision>4</cp:revision>
  <dc:subject/>
  <dc:title>Інформація про стан розгляду запитів на публічну інформацію у</dc:title>
</cp:coreProperties>
</file>