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червня 2017 року</w:t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емельні ділянки для інфраструктури газонафтодоб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щодо створення юридичних осіб публічного прав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емельних питань по розпаюванню КС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роведеної роботи по декомуніза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порогові закупів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тидії загрозі іноземної окупації на ринку сотового зв’язку в Украї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електромобі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ня перевірок органами прокурату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державних 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ординаційну раду при РДА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5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7-06-01T11:35:00Z</dcterms:modified>
  <cp:revision>2</cp:revision>
  <dc:subject/>
  <dc:title>Інформація про стан розгляду запитів на публічну інформацію у</dc:title>
</cp:coreProperties>
</file>