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9842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198057849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7.7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60205222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У К Р А Ї Н А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ТАЛАЛАЇВСЬКА РАЙОННА ДЕРЖАВНА АДМІНІСТРАЦІЯ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Ч Е Р Н І Г І В С Ь К О Ї  О Б Л А С Т І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вул.Центральна,3,смт. Талалаївка,  17200, тел.2-15-47, </w:t>
      </w:r>
      <w:r>
        <w:rPr>
          <w:color w:val="000000"/>
          <w:sz w:val="20"/>
          <w:lang w:val="en-US"/>
        </w:rPr>
        <w:t>e</w:t>
      </w:r>
      <w:r>
        <w:rPr>
          <w:color w:val="000000"/>
          <w:sz w:val="20"/>
        </w:rPr>
        <w:t>-</w:t>
      </w:r>
      <w:r>
        <w:rPr>
          <w:color w:val="000000"/>
          <w:sz w:val="20"/>
          <w:lang w:val="en-US"/>
        </w:rPr>
        <w:t>mail</w:t>
      </w:r>
      <w:r>
        <w:rPr>
          <w:color w:val="000000"/>
          <w:sz w:val="20"/>
        </w:rPr>
        <w:t xml:space="preserve">: </w:t>
      </w:r>
      <w:hyperlink r:id="rId6">
        <w:r>
          <w:rPr>
            <w:rStyle w:val="InternetLink"/>
            <w:sz w:val="20"/>
            <w:lang w:val="en-US"/>
          </w:rPr>
          <w:t>taladm</w:t>
        </w:r>
        <w:r>
          <w:rPr>
            <w:rStyle w:val="InternetLink"/>
            <w:sz w:val="20"/>
          </w:rPr>
          <w:t>_</w:t>
        </w:r>
        <w:r>
          <w:rPr>
            <w:rStyle w:val="InternetLink"/>
            <w:sz w:val="20"/>
            <w:lang w:val="en-US"/>
          </w:rPr>
          <w:t>post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cg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a</w:t>
        </w:r>
      </w:hyperlink>
      <w:r>
        <w:rPr>
          <w:color w:val="000000"/>
          <w:sz w:val="20"/>
          <w:u w:val="single"/>
        </w:rPr>
        <w:t xml:space="preserve"> </w:t>
      </w:r>
      <w:r>
        <w:rPr>
          <w:color w:val="000000"/>
          <w:sz w:val="20"/>
        </w:rPr>
        <w:t>код ЄДРПОУ 04061719</w:t>
      </w:r>
    </w:p>
    <w:p>
      <w:pPr>
        <w:pStyle w:val="Normal"/>
        <w:jc w:val="center"/>
        <w:rPr>
          <w:color w:val="000000"/>
          <w:sz w:val="20"/>
          <w:szCs w:val="24"/>
          <w:lang w:val="en-US" w:eastAsia="en-US"/>
        </w:rPr>
      </w:pPr>
      <w:r>
        <w:rPr>
          <w:color w:val="000000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1634490</wp:posOffset>
                </wp:positionV>
                <wp:extent cx="58521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8.7pt" to="460.75pt,128.7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4.2017 № 02-21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ab/>
        <w:tab/>
        <w:tab/>
        <w:t>на витяг з протоколу №2 від 23.02.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>Обласна державна адміністраці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 xml:space="preserve">Відділ роботи зі зверненнями </w:t>
      </w:r>
    </w:p>
    <w:p>
      <w:pPr>
        <w:pStyle w:val="Normal"/>
        <w:ind w:left="424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омадя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роботу із зверненнями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ромадян 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варталі 2017 рок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7 року до райдержадміністрації надійшло 32 письмові звернення, що на 2 менше ніж у відповідному періоді минулого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обистий прийом до керівництва райдержадміністрації звернувся 1 громадянин (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6 року – 26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лективних звернень надійшло – 9, серед яких можна виділити: 2 звернення щодо виділення земельної ділянки під пасовища в с.Харкове; 2 звернення щодо вирішення питання по дитячому садку с.Рябухи; 3 звернення відносно графіку руху маршрутки в с.Понори, Красний Колядин; та заяви відносно врегулювання питання цін на молоко та введення ставки лікаря стоматолога в Липівський ФАП. Скарг та анонімних звернень за звітний період не надходил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 письмових звернень (53%) надійшло до райдержадміністрації через обласну державну адміністрацію. До основних питань належать: отримання та виплата субсидій, соціальних виплат, земельні відносини, отримання житла учасникам АТО на пільгових умовах, тощ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рушено 22 різноманітних питань (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6 року –6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більше звернень надходило з питань соціального захисту, що включає: надання грошової допомоги на операцію, на лікування, отримання та виплата субсидій,соціальних виплат, забезпечення засобами реабілітації –  17 звернень ( 53%). </w:t>
      </w:r>
      <w:r>
        <w:rPr>
          <w:sz w:val="28"/>
          <w:szCs w:val="28"/>
          <w:shd w:fill="FFFFFF" w:val="clear"/>
        </w:rPr>
        <w:t>Найбільше таких питань порушувалось у зверненнях мешканців</w:t>
      </w:r>
      <w:r>
        <w:rPr>
          <w:rStyle w:val="Appleconvertedspace"/>
          <w:sz w:val="28"/>
          <w:szCs w:val="28"/>
          <w:shd w:fill="FFFFFF" w:val="clear"/>
        </w:rPr>
        <w:t xml:space="preserve"> Талалаївської селищної ради, Староталалаївської, Красноколядинської, Понорівської, Болотницької, Харківської сільських ра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грарні питання склали 12% або (4) від загальної кількості. До основних належать: надання земельної ділянки для ведення особистого селянського господарства, встановлення закупівельних цін на молоко, виділення земельних ділянок під пасовища. Зазначені питання хвилювали жителів Понорівської та Харківської сільських ра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5 % отриманих райдержадміністрацією звернень вирішені позитивно, на 75 % надані роз’яснення щодо вирішення заявлених пита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позитивно вирішених належить: надання матеріальної допомоги на лікування гр. Буховець Г.М., гр. Лакизі М.М., гр. Ілляшенку В.М., встановлення нових рейсових маршрутів для громадян сіл Понори, Красний Колядин, Корінець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 звернень перебуває на розгляд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вернення, що надійшли до районної державної адміністрації, були уважно розглянуті та для їх вирішення вживались всі необхідні і визначені законодавством заходи. Громадянам надавались роз’яснення та необхідна інформація. Для вирішення питань, порушених у зверненнях громадян головою райдержадміністрації надавались доручення. Хід виконання зазначених доручень систематично контролював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омісячно перевіряється стан виконавської дисциплі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 роботи із зверненнями громадян аналізується щоквартально, доповідна записка надсилається виконавчим комітетам місцевих рад, районним управлінням і організаціям для вжиття додаткових заходів з усунення недоліків, забезпечення об’єктивного, всебічного і своєчасного розгляду звернень громадя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звітному періоді відділи райдержадміністрації, органи місцевого самоврядування вживали заходів щодо забезпечення своєчасного і об’єктивного розгляду зверн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ота, що проводиться райдержадміністрацією та органами місцевого самоврядування сприяє вирішенню проблемних питань, надання роз’яснень щодо варіантів їх виріш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звернень проводиться згідно вимог чинного законодавства Україн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айдержадміністрацією використовувались і вдосконалювались ті форми і методи роботи, що виявилися найрезультативніши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ягом лютого – березня поточного року в районі пройшли загальні збори(сходи) громадян за місцем проживання у 21 населеному пункті району. У загальних зборах (сходах) громадян взяли участь голова райдержадміністрації, заступник голови райдержадміністрації, керівник апарату райдержадміністрації,голова районної ради та його заступник, завідувач та спеціалісти управління Пенсійного фонду в районі, управління соціального захисту населення райдержадміністрації, відділ агропромислового розвитку районної державної адміністрації, відділ Держгеокадастру в районі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ацівники Талалаївського відділення поліції Прилуцького ВП ГУНП України в Чернігівській області, депутати районної, сільських, селищної ра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омадяни висловлювали найболючіші питання, які необхідно вирішувати спільно з керівництвом району та районними установами. Це зокрема: ремонт під’їзних доріг до населених пунктів та в самих населених пунктах, облаштування автобусних зупинок, незадовільне автобусне сполучення, вуличне освітлення, будівництво підвідного газопроводу, благоустрій територій, доукомплектування ФАПів.</w:t>
      </w:r>
    </w:p>
    <w:p>
      <w:pPr>
        <w:pStyle w:val="Normal"/>
        <w:ind w:firstLine="708"/>
        <w:jc w:val="both"/>
        <w:rPr>
          <w:color w:val="000000"/>
          <w:sz w:val="20"/>
          <w:szCs w:val="24"/>
        </w:rPr>
      </w:pPr>
      <w:r>
        <w:rPr>
          <w:color w:val="000000"/>
          <w:sz w:val="28"/>
          <w:szCs w:val="28"/>
        </w:rPr>
        <w:t>Також керівництвом районної державної адміністрації проводиться особистий та виїзний прийом громадян відповідно до затверджених графік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надання безкоштовної правової допомоги населенню району функціонує громадська приймальна під час проведення якої одному громадянину надана безкоштовна правова допомога. </w:t>
      </w:r>
    </w:p>
    <w:p>
      <w:pPr>
        <w:pStyle w:val="Normal"/>
        <w:ind w:firstLine="708"/>
        <w:jc w:val="both"/>
        <w:rPr/>
      </w:pPr>
      <w:r>
        <w:rPr>
          <w:sz w:val="28"/>
        </w:rPr>
        <w:t>Для підтримання постійного зв’язку з населенням, його оперативного інформування, вивчення громадської думки проводився прямий телефонний зв'язок населення району з керівництвом райдержадміністрації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обота райдержадміністрації велась гласно, з урахуванням громадської думки та пропозицій, багато з яких висловлювалися у ході зустрічей з керівниками районних організацій політичних партій, громадських організаці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/>
      </w:pPr>
      <w:r>
        <w:rPr>
          <w:b/>
          <w:i/>
          <w:sz w:val="28"/>
          <w:szCs w:val="28"/>
        </w:rPr>
        <w:t>Голова районної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ржавної адміністрації</w:t>
        <w:tab/>
        <w:tab/>
        <w:tab/>
        <w:t>А.П. Дупа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сюк 2-15-47</w:t>
      </w:r>
    </w:p>
    <w:p>
      <w:pPr>
        <w:pStyle w:val="Normal"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right="-96" w:firstLine="8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-96" w:hanging="0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9" w:hanging="0"/>
      <w:outlineLvl w:val="5"/>
    </w:pPr>
    <w:rPr>
      <w:b/>
      <w:i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b/>
      <w:bCs/>
      <w:sz w:val="28"/>
      <w:lang w:val="uk-UA"/>
    </w:rPr>
  </w:style>
  <w:style w:type="character" w:styleId="1">
    <w:name w:val=" Знак Знак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  <w:lang w:val="uk-UA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840"/>
    </w:pPr>
    <w:rPr>
      <w:sz w:val="28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Rvps2">
    <w:name w:val="rvps2"/>
    <w:basedOn w:val="Normal"/>
    <w:qFormat/>
    <w:pPr>
      <w:spacing w:before="100" w:after="100"/>
    </w:pPr>
    <w:rPr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taladm_post@cg.gov.u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5:55:00Z</dcterms:created>
  <dc:creator>Татьяна</dc:creator>
  <dc:description/>
  <cp:keywords/>
  <dc:language>en-US</dc:language>
  <cp:lastModifiedBy>Politika</cp:lastModifiedBy>
  <cp:lastPrinted>2014-05-26T14:47:00Z</cp:lastPrinted>
  <dcterms:modified xsi:type="dcterms:W3CDTF">2017-06-02T05:55:00Z</dcterms:modified>
  <cp:revision>2</cp:revision>
  <dc:subject/>
  <dc:title> </dc:title>
</cp:coreProperties>
</file>