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пня 2017 року</w:t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плату грошової компенсації щодо пільгов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забезпечення житлом дітей-сиріт та дітей,позбавлених батьківського пікл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кількості шкіл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нтактних даних начальника відділу освіти РДА та навчальни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видатків на утримання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відмов на отримання субсидій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дійснення моніторингу за станом реалізації громадянами права на свободу мирних зібр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емельні ділянки для інфраструктури газонафтодоб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розпоряджень щодо створення юридичних осіб публічного прав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земельних питань по розпаюванню КСП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еревезення пасажирів на автобусних маршрут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роведеної роботи по декомунізації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допорогові закупів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щодо протидії загрозі іноземної окупації на ринку сотового зв’язку в Україн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електромобіл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проведення перевірок органами прокурату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оплату праці державних службовців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оординаційну раду пр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обласної «Програми щодо забезпечення житлом дітей-сиріт, дітей, позбавлених батьківського піклування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електронної адреси відділу культури та туризму РДА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17:00Z</dcterms:created>
  <dc:creator>Irina Soronovich</dc:creator>
  <dc:description/>
  <cp:keywords/>
  <dc:language>en-US</dc:language>
  <cp:lastModifiedBy>Politika</cp:lastModifiedBy>
  <cp:lastPrinted>2015-04-01T08:57:00Z</cp:lastPrinted>
  <dcterms:modified xsi:type="dcterms:W3CDTF">2017-07-06T06:17:00Z</dcterms:modified>
  <cp:revision>2</cp:revision>
  <dc:subject/>
  <dc:title>Інформація про стан розгляду запитів на публічну інформацію у</dc:title>
</cp:coreProperties>
</file>