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i/>
        </w:rPr>
        <w:t xml:space="preserve">ЗАТВЕРДЖ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795</wp:posOffset>
                </wp:positionH>
                <wp:positionV relativeFrom="page">
                  <wp:posOffset>635635</wp:posOffset>
                </wp:positionV>
                <wp:extent cx="22034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Талалаївська районна державна 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43.9pt;mso-wrap-distance-left:9.05pt;mso-wrap-distance-right:9.05pt;mso-wrap-distance-top:0pt;mso-wrap-distance-bottom:0pt;margin-top:50.05pt;mso-position-vertical-relative:page;margin-left:-2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Талалаївська районна державна 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hanging="0"/>
        <w:rPr/>
      </w:pPr>
      <w:r>
        <w:rPr>
          <w:b w:val="false"/>
          <w:i w:val="false"/>
        </w:rPr>
        <w:t xml:space="preserve">Голова районної </w:t>
        <w:br/>
        <w:t>державної адмініст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140</wp:posOffset>
                </wp:positionH>
                <wp:positionV relativeFrom="paragraph">
                  <wp:posOffset>33083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оменклатура справ апарату </w:t>
                              <w:br/>
                              <w:t>райдерж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5.7pt;mso-wrap-distance-left:9.05pt;mso-wrap-distance-right:9.05pt;mso-wrap-distance-top:0pt;mso-wrap-distance-bottom:0pt;margin-top:26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Номенклатура справ апарату </w:t>
                        <w:br/>
                        <w:t>райдерж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120" w:after="120"/>
        <w:ind w:hanging="425"/>
        <w:rPr>
          <w:b w:val="false"/>
          <w:b w:val="false"/>
          <w:i w:val="false"/>
          <w:i w:val="false"/>
          <w:lang w:val="ru-RU"/>
        </w:rPr>
      </w:pPr>
      <w:r>
        <w:rPr>
          <w:b w:val="false"/>
        </w:rPr>
        <w:tab/>
        <w:tab/>
        <w:tab/>
        <w:tab/>
        <w:tab/>
        <w:tab/>
        <w:tab/>
      </w:r>
      <w:r>
        <w:rPr>
          <w:b w:val="false"/>
          <w:lang w:val="ru-RU"/>
        </w:rPr>
        <w:tab/>
        <w:tab/>
        <w:tab/>
        <w:tab/>
      </w:r>
      <w:r>
        <w:rPr>
          <w:b w:val="false"/>
          <w:i w:val="false"/>
          <w:lang w:val="ru-RU"/>
        </w:rPr>
        <w:t>А.П.Дупа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02-52</w:t>
      </w:r>
      <w:r>
        <w:rPr>
          <w:i/>
          <w:sz w:val="28"/>
          <w:lang w:val="uk-UA"/>
        </w:rPr>
        <w:tab/>
        <w:tab/>
        <w:tab/>
        <w:tab/>
        <w:tab/>
        <w:tab/>
      </w:r>
      <w:r>
        <w:rPr>
          <w:sz w:val="28"/>
          <w:lang w:val="uk-UA"/>
        </w:rPr>
        <w:t>«05» квіт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2017 року</w:t>
      </w:r>
    </w:p>
    <w:p>
      <w:pPr>
        <w:pStyle w:val="Heading4"/>
        <w:spacing w:before="120" w:after="0"/>
        <w:ind w:hanging="0"/>
        <w:rPr/>
      </w:pPr>
      <w:r>
        <w:rPr>
          <w:b w:val="false"/>
        </w:rPr>
        <w:t>на 2017 рік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 справи (тому, части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18"/>
                <w:szCs w:val="1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hanging="426"/>
        <w:jc w:val="center"/>
        <w:rPr/>
      </w:pPr>
      <w:r>
        <w:rPr/>
        <w:t>01.  Сектор управління персоналом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850"/>
        <w:gridCol w:w="1701"/>
        <w:gridCol w:w="1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апарат райдержадміністрації (копі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.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оження про сектор управління персоналом апарату райдержадміністрації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ложення про управління, відділи , інші підрозділи райдержадміністрації, їх структура , розподіл функціональних обов’язків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ки не мине потреба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альні повноваження голови, першого заступника, заступників голови та керівника апарату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зберігання встановлено ЕПК ДАЧО протокол від 22.03.2013 №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струкція з діл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 заміни новою, ст.20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зпорядження голови райдержадміністрації з питань кадрової роботи (копі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6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вила внутрішнього трудового розпоряд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3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ради по роботі з кадрами при голов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ни роботи сектору управління персоналом апара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 ст.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н роботи  райдержадміністрації з кадрами на 2017 рі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57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навчання працівників апарату, відділів та управлінь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ки військовозобов’яза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ік,ст.6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и про бронювання військовозобов’яза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 ст.6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про чисельність та рух кад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02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сля заміни нови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журнал листків непрацездатності працівників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.5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єстраційний журнал запитів та відповідей з питань проведення  перевірки відповідно до ЗУ «Про очищення вла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5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єстраційний журнал запитів та відповідей з питань проведення спецперевір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років, ст.530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відрядж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роки, ст.7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Журнал облік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Журнал руху трудових кни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конкурсної комісії ( протоколи, висновки, рішенн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505, 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проведення атестації (протоколи, графіки, копії розпорядж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6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ються в особових справах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, довідки контролю за виконанням розпоряджень голови райдержадміністрації, що стосуються  кадров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b w:val="false"/>
                <w:b w:val="false"/>
                <w:sz w:val="24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и працівників, що не увійшли до складу особових с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4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и відпусток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5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справ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493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рудові книжки працівників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запитання, не затребувані 50 років, ст.50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ументи (подання, характеристики) про нагородження грамотам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65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секто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сля заміни новою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02. Відділ діловодства та контролю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"/>
        <w:gridCol w:w="5230"/>
        <w:gridCol w:w="850"/>
        <w:gridCol w:w="1701"/>
        <w:gridCol w:w="1418"/>
      </w:tblGrid>
      <w:tr>
        <w:trPr/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Верховної Ради України, Адміністрації Президента України,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и не  мине потреба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1б, 2б, 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Чернігів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Чернігівської обл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обласної ради , рішення районної ради, матеріали до сесій районн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основної діяльн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Спільні розпорядження голови райдержадміністрації і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голови райдержадміністрації з кадрових питань (особового скла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1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0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ручення голови райдержадміністрації та його заступ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керівника апарату райдержадміністрації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6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околи засідань колегії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отоколи оперативних нарад при голові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листи, звіти, інформації, довідки) з грифом “Для службового користування”, що стосуються діяльності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епутатські запити і звернення та документи з їх виконання ( довідки, доповідні записки, листи, інформ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економіки, ринкових відносин, податків, цін, видачі ліцензій, роботи промисловості, побутового обслуговування , торгівлі, бюджету, діяльності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транспорту, радіо, зв’язку, електрифікації, архітектури та будівельного комплек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2-16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Листування з питань сільського господарства, забезпечення населення продуктами харчування, землевпорядкування та лісового господарства, екології, раціонального природокорист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 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  соціального захисту населення, охорони здоров’я , захисту населення від наслідків аварії на ЧА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освіти, культури, засобів масової інформації, фізичної культури, спорту, сім’ї, молоді, неповнолітніх, релі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1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житлово-комунального господарства і благоустрою населених пун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державної реєстрації, оборонної роботи, надзвичайних ситуацій, додержання законності і охорони громадського порядку( поліція, прокуратура, суд, СБУ, ЦО, пожежна част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питань кадрової роботи та державної служби, організацій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, 518,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и надіслані обласній державній адміністрації, її відділам, обласним і районним організаціям установам з основної діяльності райдержадміністрації  (вихідна документац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ст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ідомості про документообіг в апараті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авила, положення, інструкції, методичні вказівки та рекомендації з питань діл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доповідні записки, довідки, акти) про стан організації ведення діловодства в структурних підрозділах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.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наступної переві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2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і картки обліку вхідних докумен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внутрішніх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журнал вихідної кореспонден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в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вихідних документів з грифом “Для службового користува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нов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еєстраційний журнал спільних розпоряджень голови райдержадміністрації та голови районної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розпоряджень голови райдержадміністрації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12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а книга наказів керівника апарату  про відрядження, з адміністративно-господарськ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1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врученої кореспонденції (розносні кни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заяв громадян із земель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и громадян із земельних питань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публічної інформ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запитів на публічну інформа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роки, ст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телеграм, телефонограм, фак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и чергування у приймальні голови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ки постійних кореспондентів та їх адр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</w:t>
            </w:r>
            <w:r>
              <w:rPr>
                <w:sz w:val="22"/>
                <w:szCs w:val="22"/>
                <w:lang w:val="en-US"/>
              </w:rPr>
              <w:t xml:space="preserve"> ст.1</w:t>
            </w:r>
            <w:r>
              <w:rPr>
                <w:sz w:val="22"/>
                <w:szCs w:val="22"/>
                <w:lang w:val="uk-UA"/>
              </w:rPr>
              <w:t>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 заміни нов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аспорт архі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 заміни новим</w:t>
            </w:r>
          </w:p>
        </w:tc>
      </w:tr>
      <w:tr>
        <w:trPr>
          <w:trHeight w:val="8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Справи фондів (акти приймання та передавання документів на державне зберігання, акти про виділення документів на знищення)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 постійного зберіг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, </w:t>
              <w:br/>
              <w:t>ст.13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4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Описи справ тривалого (понад 10 років) зберігання та з особового с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137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нищення с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отоколи 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ст.14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-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Документи (заяви, запити громадян і установ) про видачу  архівних довідок, копій, витягів з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оменклатура справ апарату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аміни нов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аміни нов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міни посадових відповідальних та матеріально відповідальних ос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повідні записки, довідки) з питань контролю, що подаються керівництву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ивні відомості про стан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2-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тека контролю виконання доку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03. Юридичний сектор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"/>
        <w:gridCol w:w="5230"/>
        <w:gridCol w:w="850"/>
        <w:gridCol w:w="1701"/>
        <w:gridCol w:w="1262"/>
        <w:gridCol w:w="14"/>
      </w:tblGrid>
      <w:tr>
        <w:trPr/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с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осадові інструкції працівникі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75 років, ст.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райдержадміністрації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16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роботи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околи засідань спостережної комісії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відки, доповідні записки) з питань діяльності сектору, що подаються керівництв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(позовні заяви, довідки, доповідні записки, характеристики), що подаються до судових органів по карних та цивільних справах. Рішення, вироки, окремі ухвали, постанови, видані судовими органами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прийняття ріш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і статистичні звіти та інформації про розгляд заяв та скарг громад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8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0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фінансово-економічних питань, паливно-енергетичного комплексу, транспорту та зв’язку розвитку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истування з установами, організаціями, виконкомами сільських та селищної рад  з юридичн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заяв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зовних претензій, пред’явлених Талалаївською райдержадміністрац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Указів Президента Украї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актів Верховної Ради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останов Кабінету Міністрів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головою райдержадміністрації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1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аступником голови райдержадміністрації з гуманітарних, соціальних питань та політико-правових питань по особистих питан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прийому громадян з особистих питань керівником апара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листів, заяв, скарг громадян з особист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ернення (заяви, скарги, пропозиції) громадян особистого характеру та документи з їх розгля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82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аміни новою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04. Відділ фінансово-господарського забезпеч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відді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оботи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кції і методичні вказівки керівних органів по бухгалтерському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заміни новими,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атні розписи та переліки змін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и адміністративно-господарських та управлінських ви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93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про відкриття рахунку в банку (положення, картки, ли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2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Річний бухгалтерський звіт і баланс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11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Квартальні бухгалтерські звіти і баланси та пояснювальні записки до н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оків, ст.311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Звіт про суми перерахованої заробітної плати (доходу, грошового забезпечення, допомоги, компенсації) застрахованих осіб та сум нарахованого єдиного внеску на загальнообо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язкове державне страх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ання до органів Пенсійного фонду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Постійно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т.322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ервинні документи і додатки до них, які є підставою для бухгалтерських операцій ( касові, банківські документи, повідомлення банків, табелі робочого часу ,авансові звіти і ін.) Відомості про нарахування заробітної 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6,3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ротні від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і рахунки працівників район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, ст.317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тки обліку основних засоб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,352в,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кни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л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менше 5 ро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рахун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латіжних дору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5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інвентарні описи, акти, звіряльні відомості) з інвентариз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документальних ревізій фінансово-господарськ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ори, угоди (господарські, операційні </w:t>
              <w:br/>
              <w:t>та і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умови завершення ревіз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ори про повну матеріальну відповідальні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звільнення матеріально відповідальної особ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і угоди, контра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ЕПК ст.4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ки непрацезда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7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по фінансову господарську діяль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 роки, ст.349, 103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менклатура справ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заміни новою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05. Сектор мобілізаційної, оборонної роботи та цивільного захисту</w:t>
      </w:r>
    </w:p>
    <w:tbl>
      <w:tblPr>
        <w:tblW w:w="98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5052"/>
        <w:gridCol w:w="1043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оження про сектор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, </w:t>
              <w:br/>
              <w:t>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ни роботи сектору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голови обласної державної адміністрації і голови районної державної адміністрації з питань, віднесених до компетенції сектору (копії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и не мине потреба, </w:t>
              <w:br/>
              <w:t>ст.1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4 ДСК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білізаційні плани й довготермінові та річні програми мобілізаційної підготовки районної державної адміністраці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років, ст.6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5 ДСК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орічні доповіді про стан мобілізаційної готовності районної державної адміністрації </w:t>
              <w:br/>
              <w:t xml:space="preserve">та окремих сфер району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6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6 ДСК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ори на виконання мобілізаційних завда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6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7 ДСК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ізації мобілізаційної підготовки (копії листів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8 ДСК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и про бронювання військовозобов’язани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6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0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стування з питань оборонної роботи </w:t>
              <w:br/>
              <w:t>(копії листів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ротоколи засідань і матеріали </w:t>
              <w:br/>
              <w:t>до них) районної комісії з питань техногенно-екологічної безпеки та надзвичайних ситуаці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ротоколи засідань і матеріали </w:t>
              <w:br/>
              <w:t>до них) районної ради з питань безпечної життєдіяльності населен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ротоколи засідань і матеріали </w:t>
              <w:br/>
              <w:t>до них) районної евакуаційної комісі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14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проведення заходів з питань цивільного захис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и про виконання планів заходів з питань цивільного захис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-схеми дій особового складу у надзвичайних ситуація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1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відки, відомості, звіти, листи) про проведення навчань і тренувань з питань цивільного захис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стування з питань цивільного захисту </w:t>
              <w:br/>
              <w:t>(копії листів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11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листи, заявки на навчання, розпорядження, плани, інформації) з питань проходження функціонального навчання на курсах в навчально-методичному центрі цивільного захисту та безпеки життєдіяльності Чернігівської обла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540, 6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1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ски осіб, які пройшли функціональне навчання на курсах в навчально-методичному центрі цивільного захисту та безпеки життєдіяльності Чернігівської обла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5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взаємодії з правоохорон-ними органами, забезпечення законності і правопорядку (копії листів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аналітичні огляди, довідки, доповіді) з питань запобігання корупції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,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2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льно-здавальні акти з усіма додатками, складені в разі зміни працівників сектор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45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міни відповідаль-них праців-ни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2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сектор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ля заміни нов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24 ДСК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інвентарного обліку документів </w:t>
              <w:br/>
              <w:t>з грифом «Для службового користування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-2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сектор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років,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встановлено ЕПК ДАЧО  протокол від 22.03.2013 №3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06. Відділ організаційної роботи, інформаційної діяльності та комунікацій з громадськістю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50"/>
        <w:gridCol w:w="1701"/>
        <w:gridCol w:w="1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Індекс спра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зи Президента України, Постанови Кабінету Міністрів України, Верховної Ради України з питань, що належать до компетенції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б, 2б, 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Розпорядження, доручення  голови облдержадміністрації, райдержадміністрації з питань, що належать до компетенції відділу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и не мине потреба, ст.3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Накази, розпорядження, вказівки Департаменту інформаційної діяльності та комунікацій з громадськістю облдержадміністрації, органів виконавчої влади вищого рівня надіслані до ві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методичні матеріали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заміни новими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6-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ламент районної державної адміністрації (копі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заміни новими</w:t>
            </w:r>
            <w:r>
              <w:rPr>
                <w:sz w:val="22"/>
                <w:szCs w:val="22"/>
                <w:lang w:val="uk-UA"/>
              </w:rPr>
              <w:t xml:space="preserve"> ст.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6-0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апарат райдержадміністрації (копі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заміни новими</w:t>
            </w:r>
            <w:r>
              <w:rPr>
                <w:sz w:val="22"/>
                <w:szCs w:val="22"/>
              </w:rPr>
              <w:t xml:space="preserve"> ст.</w:t>
            </w:r>
            <w:r>
              <w:rPr>
                <w:sz w:val="22"/>
                <w:szCs w:val="22"/>
                <w:lang w:val="uk-UA"/>
              </w:rPr>
              <w:t>20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і інструкції працівників відді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5 років ст.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ни роботи відділ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спективний план роботи райдержадміністрації на рік (коп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ки не мине потреба, ст.157-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– календарі основних заходів райдержадміністрації на міся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>Доки не мине потреб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. 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роведення семінарів, нарад за участю керівництва райдержадміністрації, сільських і селищного голів, секретарів рад та виконком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ки не мине потреба, ст.1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підготовки засідань колегій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й звіт про роботу рай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відділів, управлінь до плану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, доповідні записки з основної діяльності структурних підрозді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повідні записки, довідки про перевірку діяльності виконавчих комітетів сільських і селищної 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7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Інформації про проведення виїзних приймалень райдержадміністрації і загальних зборів (сходів) громадян в населених пунктах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спорт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зберігання встановл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 засідання ЦПК від 22.11.2013 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ації про роботу райдержадміністрації за тиж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6-</w:t>
            </w: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лани роботи структурних підрозділів райдержадміністрації на рік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блдержадміністрацію, обласними, районними організаціями з питань діяльності відд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 державної виконавчої влади про громадсько-політичну ситуацію в районі, з питань діяльності громадських організацій, політичних блоків, партій та рухів, про підготовку і проведення референдумів та ви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окументи  ( інформаційні службові доповідні записки) та прогнозування суспільно-політичних процес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5 років, ЕПК ст.44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устави, довідки про реєстрацію) районних організацій політичних партій, громадських та професійних організацій (копії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и (постанови, рішення, протоколи засідань) Громадської ради при рай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тійно, ст.1227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токоли) по відзначенню державних свят у Талалаївському ра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ЕПК ст.66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огляди публікацій у місцевій пре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оки не мине потреб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встановлено ЕПК ДАЧО протокол від 22.03.2013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Приймально-здавальні акти з усіма додатками, складені при заміні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45-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  <w:t>Номенклатура справ відді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 122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ою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07. Відділ ведення Державного реєстру виборців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28"/>
        <w:gridCol w:w="851"/>
        <w:gridCol w:w="1417"/>
        <w:gridCol w:w="1276"/>
      </w:tblGrid>
      <w:tr>
        <w:trPr>
          <w:trHeight w:val="4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 справ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пра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 справ (томів, част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Термін зберігання справи і номер статей по пере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Нормативно</w:t>
            </w:r>
            <w:r>
              <w:rPr>
                <w:sz w:val="22"/>
                <w:szCs w:val="22"/>
              </w:rPr>
              <w:t>-правов</w:t>
            </w:r>
            <w:r>
              <w:rPr>
                <w:sz w:val="22"/>
                <w:szCs w:val="22"/>
                <w:lang w:val="uk-UA"/>
              </w:rPr>
              <w:t>і акти органів державної влади, постанови ЦВК щодо функціонування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б,2б,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и ЦВК, рішення окружних, територіальних виборчих комісій щодо утворення виборчих округів, надіслані до відо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3-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и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6-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роботи відділу та документи про їх викон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, ст.161,2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відді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ст.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ові інструкції працівників відділу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75 років, ст.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зберігання встановлено ЕПК ДАЧО  протокол від 22.03.2013 №3</w:t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доповідні, доповідні записки, інформації) з питань діяльності відділу, що подаються  керівництв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років, ст.4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плани, програми, протоколи, рішення, списки учасників) нарад, семінарів, що проводить відді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 ст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и виборців та документи до них, листування з виборц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 РС УДМС України в Черніг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після внесення до державного реєстру виборців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органами ДРАЦС РС Р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відомостей районним су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дання відомостей селищним, сільськими голова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и (списки відповідних осіб, їх контактні телефони, електронні адреси, копії відповідних наказів) про суб’єктів подання відомостей для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і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після внесення до державного реєстру виборців, 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ії документів (позовні заяви, акти, довідки, доповідні записки, листи, рішення, вироки, ухвали тощо) щодо судового оскарження рішень, дій чи бездіяльності відділу ведення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итань функціонування та ведення Державного реєстру виборців та листування з виборчими комісі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24,25, 305,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політичними партіями з питань порушення порядку ведення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ування з органами, закладами, установами, організаціями щодо перевірки персональних та ідентифікаційних відомостей про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передавання списків виборців до відповідних виборчих коміс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 приймання-здавання справ при зміні відповідальних працівник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*,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45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після заміни відповідальних працівник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в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наказів начальника відділу про внесення змін до бази даних Державного реєстру виборц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урнал реєстрації заяв виборців та зверн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журнал вихідної кореспонде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надісланих довідок про включення виборців до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одань з відомостями про виборців, на підставі яких здійснюється періодичне поновлення персональних даних Державного реєстру вибор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(відомість, пояснювальна записка та інші) та експлуатаційна документація (паспорти, журнали та інше) комплексної системи захисту інформ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и не мине потреб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ЦЕПК ДКАУ від 05.02.2009 №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обліку посвідчень, які підтверджують тимчасову зміну місця голосування вибор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-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нклатура справ відді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роки, ст.112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 заміни новою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  <w:br/>
        <w:t xml:space="preserve">діловодства та контролю   </w:t>
        <w:tab/>
        <w:t>Л.М.Кукса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0.01.2017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ХВАЛ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окол засідання ЕК</w:t>
              <w:br/>
              <w:t>від 12.01.2017 №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О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окол засідання ЕК архівного сектору райдержадміністрації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6.01.2017 №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Підсумковий запис категорії та кількості справ, заведених у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оці в </w:t>
      </w:r>
      <w:r>
        <w:rPr>
          <w:sz w:val="26"/>
          <w:szCs w:val="26"/>
          <w:lang w:val="uk-UA"/>
        </w:rPr>
        <w:t>апараті районної державної адміністрації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410"/>
        <w:gridCol w:w="2231"/>
      </w:tblGrid>
      <w:tr>
        <w:trPr>
          <w:trHeight w:val="32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троками зберіг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</w:tr>
      <w:tr>
        <w:trPr>
          <w:trHeight w:val="32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ких, що переходя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позначкою “ЕК”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го (понад 10 ро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мчасового </w:t>
              <w:br/>
              <w:t>(до 10 років вклю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6521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  <w:br/>
        <w:t xml:space="preserve">діловодства та контролю   </w:t>
        <w:tab/>
        <w:t>Л.М.Кукса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hanging="426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2" w:leader="none"/>
      </w:tabs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hanging="426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hanging="426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2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120" w:after="0"/>
      <w:ind w:hanging="425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5:00Z</dcterms:created>
  <dc:creator>*</dc:creator>
  <dc:description/>
  <cp:keywords/>
  <dc:language>en-US</dc:language>
  <cp:lastModifiedBy>Politika</cp:lastModifiedBy>
  <cp:lastPrinted>2017-04-20T11:36:00Z</cp:lastPrinted>
  <dcterms:modified xsi:type="dcterms:W3CDTF">2017-07-26T06:15:00Z</dcterms:modified>
  <cp:revision>2</cp:revision>
  <dc:subject/>
  <dc:title>Талалаївська районна державна</dc:title>
</cp:coreProperties>
</file>