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 хід виконання «Районної програми забезпечення населення якісною питною водою в достатній кількості на 2006-2020 роки»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остачання споживачів Талалаївського району здійснюється з артезіанських свердловин та приватних шахтних колодязів. Централізованим водопостачанням забезпечено близько 35 % населення району. По району повністю централізованим водопостачанням ні один з населених пунктів не забезпечений. З 45 населених пунктів району частково забезпечені централізованим водопостачанням 23, що становить 50%, водозабезпечення решти населення здійснюється з шахтних колодязів. Всього в районі налічується 89 діючих артезіанських свердловин, що забезпечують водою господарські об’єкти та населення.  Зони санітарної охорони мають всі артезіанські свердловини, які забезпечують централізоване водопостачання, але вони не огороджені  згідно з вимог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останні роки в результаті господарської діяльності та зміни кліматичних умов різко впав рівень води в колодязях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всіх без виключення населених пунктах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днією із самих гострих соціальних проблем району залишається проблема водопостачання сільських населених пунктів. Водопровідні мережі, водонапірні башти та інше устаткування систем водокористування сільських населених пунктів району (побудовані 25-40 років тому) на сьогодні практично не виконують свої функції і потребують значних капіталовкладень на проведення ремонтних робіт.  На сільських водопроводах проводяться ремонтно-профілактичні роботи та будівництво нових водогонів за рахунок мешканців, коштів сільських рад та спонсор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ершочерговим завданням районної державної адміністрації по виконанню Програми є забезпечення населення району якісною питною водою відповідно до національних стандар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 районна державна адміністрація разом з органами місцевого самоврядування проводить роботу по забезпеченню сільських жителів водою з артезіанських свердловин, яка у більшій мірі відповідає вимогам стандар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йонна державна адміністрація  провела роботу по проведенню інвентаризації артезіанських свердловин району. Всього в районі  налічується 89 артсвердловин, з них - 6 безгосподарських Складені акти інвентаризації. Матеріали направлені в екологічну інспекцію з проханням виділити 200,0 тис. грн. на їх тампонаж. На даний час виготовлена проектно-кошторисна документація та проведений тампонаж артезіанських свердловин в с. Мирне та Колядин Березівської сільської ради, с. Глибока та с. Чернецьке, с Скороходове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иків свердловин зобов’язано оформити відповідні дозволи на спецводокористування та отримати ліцензії, які надають право надавати послуги з водопостачання. В даний час в районі надають послуги з водопостачання 6 підприємств, які мають дозволи на спец водокористування та 2 , які отримали ліцензії (Талалаївське ВУЖКГ, ТОВ «Житлобуд-сервіс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даний час в районі діють такі тарифи на водопостачанн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П «Талалаївське ВУЖКГ» – 7,95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П «Талалаївкаводоканал» – 5,75 грн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ТОВ «Житлобуд-сервіс» - 7,86 грн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онорівська сільська рада – 4,50 гр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Помічник (Поповичківська сільська рада)-7,65 гр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Рябухівська сільська рада -3,0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ьогодні стоїть завдання збереження існуючих свердл</w:t>
      </w:r>
      <w:r>
        <w:rPr>
          <w:sz w:val="28"/>
          <w:szCs w:val="28"/>
        </w:rPr>
        <w:t>овин, утримання їх в належному стані, а також ремонт, реконструкція та будівництво нових водогонів.</w:t>
      </w:r>
    </w:p>
    <w:p>
      <w:pPr>
        <w:pStyle w:val="3"/>
        <w:ind w:firstLine="720"/>
        <w:jc w:val="both"/>
        <w:rPr/>
      </w:pPr>
      <w:r>
        <w:rPr>
          <w:szCs w:val="28"/>
        </w:rPr>
        <w:t>В 2016-2017 в рамках районної програми «Питна вода» на 2006-2020 роки проводилися роботи по розбудові водопровідної мережі району.</w:t>
      </w:r>
    </w:p>
    <w:p>
      <w:pPr>
        <w:pStyle w:val="3"/>
        <w:ind w:firstLine="709"/>
        <w:jc w:val="both"/>
        <w:rPr>
          <w:szCs w:val="28"/>
        </w:rPr>
      </w:pPr>
      <w:r>
        <w:rPr>
          <w:szCs w:val="28"/>
        </w:rPr>
        <w:t>По селах району побудовано 3,5 км водопровідних мереж на загальну суму 190,0 тис.грн. коштів сільських рад, населення та спонсорських. У с. Скороходове проведено ремонт водопровідної мережі на суму 10,8 тис.грн. коштів сільського бюджету. Талалаївською селищною радою придбано насоси подачі холодної води на суму 28,9 тис.грн..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 рахунок державних коштів планується закінчити будівництво в смт. Талалаївці артезіанської свердловини зі станцією обеззалізн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відувач сектору  містобудування,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рхітектури та житлово-комунального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господарства райдержадміністрації                                     В.М.Кононі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40"/>
    </w:pPr>
    <w:rPr>
      <w:sz w:val="28"/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01:00Z</dcterms:created>
  <dc:creator>name</dc:creator>
  <dc:description/>
  <cp:keywords/>
  <dc:language>en-US</dc:language>
  <cp:lastModifiedBy>Politika</cp:lastModifiedBy>
  <dcterms:modified xsi:type="dcterms:W3CDTF">2017-07-24T06:01:00Z</dcterms:modified>
  <cp:revision>2</cp:revision>
  <dc:subject/>
  <dc:title>Розпорядження</dc:title>
</cp:coreProperties>
</file>