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979200702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 РАЙОННА  РАДА</w:t>
      </w:r>
    </w:p>
    <w:p>
      <w:pPr>
        <w:pStyle w:val="Normal"/>
        <w:spacing w:before="120" w:after="60"/>
        <w:jc w:val="center"/>
        <w:rPr/>
      </w:pPr>
      <w:r>
        <w:rPr>
          <w:sz w:val="24"/>
          <w:szCs w:val="24"/>
        </w:rPr>
        <w:t xml:space="preserve">Ч Е Р Н І Г І В С Ь К О Ї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тнадцята </w:t>
      </w:r>
      <w:r>
        <w:rPr>
          <w:sz w:val="28"/>
          <w:szCs w:val="28"/>
        </w:rPr>
        <w:t xml:space="preserve"> сесія  </w:t>
      </w:r>
      <w:r>
        <w:rPr>
          <w:sz w:val="28"/>
          <w:szCs w:val="28"/>
          <w:lang w:val="uk-UA"/>
        </w:rPr>
        <w:t>сьомого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b/>
          <w:b/>
          <w:lang w:val="uk-UA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5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  <w:tab/>
        <w:tab/>
        <w:tab/>
        <w:t xml:space="preserve">            </w:t>
        <w:tab/>
        <w:tab/>
      </w: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мт Талалаї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о виконання районної цільової</w:t>
        <w:br/>
        <w:t xml:space="preserve">соціальної Програми протидії </w:t>
        <w:br/>
        <w:t>ВІЛ-інфекції/СНІДу на 2015-2018 роки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районної державної адміністрації від 07.07.2017 року №____, враховуючи рекомендації постійної комісії з питань гуманітарної сфери, сім’ї та молоді, відповідно до пункту 16 частини першої, частини другої статті 43 Закону України «Про місцеве самоврядування в Україні», районна рада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403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Інформацію про виконання районної цільової соціальної Програми протидії ВІЛ-інфекції/СНІДу на 2015-2018 роки прийняти до ві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Центральній районній лікарні, відділу освіти, сектору у справах сім’ї, молоді та спорту,  відділу культури та туризму, районному центру соціальних служб для сім’ї, дітей та молоді, Талалаївському відділенню поліції Прилуцького  відділу поліції ГУНП в Чернігівській області проводити санітарно-освітню роботу серед населення району шляхом розповсюдження інформаційних матеріалів з профілактики інфікування ВІ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Контроль за виконанням рішення покласти</w:t>
      </w:r>
      <w:r>
        <w:rPr>
          <w:sz w:val="28"/>
          <w:szCs w:val="28"/>
          <w:lang w:val="uk-UA"/>
        </w:rPr>
        <w:t xml:space="preserve"> на постійну комісію з питань гуманітарної сфери, сім’ї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                                                    Ю.В.Дзюба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8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6:00Z</dcterms:created>
  <dc:creator>User</dc:creator>
  <dc:description/>
  <cp:keywords/>
  <dc:language>en-US</dc:language>
  <cp:lastModifiedBy>Politika</cp:lastModifiedBy>
  <cp:lastPrinted>2017-07-10T11:05:00Z</cp:lastPrinted>
  <dcterms:modified xsi:type="dcterms:W3CDTF">2017-07-24T05:56:00Z</dcterms:modified>
  <cp:revision>2</cp:revision>
  <dc:subject/>
  <dc:title>                                                 Проект    рішення районної ради  </dc:title>
</cp:coreProperties>
</file>