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серпня 2017 року</w:t>
      </w:r>
    </w:p>
    <w:tbl>
      <w:tblPr>
        <w:tblW w:w="160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плату грошової компенсації щодо пільгов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забезпечення житлом дітей-сиріт та дітей,позбавлених батьківського пікл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шкіл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нтактних даних начальника відділу освіти РДА та навчальни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датків на утримання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відмов на отримання субсидій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дійснення моніторингу за станом реалізації громадянами права на свободу мирних зібр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емельні ділянки для інфраструктури газонафтодоб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щодо створення юридичних осіб публічного прав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емельних питань по розпаюванню КС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везення пасажирів на автобусних маршрут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роведеної роботи по декомуніза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опорогові закупів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тидії загрозі іноземної окупації на ринку сотового зв’язку в Украї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електромобі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ня перевірок органами прокурату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державних 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ординаційну раду п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обласної «Програми щодо забезпечення житлом дітей-сиріт, дітей, позбавлених батьківського піклування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електронної адреси відділу культури та туризму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посад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соціального захисту учасників АТ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ристання персональних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ідомостей, які містять конфіденційну інформаці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ї рішення сесії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32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7-08-15T11:25:00Z</dcterms:modified>
  <cp:revision>7</cp:revision>
  <dc:subject/>
  <dc:title>Інформація про стан розгляду запитів на публічну інформацію у</dc:title>
</cp:coreProperties>
</file>