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1098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autoSpaceDE w:val="false"/>
        <w:ind w:left="1098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Додаток 1</w:t>
      </w:r>
    </w:p>
    <w:p>
      <w:pPr>
        <w:pStyle w:val="Normal"/>
        <w:ind w:left="10980" w:hanging="0"/>
        <w:jc w:val="both"/>
        <w:rPr>
          <w:lang w:val="uk-UA"/>
        </w:rPr>
      </w:pPr>
      <w:r>
        <w:rPr>
          <w:i/>
          <w:iCs/>
          <w:lang w:val="uk-UA"/>
        </w:rPr>
        <w:t xml:space="preserve">до районної Програми розвитку футболу в Талалаївському  районі </w:t>
      </w:r>
      <w:r>
        <w:rPr>
          <w:i/>
          <w:iCs/>
        </w:rPr>
        <w:t>на 2016-2020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ієнтовне ресурсне забезпечення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тис. грн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110"/>
        <w:gridCol w:w="2111"/>
        <w:gridCol w:w="2111"/>
        <w:gridCol w:w="2111"/>
        <w:gridCol w:w="2111"/>
        <w:gridCol w:w="2116"/>
      </w:tblGrid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коштів, які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понуєтьс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учити д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нн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грами</w:t>
            </w:r>
          </w:p>
        </w:tc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тапи виконання Програм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 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Програм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V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019 рі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020 рі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9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,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8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рахунки здійснені з урахуванням зростання індексу інфляції на споживчі ці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8"/>
          <w:szCs w:val="28"/>
          <w:lang w:val="uk-UA"/>
        </w:rPr>
        <w:t>Завідувач сектору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сім’ї, молоді та спорту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8"/>
          <w:szCs w:val="28"/>
          <w:lang w:val="uk-UA"/>
        </w:rPr>
        <w:t>райдержадміністрації                                                                                                                            Н. М. Луценко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900" w:right="-185" w:hanging="0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900" w:right="-1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900" w:right="-1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900" w:right="-1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90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90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900" w:right="-1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900" w:right="-18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ind w:left="10980" w:hanging="0"/>
        <w:jc w:val="both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>Додаток 2</w:t>
      </w:r>
    </w:p>
    <w:p>
      <w:pPr>
        <w:pStyle w:val="Normal"/>
        <w:ind w:left="10980" w:hanging="0"/>
        <w:jc w:val="both"/>
        <w:rPr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 xml:space="preserve">до районної Програми розвитку футболу в Талалаївському  районі </w:t>
      </w:r>
      <w:r>
        <w:rPr>
          <w:i/>
          <w:iCs/>
          <w:sz w:val="20"/>
          <w:szCs w:val="20"/>
        </w:rPr>
        <w:t>на 2016-2020 роки</w:t>
      </w:r>
    </w:p>
    <w:p>
      <w:pPr>
        <w:pStyle w:val="Normal"/>
        <w:tabs>
          <w:tab w:val="clear" w:pos="708"/>
          <w:tab w:val="left" w:pos="-540" w:leader="none"/>
        </w:tabs>
        <w:ind w:left="-900" w:right="-18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есурсне забезпечення «Програми розвитку футболу в Талалаївському  районі на 2016 – 2020 роки»</w:t>
      </w:r>
    </w:p>
    <w:tbl>
      <w:tblPr>
        <w:tblW w:w="14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2"/>
        <w:gridCol w:w="1080"/>
        <w:gridCol w:w="2388"/>
        <w:gridCol w:w="1080"/>
        <w:gridCol w:w="748"/>
        <w:gridCol w:w="720"/>
        <w:gridCol w:w="720"/>
        <w:gridCol w:w="720"/>
        <w:gridCol w:w="720"/>
        <w:gridCol w:w="274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тр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конання заходу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інансуванн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бюджет)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ієнтовані обсяги фінансування (тис. грн.), у тому числі по роках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зульт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14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6" w:before="0" w:after="0"/>
              <w:ind w:left="30" w:right="30" w:hanging="0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 xml:space="preserve">1. </w:t>
            </w:r>
            <w:r>
              <w:rPr>
                <w:b/>
                <w:i/>
                <w:sz w:val="20"/>
                <w:szCs w:val="20"/>
                <w:lang w:val="uk-UA"/>
              </w:rPr>
              <w:t>Фізкультурно-оздоровча та спортивно-масова ро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рияти поширенню клубної системи у сфері фізичної культури і спорту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ійснювати постійний контроль за тренувальним процесом в дитячо-юнацьких спортивних школ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равень 2016-2020 рокі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відділ освіти райдержадміністрації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більшення кількості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футбольних команд в районі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кращення якості підготовки юних футболістів у відділеннях ДЮСШ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1.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будівництво, за підтримки органів місцевого самоврядування, спортивних майданчиків зі штучним покриттям, належне їх облаштування та використ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6-2020 ро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відділ освіти райдержадміністрації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більшення кількості спортивних споруд в районі належного та високого рі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сти конференцію з вивчення питання про створення необхідних умов для утримання футбольної коман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6-2020 ро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відділ освіти райдержадміністрації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6" w:before="0" w:after="0"/>
              <w:ind w:left="30" w:right="30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учення нових спонсорів для команди, налагодження професійних віднос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1.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рияти участі футбольних команд і футбольних та спортивних клубів району у вищих за рейтингом змаганнях, турнірах та чемпіона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6-2020 ро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відділ освіти райдержадміністрації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6" w:before="0" w:after="0"/>
              <w:ind w:left="30" w:right="30" w:hanging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більшення кількості спортивних клубів в районі</w:t>
            </w:r>
          </w:p>
        </w:tc>
      </w:tr>
      <w:tr>
        <w:trPr/>
        <w:tc>
          <w:tcPr>
            <w:tcW w:w="14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6" w:before="0" w:after="0"/>
              <w:ind w:left="30" w:right="30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. Спортивна робота з розвитку футболу в райо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2.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вищити якість відбору обдарованих осіб до системи резервного спорту, створювати умови для розвитку індивідуальних здібностей спортсменів на етапах багаторічної підгот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6-2020 ро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федерація футбо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більшення кількості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футбольних команд в районі.</w:t>
            </w:r>
          </w:p>
          <w:p>
            <w:pPr>
              <w:pStyle w:val="Style12"/>
              <w:spacing w:lineRule="atLeast" w:line="336" w:before="0" w:after="0"/>
              <w:ind w:left="30" w:right="30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кращення якості підготовки юних футболістів у відділеннях ДЮСШ.</w:t>
            </w:r>
          </w:p>
        </w:tc>
      </w:tr>
      <w:tr>
        <w:trPr>
          <w:trHeight w:val="10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  <w:lang w:val="uk-UA"/>
              </w:rPr>
              <w:t>.2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сти навчально-тренувальні збори для команд учасників чемпіонату області з футболу (придбання нагородної символіки, призів для  переможців районних змагань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6-2020 ро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онна федерація футболу, </w:t>
            </w:r>
            <w:r>
              <w:rPr>
                <w:color w:val="000000"/>
                <w:sz w:val="20"/>
                <w:szCs w:val="20"/>
                <w:lang w:val="uk-UA"/>
              </w:rPr>
              <w:t>футбольні команди учасники чемпіонату області з футбо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2" w:firstLine="392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,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6" w:before="0" w:after="0"/>
              <w:ind w:left="30" w:right="30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вищення рівня ефективності підготовки футболістів до змагань з футболу в чемпіонаті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досконалити систему формування та підготовки районних збірних команд з футбо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6-2020 ро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федерація футболу, сектор сім’ї, молоді та спорту райдержадміністрації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6" w:before="0" w:after="0"/>
              <w:ind w:left="30" w:right="30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більшення рівня підготовки збірних команд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участь у районних змаганнях, чемпіонату області з футболу (харчування,</w:t>
            </w:r>
            <w:r>
              <w:rPr>
                <w:sz w:val="2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шти на відрядженн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добові</w:t>
            </w:r>
            <w:r>
              <w:rPr>
                <w:color w:val="000000"/>
                <w:sz w:val="20"/>
                <w:szCs w:val="20"/>
                <w:lang w:val="uk-UA"/>
              </w:rPr>
              <w:t>), нагородження переможців,</w:t>
            </w:r>
            <w:r>
              <w:rPr>
                <w:sz w:val="2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роїзд (оплата послуг перевезення), придбання пального, оплата суддів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6-2020 ро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федерація футболу</w:t>
            </w:r>
            <w:r>
              <w:rPr>
                <w:color w:val="000000"/>
                <w:sz w:val="20"/>
                <w:szCs w:val="20"/>
                <w:lang w:val="uk-UA"/>
              </w:rPr>
              <w:t>, футбольні команди учасники чемпіонату області з футбо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  <w:lang w:val="uk-UA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  <w:lang w:val="uk-UA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0,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6" w:before="0" w:after="0"/>
              <w:ind w:left="30" w:right="30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забезпечення футбольних команд району для участі в чемпіонаті області з футбо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5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дбати спортивну форму та спортивний інвентар (у разі зменшення участі команд району у чемпіонаті області з футболу і якщо відпаде потреба у придбанні спортивної форми та спортивного інвентарю спрямувати заплановані кошти на виконання цього та попередніх розділів Програми  на облаштування та підтримку спортивних споруд район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6-2020 ро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йонна  та селищна ради,</w:t>
            </w:r>
            <w:r>
              <w:rPr>
                <w:sz w:val="20"/>
                <w:szCs w:val="20"/>
                <w:lang w:val="uk-UA"/>
              </w:rPr>
              <w:t xml:space="preserve"> районна федерація футболу</w:t>
            </w:r>
            <w:r>
              <w:rPr>
                <w:color w:val="000000"/>
                <w:sz w:val="20"/>
                <w:szCs w:val="20"/>
                <w:lang w:val="uk-UA"/>
              </w:rPr>
              <w:t>, футбольні команди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  <w:lang w:val="uk-UA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40,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6" w:before="0" w:after="0"/>
              <w:ind w:left="30" w:right="30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ріальне забезпечення команд району учасників чемпіонату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6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идбання синтетичного покриття та необхідних матеріалів щодо його встановлення для міні-футбольного майданчика в смт Талалаї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7-2018 ро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алалаївська селищна рад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  <w:lang w:val="uk-UA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6" w:before="0" w:after="0"/>
              <w:ind w:left="30" w:right="30" w:hanging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ріальне забезпечення команд району учасників чемпіонату області</w:t>
            </w:r>
          </w:p>
        </w:tc>
      </w:tr>
      <w:tr>
        <w:trPr/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8</w:t>
            </w:r>
            <w:r>
              <w:rPr>
                <w:color w:val="000000"/>
                <w:sz w:val="20"/>
                <w:szCs w:val="20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39</w:t>
            </w:r>
            <w:r>
              <w:rPr>
                <w:bCs/>
                <w:sz w:val="20"/>
                <w:szCs w:val="20"/>
                <w:lang w:val="uk-UA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  <w:lang w:val="uk-UA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  <w:r>
              <w:rPr>
                <w:bCs/>
                <w:sz w:val="20"/>
                <w:szCs w:val="20"/>
                <w:lang w:val="uk-UA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0,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336" w:before="0" w:after="0"/>
              <w:ind w:left="30" w:right="30" w:hanging="0"/>
              <w:textAlignment w:val="baselin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2"/>
          <w:szCs w:val="22"/>
          <w:lang w:val="uk-UA"/>
        </w:rPr>
        <w:t>Завідувач сектору сім’ї, молоді та спорту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райдержадміністрації                                                                                                                            Н. М. Луценко</w:t>
      </w:r>
    </w:p>
    <w:sectPr>
      <w:type w:val="nextPage"/>
      <w:pgSz w:orient="landscape" w:w="16838" w:h="11906"/>
      <w:pgMar w:left="1134" w:right="113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1"/>
    <w:qFormat/>
    <w:rPr>
      <w:rFonts w:ascii="Calibri" w:hAnsi="Calibri" w:cs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13:00Z</dcterms:created>
  <dc:creator>User</dc:creator>
  <dc:description/>
  <cp:keywords/>
  <dc:language>en-US</dc:language>
  <cp:lastModifiedBy>Politika</cp:lastModifiedBy>
  <cp:lastPrinted>2014-12-01T07:12:00Z</cp:lastPrinted>
  <dcterms:modified xsi:type="dcterms:W3CDTF">2017-09-19T06:13:00Z</dcterms:modified>
  <cp:revision>2</cp:revision>
  <dc:subject/>
  <dc:title>                                                                                                                  « ЗАТВЕРДЖЕНО »</dc:title>
</cp:coreProperties>
</file>