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right="-96" w:hanging="0"/>
        <w:rPr>
          <w:szCs w:val="24"/>
          <w:lang w:val="en-US"/>
        </w:rPr>
      </w:pPr>
      <w:bookmarkStart w:id="0" w:name="_1235972354"/>
      <w:bookmarkStart w:id="1" w:name="_1235971610"/>
      <w:bookmarkStart w:id="2" w:name="_1235971378"/>
      <w:bookmarkEnd w:id="0"/>
      <w:bookmarkEnd w:id="1"/>
      <w:bookmarkEnd w:id="2"/>
      <w:r>
        <w:rPr/>
        <w:object w:dxaOrig="858" w:dyaOrig="1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3.4pt" filled="f" o:ole="">
            <v:imagedata r:id="rId3" o:title=""/>
          </v:shape>
          <o:OLEObject Type="Embed" ProgID="" ShapeID="ole_rId2" DrawAspect="Content" ObjectID="_1980099973" r:id="rId2"/>
        </w:objec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червня 2017 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червня 2017 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1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6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6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6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червня 2017 року №242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7 року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 хід виконання Програми економічного і соціального розвитку та бюджету району за підсумками роботи у І півріччі 2017 року. 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1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7 рок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ебер О.А., Климова В.А., Васюк С.І.</w:t>
      </w:r>
    </w:p>
    <w:p>
      <w:pPr>
        <w:pStyle w:val="21"/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е р п е н ь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Сіренко В.Г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готовність закладів освіти Талалаївського району до початку нового навчального року.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участь сільських рад та колективів сільської художньої самодіяльності в районному осінньому ярмарк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Копилов С.В.</w:t>
      </w:r>
    </w:p>
    <w:p>
      <w:pPr>
        <w:pStyle w:val="21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готовність господарського комплексу і об’єктів бюджетної сфери до роботи в осінньо-зимовий період 2017-2018 років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Кононіченко В.М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е р п е н ь</w:t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. Про</w:t>
      </w:r>
      <w:r>
        <w:rPr>
          <w:b/>
        </w:rPr>
        <w:t xml:space="preserve"> </w:t>
      </w:r>
      <w:r>
        <w:rPr>
          <w:sz w:val="28"/>
          <w:szCs w:val="28"/>
        </w:rPr>
        <w:t>оформлення паспортів готовності приміщень до роботи в осінньо-зимовий період.</w:t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>
          <w:sz w:val="28"/>
          <w:szCs w:val="28"/>
        </w:rPr>
        <w:t>2. Про підготов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о роботи в осінньо-зимовий період та своєчас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очат</w:t>
      </w:r>
      <w:r>
        <w:rPr>
          <w:sz w:val="28"/>
          <w:szCs w:val="28"/>
          <w:lang w:val="uk-UA"/>
        </w:rPr>
        <w:t xml:space="preserve">ок </w:t>
      </w:r>
      <w:r>
        <w:rPr>
          <w:sz w:val="28"/>
          <w:szCs w:val="28"/>
        </w:rPr>
        <w:t>опалювального сезону.</w:t>
      </w:r>
    </w:p>
    <w:p>
      <w:pPr>
        <w:pStyle w:val="21"/>
        <w:spacing w:lineRule="auto" w:line="240" w:before="0" w:after="0"/>
        <w:ind w:firstLine="360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Кононіченко В.М.</w:t>
      </w:r>
    </w:p>
    <w:p>
      <w:pPr>
        <w:pStyle w:val="21"/>
        <w:spacing w:lineRule="auto" w:line="240"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Про підготовку агропромислового комплексу району до роботи в осінньо-зимовий період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координаційна рада з питань розвитку підприємництва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Б та НС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розгляду звернень громадян (в міру необхідності);</w:t>
      </w:r>
    </w:p>
    <w:p>
      <w:pPr>
        <w:pStyle w:val="21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Дупа А.П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молоді при районній державній адміністрації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Інвестиційна комісія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1"/>
        <w:spacing w:lineRule="auto" w:line="240" w:before="0" w:after="0"/>
        <w:ind w:left="3969" w:right="-2" w:firstLine="27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110" w:right="-2" w:firstLine="21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1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>,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-наради за участю представників підприємницьких структур, контролюючих органів та керівництва району, присвячену Дню підприємця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Огій О.М.</w:t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1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1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/>
      </w:pPr>
      <w:r>
        <w:rPr>
          <w:bCs/>
          <w:sz w:val="28"/>
          <w:szCs w:val="28"/>
          <w:lang w:val="uk-UA"/>
        </w:rPr>
        <w:t>- рівня життя населення (щомісячно)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арпенко Л.М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свята купальської традиції «Івана Купала» (липень)</w:t>
      </w:r>
      <w:r>
        <w:rPr>
          <w:b w:val="false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р</w:t>
      </w:r>
      <w:r>
        <w:rPr>
          <w:b w:val="false"/>
          <w:szCs w:val="28"/>
        </w:rPr>
        <w:t>айонн</w:t>
      </w:r>
      <w:r>
        <w:rPr>
          <w:b w:val="false"/>
          <w:szCs w:val="28"/>
          <w:lang w:val="ru-RU"/>
        </w:rPr>
        <w:t xml:space="preserve">ого </w:t>
      </w:r>
      <w:r>
        <w:rPr>
          <w:b w:val="false"/>
          <w:szCs w:val="28"/>
        </w:rPr>
        <w:t>свя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родної творчості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Над прозорою криницею-2017»</w:t>
      </w:r>
      <w:r>
        <w:rPr>
          <w:b w:val="false"/>
          <w:szCs w:val="28"/>
          <w:lang w:val="ru-RU"/>
        </w:rPr>
        <w:t xml:space="preserve"> (серп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опилов С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змагань з різних видів спорту до Дня фізичної культури та спорту</w:t>
      </w:r>
      <w:r>
        <w:rPr>
          <w:sz w:val="28"/>
          <w:szCs w:val="28"/>
          <w:lang w:val="uk-UA"/>
        </w:rPr>
        <w:t xml:space="preserve"> (липень-верес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Плюта О.П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рейду «Урок» (верес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люта О.П., Сердюк Л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ердюк Л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вересень).</w:t>
      </w:r>
    </w:p>
    <w:p>
      <w:pPr>
        <w:pStyle w:val="21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убова М.В.</w:t>
      </w:r>
    </w:p>
    <w:p>
      <w:pPr>
        <w:pStyle w:val="21"/>
        <w:spacing w:lineRule="auto" w:line="240" w:before="0" w:after="0"/>
        <w:ind w:left="3540" w:hanging="2820"/>
        <w:jc w:val="both"/>
        <w:rPr/>
      </w:pPr>
      <w:r>
        <w:rPr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ласному молодіжному форумі (липень).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21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елятник Л.І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Перепелятник Л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елятник Л.І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1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Української, Юрківцівської, Понорівської та Рябухів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Березівської, Україн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Зубова М.В., головний спеціаліст з питань взаємодії з громадськістю.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опилов С.В., головний спеціаліст з питань взаємодії з громадськістю.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6-ї річниці незалежності України (24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артизанської слави (22 вересня).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ловко І.В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4 №419 «Про підвищення ефективності використання земель сільськогосподарського призначення, трудових ресурсів та забезпечення збільшення надходжень до місцевих бюдже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07 №475 «Про невідкладні заходи щодо збереження пам’яток археології та земель історико-культурного призна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2.2017 №78 «Про відзначення в області 100-річчя подій Української революції 1917-1921 років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.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1.2013 №336 «Про виконання Закону України «Про дошкільну освіту» в частині забезпечення необхідних умов функціонування і розвитку системи дошкільної осві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;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</w:t>
        <w:br/>
        <w:t>районної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5:00Z</dcterms:created>
  <dc:creator>RDA07</dc:creator>
  <dc:description/>
  <cp:keywords/>
  <dc:language>en-US</dc:language>
  <cp:lastModifiedBy>Politika</cp:lastModifiedBy>
  <dcterms:modified xsi:type="dcterms:W3CDTF">2017-09-26T07:45:00Z</dcterms:modified>
  <cp:revision>2</cp:revision>
  <dc:subject/>
  <dc:title> </dc:title>
</cp:coreProperties>
</file>