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51915288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5883175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7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7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вересня 2017 рок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7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7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вересня 2017 року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 квартал 201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uk-UA"/>
        </w:rPr>
        <w:t xml:space="preserve">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 у плані роботи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9"/>
        <w:spacing w:before="0" w:after="0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1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240" w:after="0"/>
        <w:ind w:left="50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2 вересня 2017 року №394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 xml:space="preserve"> квартал 2017 року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/>
      </w:pPr>
      <w:r>
        <w:rPr>
          <w:b/>
          <w:i/>
          <w:sz w:val="28"/>
          <w:szCs w:val="28"/>
        </w:rPr>
        <w:t>Ж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т</w:t>
      </w:r>
      <w:r>
        <w:rPr>
          <w:b/>
          <w:i/>
          <w:sz w:val="28"/>
          <w:szCs w:val="28"/>
          <w:lang w:val="uk-UA"/>
        </w:rPr>
        <w:t xml:space="preserve"> е н 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сумки оздоровлення та літнього відпочинку  дітей і підлітків загальноосвітніх шкіл та дошкільних закладів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Плюта О.П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 и с т о п а д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9 місяців 2017 року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роект Програми економічного і соціального розвитку на 2018 рік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2"/>
        <w:spacing w:lineRule="auto" w:line="240" w:before="24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Г р у д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проект бюджету району на 2018 рік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льні за підготовку</w:t>
      </w:r>
      <w:r>
        <w:rPr>
          <w:sz w:val="28"/>
          <w:szCs w:val="28"/>
        </w:rPr>
        <w:t>:</w:t>
      </w:r>
      <w:r>
        <w:rPr>
          <w:b/>
        </w:rPr>
        <w:t xml:space="preserve"> </w:t>
      </w:r>
      <w:r>
        <w:rPr>
          <w:sz w:val="28"/>
          <w:szCs w:val="28"/>
        </w:rPr>
        <w:t>Шевченко Л.М.,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Горкавенко В.В.</w:t>
      </w:r>
    </w:p>
    <w:p>
      <w:pPr>
        <w:pStyle w:val="BodyText2"/>
        <w:widowControl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firstLine="37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Ж о в т е н ь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сумки огляду умов утримання, навчання, виховання, працевлаштування дітей-сиріт, позбавлених батьківського піклування, дітей із багатодітних та малозабезпечених сімей.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підготовку дорожнього господарства до роботи в осінньо-зимовий період 2017-2018 років.</w:t>
      </w:r>
    </w:p>
    <w:p>
      <w:pPr>
        <w:pStyle w:val="21"/>
        <w:ind w:firstLine="720"/>
        <w:jc w:val="both"/>
        <w:rPr>
          <w:lang w:val="uk-UA"/>
        </w:rPr>
      </w:pPr>
      <w:r>
        <w:rPr>
          <w:color w:val="000000"/>
          <w:szCs w:val="28"/>
          <w:lang w:val="uk-UA"/>
        </w:rPr>
        <w:t>3.</w:t>
      </w:r>
      <w:r>
        <w:rPr>
          <w:b/>
          <w:i/>
        </w:rPr>
        <w:t xml:space="preserve"> </w:t>
      </w:r>
      <w:r>
        <w:rPr/>
        <w:t>Про забезпечення бюджетними призначеннями на заробітну плату та енергоносії навчальних закладів району до кінця 2017 року</w:t>
      </w:r>
      <w:r>
        <w:rPr>
          <w:lang w:val="uk-UA"/>
        </w:rPr>
        <w:t>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Про постановку техніки на зимове зберігання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Сіренко В.Г.</w:t>
      </w:r>
    </w:p>
    <w:p>
      <w:pPr>
        <w:pStyle w:val="22"/>
        <w:spacing w:lineRule="auto" w:line="240" w:before="0" w:after="0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Л и с т о п а д</w:t>
      </w:r>
    </w:p>
    <w:p>
      <w:pPr>
        <w:pStyle w:val="22"/>
        <w:spacing w:lineRule="auto" w:line="24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роведення урочистих зборів до Дня працівників сільського господарства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Сіренко В.Г.</w:t>
      </w:r>
    </w:p>
    <w:p>
      <w:pPr>
        <w:pStyle w:val="22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0"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 р у д е н ь</w:t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зимівлі сільськогосподарських тварин в господарствах району, ефективне використання кормів, переробка зернофуражу на комбікорма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Сіренко В.Г.</w:t>
      </w:r>
    </w:p>
    <w:p>
      <w:pPr>
        <w:pStyle w:val="22"/>
        <w:spacing w:lineRule="auto" w:line="240" w:before="0" w:after="0"/>
        <w:ind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погашення заборгованості із заробітної плати, пенсій,стипендій та інших соціальн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обоча група з питань легалізації виплати заробітної плати і зайнятості населення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>Дупа А.П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у справах дітей при районній державній адміністрації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протидії туберкульозу, ВІЛ-інфекцій/СНІДу при районній державній адміністрації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визначенню переліку сільгоспформувань району, що мають право на державну фінансову підтримку (груд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груд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груд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розгляду питань, пов’язаних з призначенням населенню житлових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я з обстеження житлового фонду району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Інвестиційна рада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районної державної адміністрації (в міру необхідності);</w:t>
      </w:r>
    </w:p>
    <w:p>
      <w:pPr>
        <w:pStyle w:val="22"/>
        <w:spacing w:lineRule="auto" w:line="240" w:before="0" w:after="0"/>
        <w:ind w:left="3969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firstLine="21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0" w:after="0"/>
        <w:ind w:left="4110" w:right="-2" w:firstLine="2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2"/>
        <w:spacing w:lineRule="auto" w:line="240" w:before="0" w:after="0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firstLine="432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firstLine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Шевченко Л.М.</w:t>
      </w:r>
      <w:r>
        <w:rPr>
          <w:i/>
          <w:sz w:val="28"/>
          <w:szCs w:val="28"/>
          <w:lang w:val="uk-UA"/>
        </w:rPr>
        <w:t>,</w:t>
      </w:r>
    </w:p>
    <w:p>
      <w:pPr>
        <w:pStyle w:val="22"/>
        <w:spacing w:lineRule="auto" w:line="240" w:before="0" w:after="0"/>
        <w:ind w:left="4320" w:right="-2" w:hanging="0"/>
        <w:jc w:val="both"/>
        <w:rPr>
          <w:sz w:val="28"/>
          <w:szCs w:val="28"/>
          <w:u w:val="single"/>
          <w:lang w:val="uk-UA"/>
        </w:rPr>
      </w:pP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Забезпечити:</w:t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онної державної 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Огій О.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повнення банку даних багатодітних сімей.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Дупа А.П., Шевченко Л.М.,</w:t>
      </w:r>
    </w:p>
    <w:p>
      <w:pPr>
        <w:pStyle w:val="22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en-US"/>
        </w:rPr>
        <w:t>3</w:t>
      </w:r>
      <w:r>
        <w:rPr>
          <w:bCs/>
          <w:spacing w:val="-14"/>
          <w:sz w:val="28"/>
          <w:szCs w:val="28"/>
          <w:lang w:val="uk-UA"/>
        </w:rPr>
        <w:t>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івня життя населення (щомісячно)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є</w:t>
      </w:r>
      <w:r>
        <w:rPr>
          <w:sz w:val="28"/>
          <w:szCs w:val="28"/>
        </w:rPr>
        <w:t>: Карпенко Л.М.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заходів з нагоди 73-ї річниці визволення України від фашистських загарбників (жовтень)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Л.М., головний спеціаліст з питань взаємодії з громадськістю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кції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16 днів проти насильства в сім’ї»</w:t>
      </w:r>
      <w:r>
        <w:rPr>
          <w:b w:val="false"/>
          <w:szCs w:val="28"/>
          <w:lang w:val="ru-RU"/>
        </w:rPr>
        <w:t xml:space="preserve"> (грудень);</w:t>
      </w:r>
    </w:p>
    <w:p>
      <w:pPr>
        <w:pStyle w:val="22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є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 «</w:t>
      </w:r>
      <w:r>
        <w:rPr>
          <w:sz w:val="28"/>
          <w:szCs w:val="28"/>
          <w:lang w:val="en-US"/>
        </w:rPr>
        <w:t>Гордість району</w:t>
      </w:r>
      <w:r>
        <w:rPr>
          <w:sz w:val="28"/>
          <w:szCs w:val="28"/>
          <w:lang w:val="uk-UA"/>
        </w:rPr>
        <w:t>» (листопад);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2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енко Н.М.</w:t>
      </w:r>
    </w:p>
    <w:p>
      <w:pPr>
        <w:pStyle w:val="22"/>
        <w:spacing w:lineRule="auto" w:line="240" w:before="120" w:after="0"/>
        <w:ind w:left="850" w:hanging="130"/>
        <w:rPr/>
      </w:pPr>
      <w:r>
        <w:rPr>
          <w:sz w:val="28"/>
          <w:szCs w:val="28"/>
          <w:lang w:val="uk-UA"/>
        </w:rPr>
        <w:t>4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А.І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spacing w:before="6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спеціальної перевірки щодо осіб, які претендують на зайняття посад державної служби в районній державній адміністрації та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итвиненко А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>працівників органів державної влади в І</w:t>
      </w:r>
      <w:r>
        <w:rPr>
          <w:sz w:val="28"/>
          <w:lang w:val="uk-UA"/>
        </w:rPr>
        <w:t>нституті підвищення кваліфікації керівних кадрів, Національній академії державного управління при Президентові України,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відають</w:t>
      </w:r>
      <w:r>
        <w:rPr>
          <w:sz w:val="28"/>
          <w:szCs w:val="28"/>
          <w:lang w:val="uk-UA"/>
        </w:rPr>
        <w:t>: Вебер О.А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твиненко А.І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Вебер О.А., заступники голови райдержадміністрації 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Болотницької, Чернецької сільських рад та Талалаївської селищної ради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жовтень-грудень</w:t>
      </w:r>
    </w:p>
    <w:p>
      <w:pPr>
        <w:pStyle w:val="22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виїзного дня-приймальні районної державної адміністрації у виконавчому комітеті Харківської сільської ради;</w:t>
      </w:r>
    </w:p>
    <w:p>
      <w:pPr>
        <w:pStyle w:val="22"/>
        <w:spacing w:lineRule="auto" w:line="240" w:before="0" w:after="0"/>
        <w:ind w:left="1697" w:right="-2" w:firstLine="22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22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  <w:br/>
        <w:t>Зубова М.В., головний спеціаліст з питань взаємодії з громадськістю.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день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освіти (1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ника України (14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-ї річниці вигнання нацистських окупантів з України (28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ня працівників сільського господарства (19 листопада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5 листопада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-ї річниці підтвердження Всеукраїнським референдумом Акта незалежності України (1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інвалідів ( 3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бройних сил України (6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Періодичне оновлення розділів веб-сторінки районної державної адміністрації.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Половко І.В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остійний контроль за виконанням актів і доручень Президента України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0 №324 «Про роботу органів влади на місцях з питань виконання розпорядження Кабінету Міністрів України від 11 серпня 2010 року №1609-р «Про затвердження плану невідкладних заходів щодо погашення заборгованості із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0 «Про заходи щодо збалансування місцевих бюджетів у 2017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1 «Про затвердження заходів щодо національно-патріотичного виховання молоді в Чернігівській області на 2017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7 №216 «Про проведення щорічного оцінювання фізичної підготовленості населення Чернігівської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№254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7/18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.</w:t>
      </w:r>
    </w:p>
    <w:p>
      <w:pPr>
        <w:pStyle w:val="Normal"/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TextBody"/>
        <w:spacing w:before="24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spacing w:before="240" w:after="0"/>
        <w:jc w:val="center"/>
        <w:rPr/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 років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8.03.2017 №114 «Про організацію та проведення щорічного районного фестивалю-премії «Гордість район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6.07.2017 №276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7.2017 №291 «Про внесення змін до розпорядження голови районної державної адміністрації від 07.03.2017 №72 «Про чергові призови громадян України на строкову військову службу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.</w:t>
      </w:r>
    </w:p>
    <w:p>
      <w:pPr>
        <w:pStyle w:val="TextBody"/>
        <w:spacing w:before="120" w:after="0"/>
        <w:jc w:val="center"/>
        <w:rPr/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1.2017 №9 «Про створення матеріальних резервів для запобігання і ліквідації надзвичайних ситуацій».</w:t>
      </w:r>
    </w:p>
    <w:p>
      <w:pPr>
        <w:pStyle w:val="3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держадміністрації, розпоряджень та доручень голови райдерж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протягом кварталу)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держ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 районної</w:t>
        <w:br/>
        <w:t xml:space="preserve"> державної адміністрації</w:t>
        <w:tab/>
        <w:t>О.А.Вебер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44:00Z</dcterms:created>
  <dc:creator>Admin</dc:creator>
  <dc:description/>
  <cp:keywords/>
  <dc:language>en-US</dc:language>
  <cp:lastModifiedBy>Politika</cp:lastModifiedBy>
  <cp:lastPrinted>2017-09-22T10:55:00Z</cp:lastPrinted>
  <dcterms:modified xsi:type="dcterms:W3CDTF">2017-09-27T05:44:00Z</dcterms:modified>
  <cp:revision>2</cp:revision>
  <dc:subject/>
  <dc:title>У К Р А Ї Н А</dc:title>
</cp:coreProperties>
</file>