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192194015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  вісімнадцята   сесія   сьомого  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</w:rPr>
        <w:t xml:space="preserve"> 2017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Про затвердження Положення про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шову винагороду переможцям змагань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Талалаївської районної державної адміністрації від ____________ 2017 року № 02-04/___, враховуючи рекомендації постійної комісії з питань гуманітарної сфери, сім’ї та молоді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з метою морального і матеріального заохочення переможців або призерів </w:t>
      </w:r>
      <w:r>
        <w:rPr>
          <w:bCs/>
          <w:sz w:val="28"/>
          <w:szCs w:val="28"/>
        </w:rPr>
        <w:t>державних, міжнародних, обласних і районних змагань</w:t>
      </w:r>
      <w:r>
        <w:rPr>
          <w:sz w:val="28"/>
          <w:szCs w:val="28"/>
        </w:rPr>
        <w:t xml:space="preserve">, досягнення яких сприяють авторитету району і України, керуючись пунктом 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Затвердити районн</w:t>
      </w:r>
      <w:r>
        <w:rPr>
          <w:sz w:val="28"/>
          <w:szCs w:val="28"/>
          <w:lang w:val="ru-RU"/>
        </w:rPr>
        <w:t>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ення про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рошову винагороду переможцям змаган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Фінансування  здійснюється за рахунок коштів, які щороку передбачаються у районному бюджеті для заохочення переможців або призерів </w:t>
      </w:r>
      <w:r>
        <w:rPr>
          <w:bCs/>
          <w:sz w:val="28"/>
          <w:szCs w:val="28"/>
        </w:rPr>
        <w:t>державних, міжнародних, обласних і районних змагань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иходячи з реальних можливостей бюджет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 </w:t>
      </w:r>
      <w:r>
        <w:rPr>
          <w:sz w:val="28"/>
        </w:rPr>
        <w:t>сім’ї та молоді та комісію з питань бюджетного, соціально-економічного розвитку та комунальної власності.</w:t>
      </w:r>
    </w:p>
    <w:p>
      <w:pPr>
        <w:pStyle w:val="Normal"/>
        <w:autoSpaceDE w:val="false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ва районної ради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Проект рішення розміщено на офіційному веб-сайті Талалаївської районної державної адміністрації ______________________2017 року.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8:00Z</dcterms:created>
  <dc:creator>Татьяна</dc:creator>
  <dc:description/>
  <cp:keywords/>
  <dc:language>en-US</dc:language>
  <cp:lastModifiedBy>Politika</cp:lastModifiedBy>
  <cp:lastPrinted>2017-09-15T15:29:00Z</cp:lastPrinted>
  <dcterms:modified xsi:type="dcterms:W3CDTF">2017-09-19T05:58:00Z</dcterms:modified>
  <cp:revision>2</cp:revision>
  <dc:subject/>
  <dc:title>                                                                              Проект</dc:title>
</cp:coreProperties>
</file>