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205231567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____________ 2017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ind w:right="425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передачу адміністративного будинку та господарських будівель з бухгалтерського обліку відділу агропромислового розвитку районної державної адміністрації на бухгалтерський облік районної ради</w:t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подання районної державної адміністрації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передачу адміністративних будинків та господарських споруд» та керуючись п.20 ст.43 Закону України «Про місцеве самоврядування в Україні» район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з бухгалтерського обліку відділу агропромислового розвитку районної державної адміністрації на бухгалтерський облік районної ради адміністративний будинок та господарські будівлі (котельню) за адресою вул. Центральна,5 смт Талалаїв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йонній раді створити комісію по прийому-передачі вказаних об’є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 ради з питань управління та розпорядження  об’єктами комунальної власності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7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з юридичних </w:t>
        <w:br/>
        <w:t>пита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парату районної </w:t>
        <w:br/>
        <w:t>державної адміністрації</w:t>
      </w:r>
      <w:r>
        <w:rPr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Н.Б.Цига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7:00Z</dcterms:created>
  <dc:creator>User</dc:creator>
  <dc:description/>
  <cp:keywords/>
  <dc:language>en-US</dc:language>
  <cp:lastModifiedBy>Politika</cp:lastModifiedBy>
  <cp:lastPrinted>2017-03-02T15:55:00Z</cp:lastPrinted>
  <dcterms:modified xsi:type="dcterms:W3CDTF">2017-09-18T05:57:00Z</dcterms:modified>
  <cp:revision>2</cp:revision>
  <dc:subject/>
  <dc:title>У К Р А Ї Н А</dc:title>
</cp:coreProperties>
</file>