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явності спеціалістів з охорони праці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аних стосовно спеціаліста зі зв’язків з громадськ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рганізацію охорони пра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адреси органів влад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3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10-03T12:03:00Z</dcterms:modified>
  <cp:revision>2</cp:revision>
  <dc:subject/>
  <dc:title>Інформація про стан розгляду запитів на публічну інформацію у</dc:title>
</cp:coreProperties>
</file>