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jc w:val="center"/>
        <w:rPr/>
      </w:pPr>
      <w:r>
        <w:rPr/>
        <w:t>РУБРИКАТО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uk-UA"/>
        </w:rPr>
        <w:t>ПАСПОРТУ РАЙОН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tbl>
      <w:tblPr>
        <w:tblW w:w="102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4"/>
        <w:gridCol w:w="1595"/>
      </w:tblGrid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 ЗАГАЛЬНА ХАРАКТЕРИС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  <w:lang w:val="en-US"/>
              </w:rPr>
            </w:pPr>
            <w:hyperlink w:anchor="R1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1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.</w:t>
            </w:r>
            <w:r>
              <w:rPr>
                <w:rFonts w:cs="Times New Roman" w:ascii="Times New Roman" w:hAnsi="Times New Roman"/>
                <w:b/>
              </w:rPr>
              <w:t>ФІЗИКО-ГЕГРАФІЧНІ ВІДОМОСТІ ТА АДМІНІСТРАТИВНО-ТЕРИТОРІАЛЬНИЙ РОЗПОДІ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  <w:lang w:val="en-US"/>
              </w:rPr>
            </w:pPr>
            <w:hyperlink w:anchor="R2">
              <w:r>
                <w:rPr>
                  <w:rStyle w:val="InternetLink"/>
                  <w:rFonts w:cs="Times New Roman" w:ascii="Times New Roman" w:hAnsi="Times New Roman"/>
                  <w:i/>
                  <w:sz w:val="22"/>
                </w:rPr>
                <w:t>Форма Р-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. НАСЕЛЕ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1. Розподіл населення за станом та віко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hyperlink w:anchor="R3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en-US"/>
                </w:rPr>
                <w:t>3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2. Стан смертності – народжуваност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hyperlink w:anchor="R4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4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3. Освітній рівень населе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hyperlink w:anchor="R5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en-US"/>
                </w:rPr>
                <w:t>5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4. Зайнятість населе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hyperlink w:anchor="R6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en-US"/>
                </w:rPr>
                <w:t>6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3.5. </w:t>
            </w:r>
            <w:r>
              <w:rPr>
                <w:rStyle w:val="101"/>
                <w:b w:val="false"/>
                <w:u w:val="none"/>
              </w:rPr>
              <w:t>Розподіл робочої сили за галузям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hyperlink w:anchor="R7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en-US"/>
                </w:rPr>
                <w:t>7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6. Національний та мовний склад населе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hyperlink w:anchor="R8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en-US"/>
                </w:rPr>
                <w:t>8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rFonts w:cs="Times New Roman" w:ascii="Times New Roman" w:hAnsi="Times New Roman"/>
                <w:b/>
                <w:lang w:val="uk-UA"/>
              </w:rPr>
              <w:t>. ОСНОВНІ СОЦІАЛЬНО-ЕКОНОМІЧНІ ПОКАЗНИКИ РАЙОН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uk-UA"/>
              </w:rPr>
              <w:t>.1. Загальна характерис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hyperlink w:anchor="R9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en-US"/>
                </w:rPr>
                <w:t>9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uk-UA"/>
              </w:rPr>
              <w:t>.2. Робота промислових підприємств різних форм власност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hyperlink w:anchor="R10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en-US"/>
                </w:rPr>
                <w:t>10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uk-UA"/>
              </w:rPr>
              <w:t>.2а. Перелік промислових підприємств район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w:anchor="R10A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</w:t>
              </w:r>
              <w:r>
                <w:rPr>
                  <w:rStyle w:val="InternetLink"/>
                  <w:rFonts w:cs="Times New Roman" w:ascii="Times New Roman" w:hAnsi="Times New Roman"/>
                  <w:i/>
                  <w:lang w:val="en-US"/>
                </w:rPr>
                <w:t>10а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uk-UA"/>
              </w:rPr>
              <w:t>.3. Характеристика підприємств район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w:anchor="R11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1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1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uk-UA"/>
              </w:rPr>
              <w:t>.4. Заборгованість з випла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w:anchor="R12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1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uk-UA"/>
              </w:rPr>
              <w:t>.5. Контингент органів соціального захист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13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13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  <w:b/>
                <w:lang w:val="uk-UA"/>
              </w:rPr>
              <w:t>. ХАРАКТЕРИСТИКА СОЦІАЛЬНОЇ СФЕРИ, СИСТЕМИ ЗАКЛАДІВ ОХОРОНИ ЗДОРОВ’Я, ОСВІТИ, КУЛЬТУРИ, СПОРТ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rPr>
                <w:rStyle w:val="InternetLink"/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uk-UA"/>
              </w:rPr>
              <w:t>.1. Заклади охорони здоров’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hyperlink w:anchor="R14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14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uk-UA"/>
              </w:rPr>
              <w:t>.2. Навчальні та виховні закл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Вищі навчальні закл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15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15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Середньо-технічні та професійно-технічні училищ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16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16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Загальноосвітні шко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17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17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Спеціалізовані шко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18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18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Інтернати</w:t>
            </w:r>
            <w:r>
              <w:rPr>
                <w:rFonts w:cs="Times New Roman" w:ascii="Times New Roman" w:hAnsi="Times New Roman"/>
                <w:i/>
                <w:lang w:val="en-US"/>
              </w:rPr>
              <w:t>/дитячі будин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19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19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Дошкільні навчальні закл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20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20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5.3. Заклади культури, спорт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Будинки культу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21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21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Бібліотеки, музе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22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2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Заклади дозвілля молод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b/>
                <w:b/>
                <w:lang w:val="uk-UA"/>
              </w:rPr>
            </w:pPr>
            <w:hyperlink w:anchor="R23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23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Кінотеатри, теат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24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24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Спортивні закл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25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25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5.4. Об’єкти торгівельної сфе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Великі магази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26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26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Рин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b/>
                <w:b/>
                <w:lang w:val="uk-UA"/>
              </w:rPr>
            </w:pPr>
            <w:hyperlink w:anchor="R27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27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Місця громадського харчува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28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28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5.5. Об’єкти соціальної сфе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Зони відпочинку та рекреаційні зо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29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29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Майданчики цільового призначе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30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30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Транспортні комунікаці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31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31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Автостоянки, гаражні кооператив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32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3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Житлово-експлуатаційні конто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33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33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Відділення банків та поштового зв’язк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34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34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6. ПОЛІТИЧНІ ПАРТІЇ, ГРОМАДСЬКІ ОРГАНІЗАЦІЇ, КОНФЕСІЙНІ ГРОМ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6.1. Районні та міські осередки загальноукраїнських парті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35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35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6.2. Районні та міські осередки громадських організацій та об’єднань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36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36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6.3.  Конфесійні гром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37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37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7. ХАРАКТЕРИСТИКА ОСОБЛИВИХ ЕЛЕКТОРАЛЬНИХ СУБ’ЄКТІ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7.1. Заклади та установи системи МО Украї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Військові части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38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38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7.2. Установи пенітенціарної системи Украї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39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39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7.3. Установи правоохоронних органі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40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40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8. ОСОБЛИВІ ПРОБЛЕМИ РАЙОН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uk-UA"/>
              </w:rPr>
              <w:t>Форма Р-41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9. РЕЗУЛЬТАТИ МИНУЛИХ ВИБОРІВ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9.1. Результати виборів до Верховної ради України 2012 р.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hyperlink w:anchor="R42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4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9.11. Фракції та групи у складі районної р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u w:val="single"/>
                <w:lang w:val="uk-UA"/>
              </w:rPr>
              <w:t>Форма Р-44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10. КЕРІВНИКИ РАЙОНУ, ПІДПРИЄМСТВ, УСТАНОВ, ОРГАНІЗАЦІЙ, ВІДОМІ ТА ВПЛИВОВІ ЛЮДИ (ТІ, ХТО ВПЛИВАЮТЬ НА ПОЛІТИЧНУ СИТУАЦІЮ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10.1. Керівництво район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  <w:lang w:val="uk-UA"/>
              </w:rPr>
            </w:pPr>
            <w:hyperlink w:anchor="R52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5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 Керівництво міс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  <w:lang w:val="uk-UA"/>
              </w:rPr>
            </w:pPr>
            <w:hyperlink w:anchor="R53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53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3. Керівники підприємств, установ, організацій, освітніх закладі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  <w:lang w:val="uk-UA"/>
              </w:rPr>
            </w:pPr>
            <w:hyperlink w:anchor="R54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54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4. Керівники сільськогосподарських підприємств, фермерських господарст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  <w:lang w:val="uk-UA"/>
              </w:rPr>
            </w:pPr>
            <w:hyperlink w:anchor="R55">
              <w:r>
                <w:rPr>
                  <w:rStyle w:val="InternetLink"/>
                  <w:rFonts w:cs="Times New Roman" w:ascii="Times New Roman" w:hAnsi="Times New Roman"/>
                  <w:i/>
                  <w:lang w:val="uk-UA"/>
                </w:rPr>
                <w:t>Форма Р-55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5. Депутати районної р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u w:val="single"/>
                <w:lang w:val="uk-UA"/>
              </w:rPr>
              <w:t>Форма Р-49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6. Депутати міських ра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u w:val="single"/>
                <w:lang w:val="uk-UA"/>
              </w:rPr>
              <w:t>Форма Р-50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7. Голови, заступники голів та секретарі, селищних та сільських ра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u w:val="single"/>
                <w:lang w:val="uk-UA"/>
              </w:rPr>
              <w:t>Форма Р-51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8. Впливові особи (інші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u w:val="single"/>
                <w:lang w:val="uk-UA"/>
              </w:rPr>
              <w:t>Форма Р-52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. ЗАСОБИ КОМУНІКАЦІ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11.1. Засоби масової інформації заснованої в район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uk-UA"/>
              </w:rPr>
              <w:t>Форма Р-53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11.2. Засоби масової інформації які надходять в райо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Телерадіокана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uk-UA"/>
              </w:rPr>
              <w:t>Форма Р-54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Друковані ЗМ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uk-UA"/>
              </w:rPr>
              <w:t>Форма Р-55</w:t>
            </w:r>
          </w:p>
        </w:tc>
      </w:tr>
    </w:tbl>
    <w:p>
      <w:pPr>
        <w:pStyle w:val="Normal"/>
        <w:jc w:val="center"/>
        <w:rPr>
          <w:rStyle w:val="InternetLink"/>
          <w:rFonts w:ascii="Times New Roman" w:hAnsi="Times New Roman" w:cs="Times New Roman"/>
          <w:lang w:val="uk-UA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mallCaps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mallCaps/>
          <w:color w:val="000000"/>
          <w:u w:val="single"/>
          <w:lang w:val="uk-UA"/>
        </w:rPr>
        <w:t xml:space="preserve">Чернігівська </w:t>
      </w:r>
      <w:r>
        <w:rPr>
          <w:rFonts w:cs="Times New Roman" w:ascii="Times New Roman" w:hAnsi="Times New Roman"/>
          <w:smallCaps/>
          <w:color w:val="000000"/>
          <w:lang w:val="uk-UA"/>
        </w:rPr>
        <w:t xml:space="preserve">   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mallCaps/>
          <w:color w:val="000000"/>
          <w:u w:val="single"/>
          <w:lang w:val="uk-UA"/>
        </w:rPr>
        <w:t xml:space="preserve">Талалаївський </w:t>
      </w:r>
      <w:r>
        <w:rPr>
          <w:rFonts w:cs="Times New Roman" w:ascii="Times New Roman" w:hAnsi="Times New Roman"/>
          <w:smallCaps/>
          <w:color w:val="000000"/>
          <w:lang w:val="uk-UA"/>
        </w:rPr>
        <w:t xml:space="preserve">   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станом на   </w:t>
      </w:r>
      <w:r>
        <w:rPr>
          <w:rFonts w:cs="Times New Roman" w:ascii="Times New Roman" w:hAnsi="Times New Roman"/>
          <w:color w:val="000000"/>
          <w:u w:val="single"/>
          <w:lang w:val="uk-UA"/>
        </w:rPr>
        <w:t xml:space="preserve">01 квітня </w:t>
      </w:r>
      <w:r>
        <w:rPr>
          <w:rFonts w:cs="Times New Roman" w:ascii="Times New Roman" w:hAnsi="Times New Roman"/>
          <w:color w:val="000000"/>
          <w:lang w:val="uk-UA"/>
        </w:rPr>
        <w:t>2020 року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  <w:t xml:space="preserve">ЗАГАЛЬНА ХАРАКТЕРИСТИКА 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sz w:val="22"/>
          <w:szCs w:val="22"/>
          <w:u w:val="single"/>
          <w:lang w:val="uk-UA"/>
        </w:rPr>
      </w:pPr>
      <w:bookmarkStart w:id="0" w:name="_Hlk167696110"/>
      <w:bookmarkStart w:id="1" w:name="R1"/>
      <w:bookmarkEnd w:id="0"/>
      <w:bookmarkEnd w:id="1"/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  <w:lang w:val="uk-UA"/>
        </w:rPr>
        <w:t>Форма Р-1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993300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i/>
          <w:color w:val="993300"/>
          <w:sz w:val="22"/>
          <w:szCs w:val="22"/>
          <w:u w:val="single"/>
          <w:lang w:val="uk-UA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339"/>
        <w:gridCol w:w="1386"/>
        <w:gridCol w:w="1610"/>
        <w:gridCol w:w="1344"/>
        <w:gridCol w:w="1296"/>
        <w:gridCol w:w="1203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Загальна площа території (км</w:t>
            </w:r>
            <w:r>
              <w:rPr>
                <w:rFonts w:cs="Times New Roman" w:ascii="Times New Roman" w:hAnsi="Times New Roman"/>
                <w:color w:val="000000"/>
                <w:sz w:val="22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ількість населенн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тис.осі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ількість виборців*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ількість нас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пункті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ількість міськра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ількість селищних ра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ількість сільських рад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632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23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977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4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993300"/>
          <w:sz w:val="20"/>
          <w:lang w:val="uk-UA"/>
        </w:rPr>
      </w:pPr>
      <w:r>
        <w:rPr>
          <w:rFonts w:cs="Times New Roman" w:ascii="Times New Roman" w:hAnsi="Times New Roman"/>
          <w:color w:val="993300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lang w:val="uk-UA"/>
        </w:rPr>
        <w:t>* - станом на 01.07.2020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lang w:val="uk-UA"/>
        </w:rPr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color w:val="000000"/>
          <w:sz w:val="22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ФІЗИКО-ГЕГРАФІЧНІ ВІДОМОСТІ </w:t>
      </w:r>
    </w:p>
    <w:p>
      <w:pPr>
        <w:pStyle w:val="Normal"/>
        <w:ind w:left="720" w:hanging="0"/>
        <w:rPr>
          <w:rStyle w:val="2"/>
          <w:b w:val="false"/>
          <w:b w:val="false"/>
          <w:i w:val="false"/>
          <w:i w:val="false"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ТА АДМІНІСТРАТИВНО-ТЕРИТОРІАЛЬНИЙ РОЗПОДІЛ</w:t>
      </w:r>
    </w:p>
    <w:p>
      <w:pPr>
        <w:pStyle w:val="Normal"/>
        <w:ind w:left="8640" w:firstLine="720"/>
        <w:rPr/>
      </w:pPr>
      <w:bookmarkStart w:id="2" w:name="R2"/>
      <w:bookmarkEnd w:id="2"/>
      <w:r>
        <w:rPr/>
        <w:t>Форма Р-2</w:t>
      </w:r>
    </w:p>
    <w:tbl>
      <w:tblPr>
        <w:tblW w:w="9498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688"/>
        <w:gridCol w:w="1748"/>
        <w:gridCol w:w="1732"/>
        <w:gridCol w:w="1764"/>
      </w:tblGrid>
      <w:tr>
        <w:trPr>
          <w:trHeight w:val="10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іські, селищні, сільські ради та населенні пункти в ни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гальна площа території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км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ількі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селенн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борців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*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val="en-US"/>
              </w:rPr>
              <w:t>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 w:eastAsia="ru-RU"/>
              </w:rPr>
              <w:t>Талалаївська селищна рада (ОТГ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 w:eastAsia="ru-RU"/>
              </w:rPr>
              <w:t>764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 w:eastAsia="ru-RU"/>
              </w:rPr>
              <w:t>5987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1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>смт Талалаїв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73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 w:eastAsia="ru-RU"/>
              </w:rPr>
              <w:t>476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 w:eastAsia="ru-RU"/>
              </w:rPr>
              <w:t>387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val="uk-UA"/>
              </w:rPr>
              <w:t>1.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 w:eastAsia="ru-RU"/>
              </w:rPr>
              <w:t>Красноколядинський старостинський ок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57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77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64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1.2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>с.Красний Коляди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7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58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1.2.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>с.Зелений Га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5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5" w:leader="none"/>
                <w:tab w:val="center" w:pos="877" w:leader="none"/>
              </w:tabs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5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1.2.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>с.Левівщи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1.2.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>с.Глинськ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val="uk-UA"/>
              </w:rPr>
              <w:t>1.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 w:eastAsia="ru-RU"/>
              </w:rPr>
              <w:t>Липівський старостинський ок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57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147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1187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1.3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>с.Лип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8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67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1.3.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>с.Жолобо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1.3.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>с.Скороход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63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49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1.3.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>с.Березовиц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val="uk-UA"/>
              </w:rPr>
              <w:t>1.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 w:eastAsia="ru-RU"/>
              </w:rPr>
              <w:t>Корінецький старостинський ок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9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33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28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1.4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>с.Корінецьк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30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6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1.4.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>с.Мигур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val="uk-UA"/>
              </w:rPr>
              <w:t>1.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 w:eastAsia="ru-RU"/>
              </w:rPr>
              <w:t>Понорівський старостинський ок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1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3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22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1.5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  <w:t>с.Понор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3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24</w:t>
            </w:r>
          </w:p>
        </w:tc>
      </w:tr>
      <w:tr>
        <w:trPr>
          <w:trHeight w:val="312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9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Сільські ради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Березів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40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4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35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Березів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44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34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ирн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оляди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Болотниц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38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27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25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Болотниц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7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5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 xml:space="preserve">3.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Поповичків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31,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4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36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3.1.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Попович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7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6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Грабщи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7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6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Обух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0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8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Новопетрівське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5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Рубан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>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ябухів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59,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</w:t>
            </w:r>
            <w:r>
              <w:rPr>
                <w:b/>
                <w:lang w:val="en-US"/>
              </w:rPr>
              <w:t>8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4</w:t>
            </w:r>
            <w:r>
              <w:rPr>
                <w:b/>
                <w:lang w:val="en-US"/>
              </w:rPr>
              <w:t>8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Рябух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</w:t>
            </w:r>
            <w:r>
              <w:rPr>
                <w:lang w:val="en-US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Плугатар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</w:t>
            </w:r>
            <w:r>
              <w:rPr>
                <w:lang w:val="en-US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8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Гриців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</w:t>
            </w:r>
            <w:r>
              <w:rPr>
                <w:lang w:val="en-US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тепанівськ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Петьк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>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Староталалаїв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69,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9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ru-RU"/>
              </w:rPr>
              <w:t>66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тара Талалаїв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uk-UA" w:eastAsia="ru-RU"/>
              </w:rPr>
              <w:t>63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8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Осно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0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6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лобід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ru-RU"/>
              </w:rPr>
              <w:t>1</w:t>
            </w:r>
            <w:r>
              <w:rPr>
                <w:color w:val="000000"/>
                <w:lang w:val="en-US" w:eastAsia="ru-RU"/>
              </w:rPr>
              <w:t>7</w:t>
            </w:r>
            <w:r>
              <w:rPr>
                <w:color w:val="000000"/>
                <w:lang w:val="uk-UA" w:eastAsia="ru-RU"/>
              </w:rPr>
              <w:t>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1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>6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Україн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5,4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5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40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країнськ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4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31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Займищ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uk-UA" w:eastAsia="ru-RU"/>
              </w:rPr>
              <w:t>8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Но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теп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>7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Харків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49,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6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51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арк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3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87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Лавірк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Новоселів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9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Шевчен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теп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>8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819"/>
                <w:tab w:val="clear" w:pos="9639"/>
              </w:tabs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Чернец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55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5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40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Чернецьк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півак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акаренко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Дібро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Глибок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uk-UA"/>
              </w:rPr>
              <w:t>9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Юрківцівська сільська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46,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37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33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.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Юрківці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6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4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Довгалів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8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FF"/>
                <w:sz w:val="1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FF"/>
                <w:sz w:val="10"/>
                <w:lang w:val="uk-UA" w:eastAsia="ru-RU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ь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633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3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977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993300"/>
          <w:sz w:val="20"/>
          <w:lang w:val="uk-UA"/>
        </w:rPr>
      </w:pPr>
      <w:r>
        <w:rPr>
          <w:rFonts w:cs="Times New Roman" w:ascii="Times New Roman" w:hAnsi="Times New Roman"/>
          <w:color w:val="993300"/>
          <w:sz w:val="20"/>
          <w:lang w:val="uk-UA"/>
        </w:rPr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color w:val="000000"/>
          <w:sz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lang w:val="uk-UA"/>
        </w:rPr>
        <w:t>Кількість населення станом на 01.04.</w:t>
      </w:r>
      <w:r>
        <w:rPr>
          <w:rFonts w:cs="Times New Roman" w:ascii="Times New Roman" w:hAnsi="Times New Roman"/>
          <w:color w:val="000000"/>
          <w:sz w:val="20"/>
        </w:rPr>
        <w:t>20</w:t>
      </w:r>
      <w:r>
        <w:rPr>
          <w:rFonts w:cs="Times New Roman" w:ascii="Times New Roman" w:hAnsi="Times New Roman"/>
          <w:color w:val="000000"/>
          <w:sz w:val="20"/>
          <w:lang w:val="uk-UA"/>
        </w:rPr>
        <w:t>20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color w:val="000000"/>
          <w:sz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lang w:val="uk-UA"/>
        </w:rPr>
        <w:t>Кількість виборців станом на 01.04.2020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  <w:t>НАСЕЛЕННЯ</w:t>
      </w:r>
    </w:p>
    <w:p>
      <w:pPr>
        <w:pStyle w:val="Normal"/>
        <w:numPr>
          <w:ilvl w:val="1"/>
          <w:numId w:val="22"/>
        </w:numPr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Розподіл населення за статтю та віком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color w:val="993300"/>
          <w:u w:val="single"/>
          <w:lang w:val="uk-UA"/>
        </w:rPr>
        <w:t>Форма</w:t>
      </w:r>
      <w:r>
        <w:rPr/>
        <w:t xml:space="preserve"> Р-3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2314"/>
        <w:gridCol w:w="720"/>
        <w:gridCol w:w="737"/>
        <w:gridCol w:w="822"/>
        <w:gridCol w:w="721"/>
        <w:gridCol w:w="924"/>
        <w:gridCol w:w="823"/>
        <w:gridCol w:w="822"/>
        <w:gridCol w:w="822"/>
        <w:gridCol w:w="822"/>
        <w:gridCol w:w="822"/>
      </w:tblGrid>
      <w:tr>
        <w:trPr>
          <w:trHeight w:val="52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/п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іські, селищні, сільські ради та населенні пункти в них</w:t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оловіки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Жінки</w:t>
            </w:r>
          </w:p>
        </w:tc>
      </w:tr>
      <w:tr>
        <w:trPr>
          <w:trHeight w:val="46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30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0-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22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18-3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8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40-5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4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60 +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усьо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30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0-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22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18-3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80" w:hanging="0"/>
              <w:rPr/>
            </w:pPr>
            <w:r>
              <w:rPr>
                <w:i w:val="false"/>
                <w:color w:val="000000"/>
                <w:sz w:val="20"/>
              </w:rPr>
              <w:t>40</w:t>
            </w:r>
            <w:r>
              <w:rPr>
                <w:i w:val="false"/>
                <w:color w:val="000000"/>
                <w:sz w:val="20"/>
                <w:lang w:val="ru-RU"/>
              </w:rPr>
              <w:t>-</w:t>
            </w:r>
            <w:r>
              <w:rPr>
                <w:i w:val="false"/>
                <w:color w:val="000000"/>
                <w:sz w:val="20"/>
              </w:rPr>
              <w:t>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6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60 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6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усього</w:t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lang w:val="uk-UA" w:eastAsia="ru-RU"/>
              </w:rPr>
              <w:t>Талалаївська селищн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3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97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104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9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33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32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11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158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13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4327</w:t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uk-UA" w:eastAsia="ru-RU"/>
              </w:rPr>
              <w:t>Березівська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6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2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6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7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7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24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3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Болотницька</w:t>
            </w:r>
            <w:r>
              <w:rPr>
                <w:rFonts w:cs="Times New Roman" w:ascii="Times New Roman" w:hAnsi="Times New Roman"/>
                <w:i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3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7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3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Поповичківська</w:t>
            </w:r>
            <w:r>
              <w:rPr>
                <w:rFonts w:cs="Times New Roman" w:ascii="Times New Roman" w:hAnsi="Times New Roman"/>
                <w:i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6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4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4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8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7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7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237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Рябухівська</w:t>
            </w:r>
            <w:r>
              <w:rPr>
                <w:rFonts w:cs="Times New Roman" w:ascii="Times New Roman" w:hAnsi="Times New Roman"/>
                <w:i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Староталалаївська</w:t>
            </w:r>
            <w:r>
              <w:rPr>
                <w:rFonts w:cs="Times New Roman" w:ascii="Times New Roman" w:hAnsi="Times New Roman"/>
                <w:i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14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uk-UA" w:eastAsia="ru-RU"/>
              </w:rPr>
              <w:t>13</w:t>
            </w:r>
            <w:r>
              <w:rPr>
                <w:color w:val="000000"/>
                <w:szCs w:val="24"/>
                <w:lang w:val="en-US" w:eastAsia="ru-RU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uk-UA" w:eastAsia="ru-RU"/>
              </w:rPr>
              <w:t>10</w:t>
            </w:r>
            <w:r>
              <w:rPr>
                <w:color w:val="000000"/>
                <w:szCs w:val="24"/>
                <w:lang w:val="en-US" w:eastAsia="ru-RU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uk-UA" w:eastAsia="ru-RU"/>
              </w:rPr>
              <w:t>43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uk-UA" w:eastAsia="ru-RU"/>
              </w:rPr>
              <w:t>5</w:t>
            </w:r>
            <w:r>
              <w:rPr>
                <w:color w:val="000000"/>
                <w:szCs w:val="24"/>
                <w:lang w:val="en-US" w:eastAsia="ru-RU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1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1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uk-UA" w:eastAsia="ru-RU"/>
              </w:rPr>
              <w:t>1</w:t>
            </w:r>
            <w:r>
              <w:rPr>
                <w:color w:val="000000"/>
                <w:szCs w:val="24"/>
                <w:lang w:val="en-US" w:eastAsia="ru-RU"/>
              </w:rPr>
              <w:t>6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47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Українська</w:t>
            </w:r>
            <w:r>
              <w:rPr>
                <w:rFonts w:cs="Times New Roman" w:ascii="Times New Roman" w:hAnsi="Times New Roman"/>
                <w:i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8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7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25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7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7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25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Харківська</w:t>
            </w:r>
            <w:r>
              <w:rPr>
                <w:rFonts w:cs="Times New Roman" w:ascii="Times New Roman" w:hAnsi="Times New Roman"/>
                <w:i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9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7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5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27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9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9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9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uk-UA" w:eastAsia="ru-RU"/>
              </w:rPr>
            </w:pPr>
            <w:r>
              <w:rPr>
                <w:color w:val="000000"/>
                <w:szCs w:val="24"/>
                <w:lang w:val="uk-UA" w:eastAsia="ru-RU"/>
              </w:rPr>
              <w:t>34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Чернецька</w:t>
            </w:r>
            <w:r>
              <w:rPr>
                <w:rFonts w:cs="Times New Roman" w:ascii="Times New Roman" w:hAnsi="Times New Roman"/>
                <w:i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8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5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23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4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5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1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27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Юрківцівська</w:t>
            </w:r>
            <w:r>
              <w:rPr>
                <w:rFonts w:cs="Times New Roman" w:ascii="Times New Roman" w:hAnsi="Times New Roman"/>
                <w:i/>
                <w:lang w:val="uk-UA" w:eastAsia="ru-RU"/>
              </w:rPr>
              <w:t xml:space="preserve"> сільська 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6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7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6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4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19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6600"/>
                <w:szCs w:val="24"/>
                <w:lang w:val="uk-UA"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ь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6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1168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168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150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55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64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17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227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21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678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993300"/>
          <w:szCs w:val="24"/>
          <w:lang w:val="uk-UA"/>
        </w:rPr>
      </w:pPr>
      <w:r>
        <w:rPr>
          <w:rFonts w:cs="Times New Roman" w:ascii="Times New Roman" w:hAnsi="Times New Roman"/>
          <w:color w:val="993300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993300"/>
          <w:lang w:val="uk-UA"/>
        </w:rPr>
        <w:t>3</w:t>
      </w:r>
      <w:r>
        <w:rPr>
          <w:rFonts w:cs="Times New Roman" w:ascii="Times New Roman" w:hAnsi="Times New Roman"/>
          <w:b/>
          <w:color w:val="000000"/>
          <w:lang w:val="uk-UA"/>
        </w:rPr>
        <w:t>.2. Стан смертності – народжуваності</w:t>
      </w:r>
    </w:p>
    <w:p>
      <w:pPr>
        <w:pStyle w:val="Normal"/>
        <w:jc w:val="right"/>
        <w:rPr/>
      </w:pPr>
      <w:r>
        <w:rPr/>
        <w:t>Форма Р-4</w:t>
      </w:r>
    </w:p>
    <w:tbl>
      <w:tblPr>
        <w:tblW w:w="921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00"/>
        <w:gridCol w:w="1544"/>
        <w:gridCol w:w="1701"/>
        <w:gridCol w:w="241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Роки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Загальна чисельність населенн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Померло на 1000 чол. (осіб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Народилося на 1000 чол. (осіб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Приріст, зменше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(проміллє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(+, -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0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,1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27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0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,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,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24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0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,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209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0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,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,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189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2010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,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16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1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13,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14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2012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,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14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1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,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2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11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1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,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,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16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1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,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11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1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21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3.3. Освітній рівень населення* /за даними перепису 2001 року/</w:t>
      </w:r>
    </w:p>
    <w:p>
      <w:pPr>
        <w:pStyle w:val="Normal"/>
        <w:jc w:val="right"/>
        <w:rPr/>
      </w:pPr>
      <w:r>
        <w:rPr/>
        <w:t>Форма Р-5</w:t>
      </w:r>
    </w:p>
    <w:tbl>
      <w:tblPr>
        <w:tblW w:w="921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1842"/>
        <w:gridCol w:w="1843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Осві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Разо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В т.ч. чолові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В т.ч. жінки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07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4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60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Незакінчена вищ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37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8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515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Серед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5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9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351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Неповна серед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92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2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639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Початко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8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1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70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Без осві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Інша осві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uk-UA"/>
              </w:rPr>
              <w:t>Всього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0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7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24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lang w:val="uk-UA"/>
        </w:rPr>
        <w:t>* - все населення віком від 17 років, станом на 2010 рік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3.4. Зайнятість населення*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lang w:val="uk-UA"/>
        </w:rPr>
        <w:t>* - станом на 01.01.2020</w:t>
      </w:r>
      <w:r>
        <w:rPr/>
        <w:t xml:space="preserve"> року</w:t>
      </w:r>
    </w:p>
    <w:tbl>
      <w:tblPr>
        <w:tblW w:w="10805" w:type="dxa"/>
        <w:jc w:val="left"/>
        <w:tblInd w:w="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76"/>
        <w:gridCol w:w="2084"/>
        <w:gridCol w:w="720"/>
        <w:gridCol w:w="720"/>
        <w:gridCol w:w="480"/>
        <w:gridCol w:w="720"/>
        <w:gridCol w:w="684"/>
        <w:gridCol w:w="708"/>
        <w:gridCol w:w="648"/>
        <w:gridCol w:w="628"/>
        <w:gridCol w:w="452"/>
        <w:gridCol w:w="682"/>
        <w:gridCol w:w="398"/>
        <w:gridCol w:w="736"/>
        <w:gridCol w:w="464"/>
      </w:tblGrid>
      <w:tr>
        <w:trPr>
          <w:trHeight w:val="657" w:hRule="atLeast"/>
          <w:cantSplit w:val="true"/>
        </w:trPr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/п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іські, селищні, сільські ради та населенні пункти в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exact" w:line="2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hd w:fill="C0C0C0" w:val="clear"/>
              </w:rPr>
              <w:t>Усього населення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Працездатне населення 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епрацездатне населення</w:t>
            </w:r>
          </w:p>
        </w:tc>
      </w:tr>
      <w:tr>
        <w:trPr>
          <w:trHeight w:val="521" w:hRule="atLeast"/>
          <w:cantSplit w:val="true"/>
        </w:trPr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napToGrid w:val="false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lang w:val="uk-UA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ол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Жін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раз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ол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Жін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разом</w:t>
            </w:r>
          </w:p>
        </w:tc>
      </w:tr>
      <w:tr>
        <w:trPr>
          <w:trHeight w:val="70" w:hRule="atLeast"/>
          <w:cantSplit w:val="true"/>
        </w:trPr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%</w:t>
            </w:r>
          </w:p>
        </w:tc>
      </w:tr>
      <w:tr>
        <w:trPr>
          <w:trHeight w:val="298" w:hRule="atLeast"/>
        </w:trPr>
        <w:tc>
          <w:tcPr>
            <w:tcW w:w="10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Селищна рада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  <w:i/>
                <w:i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ru-RU"/>
              </w:rPr>
              <w:t>Талалаївська ОТ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b/>
                <w:lang w:val="uk-UA" w:eastAsia="ru-RU"/>
              </w:rPr>
              <w:t>6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20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269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47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6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 w:eastAsia="ru-RU"/>
              </w:rPr>
              <w:t>129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1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163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293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38</w:t>
            </w:r>
          </w:p>
        </w:tc>
      </w:tr>
      <w:tr>
        <w:trPr>
          <w:trHeight w:val="312" w:hRule="atLeast"/>
        </w:trPr>
        <w:tc>
          <w:tcPr>
            <w:tcW w:w="10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firstLine="462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Сільські ради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ru-RU"/>
              </w:rPr>
              <w:t>Берез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4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1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2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5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6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14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3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21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ru-RU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ир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оляд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Березі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2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Болотниц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Болотниц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2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227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  <w:t>47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Поповичк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4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5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6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Попович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Грабщ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2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Обух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Новопетрівсь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Рубан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2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ябух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</w:t>
            </w:r>
            <w:r>
              <w:rPr>
                <w:b/>
                <w:lang w:val="en-US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Рябух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</w:t>
            </w: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Плугат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</w:t>
            </w: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Петьк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тепанівсь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Гриці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</w:t>
            </w:r>
            <w:r>
              <w:rPr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Староталалаї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6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5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6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2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8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2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тара Талалаї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лобід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Осн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6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країн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7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3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6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країнсь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,5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6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Займищ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6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Н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6.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те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7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Харк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7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арк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7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Новоселі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7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теп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7.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Шевченк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7.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Лавірк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8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Чернец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6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3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5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5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9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8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Чернець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8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півак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8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акаренк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8.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Глиб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8.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Дібр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9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Юрківц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6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9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9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Юрківц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9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Довгалі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1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6600"/>
                <w:sz w:val="10"/>
                <w:lang w:val="uk-UA" w:eastAsia="ru-RU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сь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2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35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5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993300"/>
          <w:sz w:val="20"/>
          <w:lang w:val="uk-UA"/>
        </w:rPr>
      </w:pPr>
      <w:r>
        <w:rPr>
          <w:rFonts w:cs="Times New Roman" w:ascii="Times New Roman" w:hAnsi="Times New Roman"/>
          <w:color w:val="993300"/>
          <w:sz w:val="20"/>
          <w:lang w:val="uk-UA"/>
        </w:rPr>
      </w:r>
      <w:bookmarkStart w:id="3" w:name="R7"/>
      <w:bookmarkStart w:id="4" w:name="R7"/>
      <w:bookmarkEnd w:id="4"/>
    </w:p>
    <w:tbl>
      <w:tblPr>
        <w:tblW w:w="10920" w:type="dxa"/>
        <w:jc w:val="left"/>
        <w:tblInd w:w="2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2194"/>
        <w:gridCol w:w="927"/>
        <w:gridCol w:w="566"/>
        <w:gridCol w:w="567"/>
        <w:gridCol w:w="567"/>
        <w:gridCol w:w="567"/>
        <w:gridCol w:w="708"/>
        <w:gridCol w:w="708"/>
        <w:gridCol w:w="568"/>
        <w:gridCol w:w="567"/>
        <w:gridCol w:w="567"/>
        <w:gridCol w:w="567"/>
        <w:gridCol w:w="681"/>
        <w:gridCol w:w="600"/>
      </w:tblGrid>
      <w:tr>
        <w:trPr>
          <w:trHeight w:val="657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/п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іські, селищні, сільські ради та населенні пункти в них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pacing w:lineRule="exact" w:line="2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hd w:fill="C0C0C0" w:val="clear"/>
              </w:rPr>
              <w:t>Усього населення</w:t>
            </w:r>
          </w:p>
        </w:tc>
        <w:tc>
          <w:tcPr>
            <w:tcW w:w="368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йняті</w:t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Безробітні</w:t>
            </w:r>
          </w:p>
        </w:tc>
      </w:tr>
      <w:tr>
        <w:trPr>
          <w:trHeight w:val="52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11"/>
              <w:shd w:fill="auto" w:val="clear"/>
              <w:snapToGrid w:val="false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lang w:val="uk-UA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о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Жін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разом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о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Жін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разом</w:t>
            </w:r>
          </w:p>
        </w:tc>
      </w:tr>
      <w:tr>
        <w:trPr>
          <w:trHeight w:val="7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%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ч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%</w:t>
            </w:r>
          </w:p>
        </w:tc>
      </w:tr>
      <w:tr>
        <w:trPr>
          <w:trHeight w:val="298" w:hRule="atLeast"/>
        </w:trPr>
        <w:tc>
          <w:tcPr>
            <w:tcW w:w="10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Селищна рада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1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  <w:i/>
                <w:i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ru-RU"/>
              </w:rPr>
              <w:t>Талалаївська ОТ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76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28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18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10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firstLine="457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Сільські ради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ru-RU"/>
              </w:rPr>
              <w:t>Березі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4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1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2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ирн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оляди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Березів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,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2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Болотниц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Болотниц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3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Поповичкі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4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Попович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7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Грабщин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.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Обух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.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Новопетрівськ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5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.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Рубан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4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ябухі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</w:t>
            </w:r>
            <w:r>
              <w:rPr>
                <w:b/>
                <w:lang w:val="en-US"/>
              </w:rPr>
              <w:t>8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0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  <w:lang w:val="uk-UA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  <w:lang w:val="uk-UA"/>
              </w:rPr>
              <w:t>9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</w:t>
            </w: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4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Рябух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</w:t>
            </w:r>
            <w:r>
              <w:rPr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4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Плугата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</w:t>
            </w:r>
            <w:r>
              <w:rPr>
                <w:lang w:val="en-US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4.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Петьк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4.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тепанівськ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4.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Гриців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</w:t>
            </w: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4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5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Староталалаї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5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тара Талалаїв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5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лобід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5.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Осно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6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країн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6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країнськ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6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Займищ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6.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Но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6.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те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7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Харкі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7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арк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7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Новоселів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7.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теп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7.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Шевченк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7.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Лавірк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6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8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Чернец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,3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8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Чернецьк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8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Співак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8.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акаренк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8.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Глибо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8.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Дібро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9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Юрківцівсь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9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Юрківці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</w:t>
            </w:r>
          </w:p>
        </w:tc>
      </w:tr>
      <w:tr>
        <w:trPr>
          <w:trHeight w:val="3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9.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Довгалів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1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6600"/>
                <w:sz w:val="10"/>
                <w:lang w:val="uk-UA" w:eastAsia="ru-RU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ього: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12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1</w:t>
            </w:r>
            <w:r>
              <w:rPr>
                <w:rFonts w:cs="Times New Roman" w:ascii="Times New Roman" w:hAnsi="Times New Roman"/>
                <w:b/>
                <w:lang w:val="uk-UA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1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6</w:t>
            </w:r>
          </w:p>
        </w:tc>
      </w:tr>
    </w:tbl>
    <w:p>
      <w:pPr>
        <w:pStyle w:val="Normal"/>
        <w:rPr>
          <w:rStyle w:val="101"/>
          <w:color w:val="993300"/>
          <w:u w:val="none"/>
        </w:rPr>
      </w:pPr>
      <w:r>
        <w:rPr/>
      </w:r>
    </w:p>
    <w:p>
      <w:pPr>
        <w:pStyle w:val="Normal"/>
        <w:rPr>
          <w:color w:val="000000"/>
          <w:lang w:val="uk-UA"/>
        </w:rPr>
      </w:pPr>
      <w:r>
        <w:rPr>
          <w:rStyle w:val="101"/>
          <w:color w:val="000000"/>
          <w:u w:val="none"/>
        </w:rPr>
        <w:t>3.</w:t>
      </w:r>
      <w:r>
        <w:rPr>
          <w:rStyle w:val="101"/>
          <w:color w:val="000000"/>
          <w:u w:val="none"/>
          <w:lang w:val="uk-UA"/>
        </w:rPr>
        <w:t xml:space="preserve">5. </w:t>
      </w:r>
      <w:r>
        <w:rPr>
          <w:rStyle w:val="101"/>
          <w:color w:val="000000"/>
          <w:u w:val="none"/>
        </w:rPr>
        <w:t xml:space="preserve"> Розподіл робочої сили за галузям</w:t>
      </w:r>
      <w:r>
        <w:rPr>
          <w:rStyle w:val="101"/>
          <w:color w:val="000000"/>
          <w:u w:val="none"/>
          <w:lang w:val="uk-UA"/>
        </w:rPr>
        <w:t>и</w:t>
      </w:r>
      <w:r>
        <w:rPr>
          <w:color w:val="000000"/>
        </w:rPr>
        <w:t xml:space="preserve"> </w:t>
      </w:r>
    </w:p>
    <w:p>
      <w:pPr>
        <w:pStyle w:val="Normal"/>
        <w:jc w:val="right"/>
        <w:rPr/>
      </w:pPr>
      <w:r>
        <w:rPr/>
        <w:t>Форма Р-7</w:t>
      </w:r>
    </w:p>
    <w:tbl>
      <w:tblPr>
        <w:tblW w:w="106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3412"/>
        <w:gridCol w:w="1843"/>
        <w:gridCol w:w="2486"/>
        <w:gridCol w:w="2510"/>
      </w:tblGrid>
      <w:tr>
        <w:trPr>
          <w:trHeight w:val="49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40" w:hanging="0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галуз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exact" w:line="235"/>
              <w:jc w:val="center"/>
              <w:rPr>
                <w:color w:val="000000"/>
              </w:rPr>
            </w:pPr>
            <w:r>
              <w:rPr>
                <w:color w:val="000000"/>
              </w:rPr>
              <w:t>% до працездатного населенн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 всього населення</w:t>
            </w:r>
          </w:p>
        </w:tc>
      </w:tr>
      <w:tr>
        <w:trPr>
          <w:trHeight w:val="2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en-US" w:eastAsia="ru-RU"/>
              </w:rPr>
            </w:pPr>
            <w:r>
              <w:rPr>
                <w:szCs w:val="24"/>
                <w:lang w:val="uk-UA" w:eastAsia="ru-RU"/>
              </w:rPr>
              <w:t>4</w:t>
            </w:r>
            <w:r>
              <w:rPr>
                <w:szCs w:val="24"/>
                <w:lang w:val="en-US" w:eastAsia="ru-RU"/>
              </w:rPr>
              <w:t>5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eastAsia="ru-RU"/>
              </w:rPr>
              <w:t>16</w:t>
            </w:r>
            <w:r>
              <w:rPr>
                <w:szCs w:val="24"/>
                <w:lang w:val="uk-UA" w:eastAsia="ru-RU"/>
              </w:rPr>
              <w:t>,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eastAsia="ru-RU"/>
              </w:rPr>
              <w:t>9</w:t>
            </w:r>
            <w:r>
              <w:rPr>
                <w:szCs w:val="24"/>
                <w:lang w:val="uk-UA" w:eastAsia="ru-RU"/>
              </w:rPr>
              <w:t>,0</w:t>
            </w:r>
          </w:p>
        </w:tc>
      </w:tr>
      <w:tr>
        <w:trPr>
          <w:trHeight w:val="2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5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,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'яз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0,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0,4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сове господар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0,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0,5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5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,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,1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а служ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6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,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,3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1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4,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,4</w:t>
            </w:r>
          </w:p>
        </w:tc>
      </w:tr>
      <w:tr>
        <w:trPr>
          <w:trHeight w:val="15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чова промислов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'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4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,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лективному секто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иватному секто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32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85,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47,0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ржавному секто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і підприєм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0,5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6" w:hanging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0,5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230"/>
              <w:ind w:left="15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Із всього працюючого населення працюють: </w:t>
            </w:r>
          </w:p>
          <w:p>
            <w:pPr>
              <w:pStyle w:val="111"/>
              <w:shd w:fill="auto" w:val="clear"/>
              <w:spacing w:lineRule="exact" w:line="23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даному населеному пунк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eastAsia="ru-RU"/>
              </w:rPr>
            </w:pPr>
            <w:r>
              <w:rPr>
                <w:color w:val="FF66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айонному  цент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color w:val="FF6600"/>
                <w:sz w:val="24"/>
                <w:szCs w:val="24"/>
                <w:lang w:val="uk-UA" w:eastAsia="ru-RU"/>
              </w:rPr>
            </w:pPr>
            <w:r>
              <w:rPr>
                <w:color w:val="FF6600"/>
                <w:sz w:val="24"/>
                <w:szCs w:val="24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в обласному цент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6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6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3412"/>
        <w:gridCol w:w="1843"/>
        <w:gridCol w:w="2486"/>
        <w:gridCol w:w="2510"/>
      </w:tblGrid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23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їжджають за межі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23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: а) в Росі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до інших краї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0"/>
              </w:numPr>
              <w:shd w:fill="auto" w:val="clear"/>
              <w:snapToGrid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napToGrid w:val="false"/>
              <w:spacing w:lineRule="exact" w:line="23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5" w:name="R7"/>
      <w:bookmarkStart w:id="6" w:name="R7"/>
      <w:bookmarkEnd w:id="6"/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3.6. Національний та мовний склад населення / за даними перепису 2001 року/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7" w:name="_Hlk167696207"/>
      <w:bookmarkStart w:id="8" w:name="R8"/>
      <w:bookmarkEnd w:id="7"/>
      <w:bookmarkEnd w:id="8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8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  <w:bookmarkStart w:id="9" w:name="R8"/>
      <w:bookmarkStart w:id="10" w:name="R8"/>
      <w:bookmarkEnd w:id="10"/>
    </w:p>
    <w:tbl>
      <w:tblPr>
        <w:tblW w:w="10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1459"/>
        <w:gridCol w:w="1869"/>
        <w:gridCol w:w="1425"/>
        <w:gridCol w:w="1351"/>
        <w:gridCol w:w="1309"/>
      </w:tblGrid>
      <w:tr>
        <w:trPr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п/п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аціональність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Чисельність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ідна мова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воєї національност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країнськ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сійсь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ші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країнц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23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16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росіяни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5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білорус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азом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58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36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6"/>
          <w:lang w:val="en-US"/>
        </w:rPr>
      </w:pPr>
      <w:r>
        <w:rPr>
          <w:rFonts w:cs="Times New Roman" w:ascii="Times New Roman" w:hAnsi="Times New Roman"/>
          <w:b/>
          <w:color w:val="000000"/>
          <w:sz w:val="26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  <w:t>4. ОСНОВНІ СОЦІАЛЬНО-ЕКОНОМІЧНІ ПОКАЗНИКИ РАЙОНУ ЗА 2019 РІК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4.1. Загальна характеристика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11" w:name="_Hlk167696225"/>
      <w:bookmarkStart w:id="12" w:name="R9"/>
      <w:bookmarkEnd w:id="11"/>
      <w:bookmarkEnd w:id="12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9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color w:val="000000"/>
          <w:u w:val="single"/>
          <w:lang w:val="uk-UA"/>
        </w:rPr>
        <w:t>Станом на 01.01.2020 рок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993300"/>
          <w:u w:val="single"/>
          <w:lang w:val="uk-UA"/>
        </w:rPr>
      </w:pPr>
      <w:r>
        <w:rPr>
          <w:rFonts w:cs="Times New Roman" w:ascii="Times New Roman" w:hAnsi="Times New Roman"/>
          <w:b/>
          <w:i/>
          <w:color w:val="993300"/>
          <w:u w:val="single"/>
          <w:lang w:val="uk-UA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78"/>
        <w:gridCol w:w="1873"/>
        <w:gridCol w:w="25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Одиниця виміру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Факт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Приріст (зниження - ) порівняно з минулим роком (в %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Обсяг промислової продукції у порівняних ці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 грн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2,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4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Роздрібний товарообіг у порівняних цінах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 грн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6600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sz w:val="22"/>
                <w:lang w:val="uk-UA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Обсяг реалізації платних послуг населенню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(у фактичних цінах)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 грн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sz w:val="22"/>
                <w:lang w:val="uk-UA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sz w:val="22"/>
                <w:lang w:val="uk-UA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Обсяг капітального будівництва (тис. грн./%)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 грн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Середня заробітна плат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рн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6600"/>
                <w:highlight w:val="gree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92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gree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24,1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0"/>
          <w:lang w:val="uk-UA"/>
        </w:rPr>
        <w:t>Додаток</w:t>
      </w:r>
      <w:r>
        <w:rPr>
          <w:rFonts w:cs="Times New Roman" w:ascii="Times New Roman" w:hAnsi="Times New Roman"/>
          <w:color w:val="000000"/>
          <w:sz w:val="20"/>
          <w:lang w:val="uk-UA"/>
        </w:rPr>
        <w:t>: записка статуправління про роботу промисловості, транспорту, споживчого ринку, фінанси, соціальну статистику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4</w:t>
      </w:r>
      <w:r>
        <w:rPr>
          <w:rFonts w:cs="Times New Roman" w:ascii="Times New Roman" w:hAnsi="Times New Roman"/>
          <w:b/>
          <w:color w:val="000000"/>
          <w:lang w:val="uk-UA"/>
        </w:rPr>
        <w:t>.2. Робота промислових підприємств різних форм власності за 2019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lang w:val="uk-UA"/>
        </w:rPr>
        <w:t>рік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13" w:name="_Hlk167696313"/>
      <w:bookmarkStart w:id="14" w:name="R10"/>
      <w:bookmarkEnd w:id="13"/>
      <w:bookmarkEnd w:id="14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</w:t>
      </w:r>
      <w:r>
        <w:rPr>
          <w:rFonts w:cs="Times New Roman" w:ascii="Times New Roman" w:hAnsi="Times New Roman"/>
          <w:i/>
          <w:color w:val="000000"/>
          <w:u w:val="single"/>
        </w:rPr>
        <w:t>10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color w:val="000000"/>
          <w:u w:val="single"/>
          <w:lang w:val="uk-UA"/>
        </w:rPr>
        <w:t>Станом на 01.10.201</w:t>
      </w:r>
      <w:r>
        <w:rPr>
          <w:rFonts w:cs="Times New Roman" w:ascii="Times New Roman" w:hAnsi="Times New Roman"/>
          <w:b/>
          <w:i/>
          <w:color w:val="000000"/>
          <w:u w:val="single"/>
          <w:lang w:val="en-US"/>
        </w:rPr>
        <w:t>9</w:t>
      </w:r>
      <w:r>
        <w:rPr>
          <w:rFonts w:cs="Times New Roman" w:ascii="Times New Roman" w:hAnsi="Times New Roman"/>
          <w:b/>
          <w:i/>
          <w:color w:val="000000"/>
          <w:u w:val="single"/>
          <w:lang w:val="uk-UA"/>
        </w:rPr>
        <w:t xml:space="preserve"> рок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uk-UA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134"/>
        <w:gridCol w:w="1701"/>
        <w:gridCol w:w="1842"/>
        <w:gridCol w:w="1081"/>
        <w:gridCol w:w="1187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ількість підприєм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бсяг продукції в оптових діючих цінах без ПДВ і акцизного збор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итома вага у загальному обсязі виробництва в 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бсяг продукції у порівняних цінах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 % до підсумк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а 9 міс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 % до минулого рок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Разом п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39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11,4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Колективна власність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 колективне підприєм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 орендне підприєм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 спілка споживчих товари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 акціонерне товари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 товариство з обмеженою відповідальніст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 товариство з додатковою відповідальніст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 повне товари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Приватне підприєм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Державне підприємство, разо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 державне підприєм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 державне комунальне підприєм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39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11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Дочірнє підприєм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4.2а. Перелік промислових підприємств району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15" w:name="R10A"/>
      <w:bookmarkEnd w:id="15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10а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31"/>
        <w:gridCol w:w="2610"/>
        <w:gridCol w:w="2070"/>
        <w:gridCol w:w="23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 підприємств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ерівн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ефо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Юридична адре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РУКАРН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иту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еонід Володимирови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-13-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Центральна, 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4.3. Характеристика підприємств Талалаївського району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(Заповнюється на всі підприємства, незалежно від форм власності та галузі, які працюють в районі. Малі підприємства фіксуються лише ті, які працюють прибутково. Кредитно-фінансові установи та установи, які є платниками податків)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16" w:name="_Hlk167696331"/>
      <w:bookmarkStart w:id="17" w:name="R11"/>
      <w:bookmarkEnd w:id="16"/>
      <w:bookmarkEnd w:id="17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11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962"/>
      </w:tblGrid>
      <w:tr>
        <w:trPr>
          <w:trHeight w:val="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 Назва підприємст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рукарня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. Форма власност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мунальна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. Адреса (юридична, поштова), телефо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7200 смт Талалаївка вул. Центральна,8  тел.2-13-7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. Основний профіль діяльност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ліграфічна діяльність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. Код ЗКПО (по можливості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. Обсяг продукції в оптових діючих цінах без ПДВ та акцизного збору, тис. грн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8,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. Обсяг продукції в порівняних цінах, тис. грн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9,1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. % обсягу продукції в порівняних цінах до минулого рок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1,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. Встановлена потужні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0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. Фактичний випуск продукції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8,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. Рівень рентабельност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,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. Заборговані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 т. ч. перед бюджето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аробітна пла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еред постачальникам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3. Кількість працюючи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 т. ч. ІТ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. П.І.Б., керівника, тел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итух Леонід Володимирович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. Політична орієнтація керівни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запартійний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. Ступінь впливовості на електора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624" w:gutter="0" w:header="0" w:top="709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4.4. Заборгованість з виплат</w:t>
      </w:r>
    </w:p>
    <w:p>
      <w:pPr>
        <w:pStyle w:val="Normal"/>
        <w:ind w:left="12960" w:firstLine="720"/>
        <w:rPr/>
      </w:pPr>
      <w:r>
        <w:rPr/>
        <w:t>Форма Р-12</w:t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200"/>
        <w:gridCol w:w="1375"/>
        <w:gridCol w:w="1290"/>
        <w:gridCol w:w="793"/>
        <w:gridCol w:w="934"/>
        <w:gridCol w:w="866"/>
        <w:gridCol w:w="895"/>
        <w:gridCol w:w="894"/>
        <w:gridCol w:w="778"/>
        <w:gridCol w:w="978"/>
        <w:gridCol w:w="822"/>
        <w:gridCol w:w="840"/>
        <w:gridCol w:w="855"/>
        <w:gridCol w:w="889"/>
        <w:gridCol w:w="609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Район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Пенсії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Зарплати вчителям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Зарплати іншим працівникам бюджетних установ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Зарплати працівникам госпрозрахункових підприємств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Разом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Сума </w:t>
              <w:br/>
              <w:t>(т. грн.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іл-ть місяц (міс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іл-ть осіб, яким забор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С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о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алалаївсь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52400</wp:posOffset>
                </wp:positionH>
                <wp:positionV relativeFrom="page">
                  <wp:posOffset>1991360</wp:posOffset>
                </wp:positionV>
                <wp:extent cx="3482975" cy="306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0"/>
                              <w:gridCol w:w="1895"/>
                            </w:tblGrid>
                            <w:tr>
                              <w:trPr/>
                              <w:tc>
                                <w:tcPr>
                                  <w:tcW w:w="3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Заборгованість по виплаті зарплати на 01.04.2020р. –  тис грн.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25pt;height:24.1pt;mso-wrap-distance-left:9pt;mso-wrap-distance-right:9pt;mso-wrap-distance-top:0pt;mso-wrap-distance-bottom:0pt;margin-top:156.8pt;mso-position-vertical-relative:page;margin-left:-12pt;mso-position-horizontal-relative:margin">
                <v:fill opacity="0f"/>
                <v:textbox inset="0in,0in,0in,0in">
                  <w:txbxContent>
                    <w:tbl>
                      <w:tblPr>
                        <w:tblW w:w="54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0"/>
                        <w:gridCol w:w="1895"/>
                      </w:tblGrid>
                      <w:tr>
                        <w:trPr/>
                        <w:tc>
                          <w:tcPr>
                            <w:tcW w:w="3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Заборгованість по виплаті зарплати на 01.04.2020р. –  тис грн.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99280</wp:posOffset>
                </wp:positionH>
                <wp:positionV relativeFrom="paragraph">
                  <wp:posOffset>52705</wp:posOffset>
                </wp:positionV>
                <wp:extent cx="3421380" cy="306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0"/>
                              <w:gridCol w:w="1798"/>
                            </w:tblGrid>
                            <w:tr>
                              <w:trPr/>
                              <w:tc>
                                <w:tcPr>
                                  <w:tcW w:w="3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Заборгованість населення за послуги ЖКГ на 01.04.2020р., грн.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pt;height:24.1pt;mso-wrap-distance-left:9pt;mso-wrap-distance-right:9pt;mso-wrap-distance-top:0pt;mso-wrap-distance-bottom:0pt;margin-top:4.15pt;mso-position-vertical-relative:text;margin-left:346.4pt;mso-position-horizontal-relative:page">
                <v:fill opacity="0f"/>
                <v:textbox inset="0in,0in,0in,0in">
                  <w:txbxContent>
                    <w:tbl>
                      <w:tblPr>
                        <w:tblW w:w="5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0"/>
                        <w:gridCol w:w="1798"/>
                      </w:tblGrid>
                      <w:tr>
                        <w:trPr/>
                        <w:tc>
                          <w:tcPr>
                            <w:tcW w:w="3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Заборгованість населення за послуги ЖКГ на 01.04.2020р., грн.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4.5. Контингент органів соціального захисту</w:t>
      </w:r>
    </w:p>
    <w:p>
      <w:pPr>
        <w:pStyle w:val="Normal"/>
        <w:ind w:left="13680" w:hanging="0"/>
        <w:rPr/>
      </w:pPr>
      <w:r>
        <w:rPr/>
        <w:t>Форма Р-13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189"/>
        <w:gridCol w:w="964"/>
        <w:gridCol w:w="779"/>
        <w:gridCol w:w="709"/>
        <w:gridCol w:w="709"/>
        <w:gridCol w:w="709"/>
        <w:gridCol w:w="883"/>
        <w:gridCol w:w="883"/>
        <w:gridCol w:w="1308"/>
        <w:gridCol w:w="709"/>
        <w:gridCol w:w="709"/>
        <w:gridCol w:w="709"/>
        <w:gridCol w:w="991"/>
        <w:gridCol w:w="850"/>
        <w:gridCol w:w="850"/>
        <w:gridCol w:w="958"/>
      </w:tblGrid>
      <w:tr>
        <w:trPr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п/п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Міські, селищні, сільські ради та населенні пункти в них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Усього населення</w:t>
            </w:r>
          </w:p>
        </w:tc>
        <w:tc>
          <w:tcPr>
            <w:tcW w:w="117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У тому числі</w:t>
            </w:r>
          </w:p>
        </w:tc>
      </w:tr>
      <w:tr>
        <w:trPr>
          <w:trHeight w:val="1765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Дорос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Ді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Пенсіоне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Інваліди ВВ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Учасн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бойових ді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Інваліди всі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груп і категорі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Люди, як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обслуговуютьс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служб. соц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допом. на до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Неповні сім’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Діти з неповни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сі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Багатодітн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сім’ї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Діти з багатодітн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Сім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Діти інвалі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Діти сиро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Одинокі багатодітн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матері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Талалаївська ОТ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76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7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9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Березі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5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Болотниц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4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оповичкі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5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ябухі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8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6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Староталалаї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7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Україн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8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Чернец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18" w:name="_GoBack"/>
            <w:bookmarkEnd w:id="18"/>
            <w:r>
              <w:rPr>
                <w:rFonts w:cs="Times New Roman" w:ascii="Times New Roman" w:hAnsi="Times New Roman"/>
                <w:color w:val="000000"/>
              </w:rPr>
              <w:t>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9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Харкі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10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Юрківцівсь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9933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lang w:val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сього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123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10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1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3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5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11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i/>
          <w:i/>
          <w:color w:val="993300"/>
          <w:szCs w:val="24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0"/>
          <w:lang w:val="uk-UA"/>
        </w:rPr>
        <w:t xml:space="preserve">Кількість сімей, одержуючих субсидію на послуги ЖКГ на </w:t>
      </w:r>
      <w:r>
        <w:rPr>
          <w:rFonts w:cs="Times New Roman" w:ascii="Times New Roman" w:hAnsi="Times New Roman"/>
          <w:color w:val="000000"/>
          <w:sz w:val="20"/>
        </w:rPr>
        <w:t>01</w:t>
      </w:r>
      <w:r>
        <w:rPr>
          <w:rFonts w:cs="Times New Roman" w:ascii="Times New Roman" w:hAnsi="Times New Roman"/>
          <w:color w:val="000000"/>
          <w:sz w:val="20"/>
          <w:lang w:val="uk-UA"/>
        </w:rPr>
        <w:t xml:space="preserve">.04.2020 р. </w:t>
      </w:r>
      <w:bookmarkStart w:id="19" w:name="_Hlk167696633"/>
      <w:bookmarkStart w:id="20" w:name="R13"/>
      <w:bookmarkEnd w:id="20"/>
      <w:r>
        <w:rPr>
          <w:rFonts w:cs="Times New Roman" w:ascii="Times New Roman" w:hAnsi="Times New Roman"/>
          <w:b/>
          <w:szCs w:val="24"/>
          <w:lang w:val="uk-UA"/>
        </w:rPr>
        <w:t>1624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bookmarkEnd w:id="19"/>
      <w:r>
        <w:rPr>
          <w:rFonts w:cs="Times New Roman" w:ascii="Times New Roman" w:hAnsi="Times New Roman"/>
          <w:b/>
          <w:color w:val="000000"/>
          <w:sz w:val="26"/>
          <w:lang w:val="uk-UA"/>
        </w:rPr>
        <w:t>ХАРАКТЕРИСТИКА СОЦІАЛЬНОЇ СФЕРИ, СИСТЕМИ ЗАКЛАДІВ ОХОРОНИ ЗДОРОВ’Я, ОСВІТИ, КУЛЬТУРИ, СПОРТУ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numPr>
          <w:ilvl w:val="1"/>
          <w:numId w:val="24"/>
        </w:numPr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Заклади охорони здоров’я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21" w:name="_Hlk167696416"/>
      <w:bookmarkStart w:id="22" w:name="R14"/>
      <w:bookmarkEnd w:id="21"/>
      <w:bookmarkEnd w:id="22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14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2504"/>
        <w:gridCol w:w="851"/>
        <w:gridCol w:w="967"/>
        <w:gridCol w:w="1744"/>
        <w:gridCol w:w="596"/>
        <w:gridCol w:w="567"/>
        <w:gridCol w:w="851"/>
      </w:tblGrid>
      <w:tr>
        <w:trPr>
          <w:trHeight w:val="238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орма власності (державна, комунальна, приватн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татус </w:t>
              <w:br/>
              <w:t>(республ, обласна, міська, міськрайонна, районна, селищна, сільськ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ерівник </w:t>
              <w:br/>
              <w:t>(П.І.Б., тел. сл., дом, стаж перебування на посаді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іл-ть мед персонал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іл-ть технічного персон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іл-ть ліжко-місць для стаціонарного лікуванн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ікарні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а центральна районна лікарн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Центральна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му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ль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йон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ихайлюк Анатолій Володимирович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.сл. 2-13-3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1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Центр первинної медико-санітарної допомоги Талалаївської районної рад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Центральна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му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ль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йон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Шалений Олексій Тарасович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.сл. 2-20-5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.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ліклініки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ліклінічне відділення Талалаївської ЦР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му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ль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йон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ворни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арія Павлівн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.сл. 2-18-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.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пте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птека №15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Травнева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му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ль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Обласна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Охріменко Володимир Миколайович, т.сл.2-10-33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 рокі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5.2. Навчальні та виховні заклади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ЩІ НАВЧАЛЬНІ ЗАКЛАДИ</w:t>
      </w:r>
    </w:p>
    <w:p>
      <w:pPr>
        <w:pStyle w:val="Normal"/>
        <w:ind w:left="9360" w:hanging="0"/>
        <w:rPr/>
      </w:pPr>
      <w:bookmarkStart w:id="23" w:name="_Hlk167696431"/>
      <w:bookmarkStart w:id="24" w:name="R15"/>
      <w:bookmarkEnd w:id="23"/>
      <w:bookmarkEnd w:id="24"/>
      <w:r>
        <w:rPr/>
        <w:t>Форма Р-15</w:t>
      </w:r>
    </w:p>
    <w:tbl>
      <w:tblPr>
        <w:tblW w:w="10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937"/>
        <w:gridCol w:w="2032"/>
        <w:gridCol w:w="992"/>
        <w:gridCol w:w="992"/>
        <w:gridCol w:w="993"/>
        <w:gridCol w:w="9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ерівник </w:t>
              <w:br/>
              <w:t xml:space="preserve">(П.І.Б., тел. сл., дом, </w:t>
              <w:br/>
              <w:t>стаж перебування на посад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Кіл-ть студентів у т.ч. стаціона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Кіл-ть виклада-цького скла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Кіл-ть технічного персона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Форма власно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СЕРЕДНЬО-ТЕХНІЧНІ ТА ПРОФЕСІЙНО-ТЕХНІЧНІ УЧИЛИЩА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25" w:name="R16"/>
      <w:bookmarkEnd w:id="25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16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3"/>
        <w:gridCol w:w="2268"/>
        <w:gridCol w:w="850"/>
        <w:gridCol w:w="803"/>
        <w:gridCol w:w="993"/>
        <w:gridCol w:w="11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Наз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Адр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Кіл-ть студенті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Кіл-ть виклада-цького скла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Кіл-ть технічного персонал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Форма власно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ЗАГАЛЬНООСВІТНІ </w:t>
      </w:r>
      <w:r>
        <w:rPr>
          <w:rFonts w:cs="Times New Roman" w:ascii="Times New Roman" w:hAnsi="Times New Roman"/>
          <w:lang w:val="uk-UA"/>
        </w:rPr>
        <w:t xml:space="preserve">ШКОЛИ </w:t>
      </w:r>
      <w:r>
        <w:rPr>
          <w:rFonts w:cs="Times New Roman" w:ascii="Times New Roman" w:hAnsi="Times New Roman"/>
          <w:b/>
          <w:sz w:val="22"/>
          <w:lang w:val="uk-UA"/>
        </w:rPr>
        <w:t>(УСЬОГО УЧНІВ:</w:t>
      </w:r>
      <w:r>
        <w:rPr>
          <w:rFonts w:cs="Times New Roman" w:ascii="Times New Roman" w:hAnsi="Times New Roman"/>
          <w:b/>
          <w:color w:val="FF0000"/>
          <w:sz w:val="22"/>
          <w:lang w:val="uk-UA"/>
        </w:rPr>
        <w:t xml:space="preserve"> </w:t>
      </w:r>
      <w:r>
        <w:rPr>
          <w:rFonts w:cs="Times New Roman" w:ascii="Times New Roman" w:hAnsi="Times New Roman"/>
          <w:b/>
          <w:sz w:val="22"/>
          <w:lang w:val="uk-UA"/>
        </w:rPr>
        <w:t>1052)</w:t>
      </w:r>
    </w:p>
    <w:p>
      <w:pPr>
        <w:pStyle w:val="Normal"/>
        <w:ind w:left="9360" w:hanging="0"/>
        <w:rPr/>
      </w:pPr>
      <w:bookmarkStart w:id="26" w:name="_Hlk167696469"/>
      <w:bookmarkStart w:id="27" w:name="R17"/>
      <w:bookmarkEnd w:id="26"/>
      <w:bookmarkEnd w:id="27"/>
      <w:r>
        <w:rPr/>
        <w:t>Форма Р-17</w:t>
      </w:r>
    </w:p>
    <w:tbl>
      <w:tblPr>
        <w:tblW w:w="10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315"/>
        <w:gridCol w:w="2428"/>
        <w:gridCol w:w="2241"/>
        <w:gridCol w:w="642"/>
        <w:gridCol w:w="691"/>
        <w:gridCol w:w="992"/>
        <w:gridCol w:w="1028"/>
      </w:tblGrid>
      <w:tr>
        <w:trPr>
          <w:trHeight w:val="569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п/п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Назва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Адреса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Кіл-ть учні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Кіл-ть викладачів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Кіл-ть технічного персоналу</w:t>
            </w:r>
          </w:p>
        </w:tc>
      </w:tr>
      <w:tr>
        <w:trPr>
          <w:trHeight w:val="268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9933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18"/>
                <w:lang w:val="uk-UA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9933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18"/>
                <w:lang w:val="uk-UA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9933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18"/>
                <w:lang w:val="uk-UA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9933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18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фак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розра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9933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16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Талалаївська ЗОШ І-ІІІ ступенів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Освіти, 38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мт Талалаївка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р –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их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вітлана Володими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тел. сл. 2-10-38,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– 6 р 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8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Березівс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Шкільна, 16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с. Березівка 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Талалаївський р –н 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5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митрю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ргій Анатолі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тел. сл. 2-43-98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– 3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color w:val="9933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овгалівс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Новосілля, 10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Довгалівка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5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Михайлю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олодимир Павл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тел. сл. 2-47-17,</w:t>
            </w:r>
          </w:p>
          <w:p>
            <w:pPr>
              <w:pStyle w:val="Normal"/>
              <w:rPr>
                <w:rFonts w:ascii="Times New Roman" w:hAnsi="Times New Roman" w:cs="Times New Roman"/>
                <w:color w:val="FF66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– 26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расноколядинська 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30-річчя Перемоги, 6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Красний Коляди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Талалаївський р –н 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1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око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Едуард Миколай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тел. сл. 2-46-43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–1 р. 7 міс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Липівс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Центральна, 22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Липове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17222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арта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ксана Івані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тел. сл. 2-19-83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– 10 міс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Українс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Незалежності, 3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Українське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17230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Борей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етяна Костянтині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тел. сл. 2-44-30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66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– 11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лугатарс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Лесі Українки, 12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Плугатар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4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гурсь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ариса Миколаї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тел. сл. 2-16-46,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– 12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Харківс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Науменка, 72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Харкове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lang w:val="uk-UA"/>
              </w:rPr>
              <w:t>1727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Шев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ргій Миколай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тел. сл. 2-37-26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66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-  21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ецька ЗОШ І-І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Перемоги, 34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Чернецьке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6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арча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Григорій Миколай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ел. сл. 2-35-19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66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- 20 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онорівська ЗОШ І-ІІ ступен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ул. Кірова, 11-а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Понори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Талалаївський р – н 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2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иволожськи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Анатолій Іванович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тел. сл.2-66-32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9933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 1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105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8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993300"/>
          <w:lang w:val="uk-UA"/>
        </w:rPr>
      </w:pPr>
      <w:r>
        <w:rPr>
          <w:rFonts w:cs="Times New Roman" w:ascii="Times New Roman" w:hAnsi="Times New Roman"/>
          <w:color w:val="9933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СПЕЦІАЛІЗОВАНІ ШКОЛИ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28" w:name="_Hlk167696487"/>
      <w:bookmarkStart w:id="29" w:name="R18"/>
      <w:bookmarkEnd w:id="28"/>
      <w:bookmarkEnd w:id="29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18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61"/>
        <w:gridCol w:w="2693"/>
        <w:gridCol w:w="1559"/>
        <w:gridCol w:w="1134"/>
        <w:gridCol w:w="997"/>
        <w:gridCol w:w="1204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Кіл-ть учні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Кіл-ть викладачі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  <w:t>Кіл-ть технічного персоналу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</w:tbl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  <w:bookmarkStart w:id="30" w:name="_Hlk169249312"/>
      <w:bookmarkStart w:id="31" w:name="_Hlk169249312"/>
      <w:bookmarkEnd w:id="31"/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bookmarkStart w:id="32" w:name="_Hlk169249312"/>
      <w:bookmarkEnd w:id="32"/>
      <w:r>
        <w:rPr>
          <w:rFonts w:cs="Times New Roman" w:ascii="Times New Roman" w:hAnsi="Times New Roman"/>
          <w:color w:val="000000"/>
          <w:lang w:val="uk-UA"/>
        </w:rPr>
        <w:t>ІНТЕРНАТИ/ДИТЯЧІ БУДИНКИ</w:t>
      </w:r>
    </w:p>
    <w:p>
      <w:pPr>
        <w:pStyle w:val="Normal"/>
        <w:ind w:left="8640" w:firstLine="720"/>
        <w:rPr/>
      </w:pPr>
      <w:bookmarkStart w:id="33" w:name="R19"/>
      <w:bookmarkEnd w:id="33"/>
      <w:r>
        <w:rPr/>
        <w:t>Форма Р-19</w:t>
      </w:r>
    </w:p>
    <w:tbl>
      <w:tblPr>
        <w:tblW w:w="10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03"/>
        <w:gridCol w:w="1983"/>
        <w:gridCol w:w="2034"/>
        <w:gridCol w:w="992"/>
        <w:gridCol w:w="851"/>
        <w:gridCol w:w="850"/>
        <w:gridCol w:w="993"/>
      </w:tblGrid>
      <w:tr>
        <w:trPr>
          <w:trHeight w:val="160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учнів, ді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викладачів, виховате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технічного персона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Джерела фінансування (тис. грн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ДОШКІЛЬНІ НАВЧАЛЬНІ ЗАКЛАДИ  </w:t>
      </w:r>
      <w:r>
        <w:rPr>
          <w:rFonts w:cs="Times New Roman" w:ascii="Times New Roman" w:hAnsi="Times New Roman"/>
          <w:b/>
          <w:lang w:val="uk-UA"/>
        </w:rPr>
        <w:t>( 15  ГРУП, ВСЬОГО ДІТЕЙ: 239)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34" w:name="R20"/>
      <w:bookmarkEnd w:id="34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20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12"/>
        <w:gridCol w:w="2344"/>
        <w:gridCol w:w="2126"/>
        <w:gridCol w:w="899"/>
        <w:gridCol w:w="851"/>
        <w:gridCol w:w="740"/>
        <w:gridCol w:w="1103"/>
      </w:tblGrid>
      <w:tr>
        <w:trPr>
          <w:trHeight w:val="16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Керівник </w:t>
              <w:br/>
              <w:t xml:space="preserve">(П.І.Б., тел. сл., дом, </w:t>
              <w:br/>
              <w:t>стаж перебування на посаді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учнів, ді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викладачів, вихователі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технічного персонал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Джерела фінанс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(тис. грн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Ясла-садок «Сонечко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Талалаївка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 Центральна, 3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Чернігівська обл.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172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ерхогля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вітл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иколаї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ел. сл. 2-14-36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– 2 р. 10 м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Місцевий бюджет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Ясла-садок «Ранок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Харков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Палащенка, 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Харков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 – 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72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епель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амара Михайлівн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л.сл. 2-37-4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стаж роботи – 6 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ошкільний навчальний заклад «Дзвіночок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Красний Колядин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Анатолія Павленка, 3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-н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Красний Коляди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72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ев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Галина Володимирі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ел.сл. 2-46-3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– 1р. 3 міс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Місцевий бюджет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ошкільний навчальний заклад «Сонечко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Українськ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Незалежності,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Українськ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-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1723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Величк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амара Петрівна тел.с.2-44-45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 рі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ошкільний навчальний заклад «Веселк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Стара Талалаїв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Гагаріна, 2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Стара Талалаї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-н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7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уши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ариса Олександрі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ел.сл. 2-41-80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– 11 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ошкільний навчальний заклад «Малятко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Липов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1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Липов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-н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7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нч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лександра Анатолії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ел. сл. 2-10-64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– 8 р. 3 міс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ошкільний навчальний заклад «Малятко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Плугата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Лесі Українки, 1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Плугата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-н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7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Хом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лла Михайлі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ел. сл. 2-16-46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–12 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421,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ошкільний навчальний заклад «Казков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Понор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 11-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Понор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-н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72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орочинська Людмил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тел. сл. 2-66-35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– 2 р. 3 міс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ошкільний навчальний заклад «Берізк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Березів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Шкільна,1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Березі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-н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ернігівська обл.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72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Баб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талія Андрії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ел.2-43-98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ж роботи -1 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 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2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numPr>
          <w:ilvl w:val="1"/>
          <w:numId w:val="24"/>
        </w:numPr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Заклади культури, спорт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БУДИНКИ КУЛЬТУРИ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35" w:name="_Hlk167696554"/>
      <w:bookmarkStart w:id="36" w:name="R21"/>
      <w:bookmarkEnd w:id="35"/>
      <w:bookmarkEnd w:id="36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21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5"/>
        <w:gridCol w:w="1795"/>
        <w:gridCol w:w="2410"/>
        <w:gridCol w:w="1370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міс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персонал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алалаївський районний будинок культури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ївка, вул.Центральна, 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Штим Юрій Анатолійович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 директор РБК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л.т.2-12-5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 рі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Березівський СБ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Березів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ондар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сенія Василі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 ро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9933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олотницький СБ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Болотниц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Вакансія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Довгалівський СК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Довгалів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врюк</w:t>
            </w:r>
          </w:p>
          <w:p>
            <w:pPr>
              <w:pStyle w:val="Normal"/>
              <w:ind w:left="45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ксана Василівна</w:t>
            </w:r>
          </w:p>
          <w:p>
            <w:pPr>
              <w:pStyle w:val="Normal"/>
              <w:ind w:left="45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 рокі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рінецький СБ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Корінецьк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олош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вітлана Васил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 ро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расноколядинський СБ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Красний Коляди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пут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ргій Воло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 роки 3 міс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Липівський С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Липов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у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вітлана Григо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3 рокі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Новоселівський С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Новоселів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рись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натолій Костянти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 рокі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Обухівський С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Обухов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Ярмо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талія Володимир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66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 рокі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норівський СБ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Понор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рнієнк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Юлія В’ячеславі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,5 рокі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повичківський С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Попович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асян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льг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66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 ро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ябухівський СБ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с. Рябух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ороколат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Людмила Іванівн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 міс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тароталалаївський СБ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Стара Талалаїв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оп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Галина Вікторів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роки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короходівський дім народних традицій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Скороходов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Задорожн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Зоя Гр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го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,5 рокі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лобідський клуб-бібліотек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Слобід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ав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Тетяна Васил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 років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Український С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Українськ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еліч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лена Олексіїв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7 років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Харківський СБ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Харков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акансі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9933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Юрківцівський СБ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Юрківці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уц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ксана Володимирів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3 роки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Чернецький СБ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Чернецьк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митрю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ітлана Леонід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ро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і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Талалаївський селищний клуб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 Заруддя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Чикиш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ра Віталіїв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 міс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  <w:bookmarkStart w:id="37" w:name="_Hlk167696568"/>
            <w:bookmarkStart w:id="38" w:name="_Hlk167696568"/>
            <w:bookmarkEnd w:id="38"/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uk-UA"/>
              </w:rPr>
              <w:t>Усього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БІБЛІОТЕКИ, МУЗЕЇ (книжковий/музейний фонд: 205572 екз./6340 екз., всього читачів: 2519)</w:t>
      </w:r>
    </w:p>
    <w:p>
      <w:pPr>
        <w:pStyle w:val="Normal"/>
        <w:ind w:left="9360" w:hanging="0"/>
        <w:rPr/>
      </w:pPr>
      <w:bookmarkStart w:id="39" w:name="R22"/>
      <w:bookmarkEnd w:id="39"/>
      <w:r>
        <w:rPr/>
        <w:t>Форма Р-22</w:t>
      </w:r>
    </w:p>
    <w:tbl>
      <w:tblPr>
        <w:tblW w:w="10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1480"/>
        <w:gridCol w:w="2109"/>
        <w:gridCol w:w="1004"/>
        <w:gridCol w:w="992"/>
        <w:gridCol w:w="1212"/>
        <w:gridCol w:w="10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нижковий музей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місць читал. зал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персонал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ькість читач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(осіб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тральна районн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смт Талалаївка    вул. </w:t>
            </w:r>
            <w:r>
              <w:rPr>
                <w:color w:val="000000"/>
                <w:sz w:val="20"/>
                <w:lang w:val="uk-UA"/>
              </w:rPr>
              <w:t>Освіти</w:t>
            </w:r>
            <w:r>
              <w:rPr>
                <w:color w:val="000000"/>
                <w:sz w:val="20"/>
              </w:rPr>
              <w:t>, 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Шкуратова Валентина Вікторівна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т.</w:t>
            </w:r>
            <w:r>
              <w:rPr>
                <w:color w:val="000000"/>
                <w:sz w:val="20"/>
                <w:lang w:val="uk-UA"/>
              </w:rPr>
              <w:t xml:space="preserve"> сл.</w:t>
            </w:r>
            <w:r>
              <w:rPr>
                <w:color w:val="000000"/>
                <w:sz w:val="20"/>
              </w:rPr>
              <w:t xml:space="preserve"> 2-</w:t>
            </w:r>
            <w:r>
              <w:rPr>
                <w:color w:val="000000"/>
                <w:sz w:val="20"/>
                <w:lang w:val="uk-UA"/>
              </w:rPr>
              <w:t>15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uk-UA"/>
              </w:rPr>
              <w:t>32</w:t>
            </w:r>
            <w:r>
              <w:rPr>
                <w:color w:val="000000"/>
                <w:sz w:val="20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 місяц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тяч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смт Талалаївка  вул. </w:t>
            </w:r>
            <w:r>
              <w:rPr>
                <w:color w:val="000000"/>
                <w:sz w:val="20"/>
                <w:lang w:val="uk-UA"/>
              </w:rPr>
              <w:t>Освіти</w:t>
            </w:r>
            <w:r>
              <w:rPr>
                <w:color w:val="000000"/>
                <w:sz w:val="20"/>
              </w:rPr>
              <w:t>, 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Никоненко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оя Миколаївна,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. т. 2-29-93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uk-UA"/>
              </w:rPr>
              <w:t>9</w:t>
            </w:r>
            <w:r>
              <w:rPr>
                <w:color w:val="000000"/>
                <w:sz w:val="20"/>
              </w:rPr>
              <w:t xml:space="preserve"> 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отниц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Болотниц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Бездідьк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Валентина </w:t>
            </w:r>
            <w:r>
              <w:rPr>
                <w:color w:val="000000"/>
                <w:sz w:val="20"/>
                <w:lang w:val="uk-UA"/>
              </w:rPr>
              <w:t>Володимирівна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. т. 2-34-38,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</w:t>
            </w:r>
            <w:r>
              <w:rPr>
                <w:color w:val="000000"/>
                <w:sz w:val="20"/>
              </w:rPr>
              <w:t xml:space="preserve"> р</w:t>
            </w:r>
            <w:r>
              <w:rPr>
                <w:color w:val="000000"/>
                <w:sz w:val="20"/>
                <w:lang w:val="uk-UA"/>
              </w:rPr>
              <w:t>о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uk-UA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інец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Корінецьк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Рогов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Галина Миколаївна</w:t>
            </w:r>
            <w:r>
              <w:rPr>
                <w:color w:val="000000"/>
                <w:sz w:val="20"/>
                <w:lang w:val="uk-UA"/>
              </w:rPr>
              <w:t>,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. т. 2-33-85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27</w:t>
            </w:r>
            <w:r>
              <w:rPr>
                <w:color w:val="000000"/>
                <w:sz w:val="20"/>
              </w:rPr>
              <w:t xml:space="preserve"> 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uk-UA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колядин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Красний Коляди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ірошниченко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лена Василівна,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. т. 2-46-40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4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о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15</w:t>
            </w:r>
            <w:r>
              <w:rPr>
                <w:sz w:val="20"/>
                <w:lang w:val="uk-UA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п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Липов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Марченко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Times New Roman CYR" w:cs="Times New Roman CYR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Галина Миколаїв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д. т. 2-63-26, </w:t>
            </w:r>
            <w:r>
              <w:rPr>
                <w:color w:val="000000"/>
                <w:sz w:val="20"/>
                <w:lang w:val="uk-UA"/>
              </w:rPr>
              <w:t>24</w:t>
            </w:r>
            <w:r>
              <w:rPr>
                <w:color w:val="000000"/>
                <w:sz w:val="20"/>
              </w:rPr>
              <w:t xml:space="preserve"> рок</w:t>
            </w:r>
            <w:r>
              <w:rPr>
                <w:color w:val="000000"/>
                <w:sz w:val="20"/>
                <w:lang w:val="uk-UA"/>
              </w:rPr>
              <w:t>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нор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Понор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Поплавськ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Людмила Степанівна, 2</w:t>
            </w:r>
            <w:r>
              <w:rPr>
                <w:color w:val="000000"/>
                <w:sz w:val="20"/>
                <w:lang w:val="uk-UA"/>
              </w:rPr>
              <w:t>3</w:t>
            </w:r>
            <w:r>
              <w:rPr>
                <w:color w:val="000000"/>
                <w:sz w:val="20"/>
              </w:rPr>
              <w:t xml:space="preserve"> рок</w:t>
            </w:r>
            <w:r>
              <w:rPr>
                <w:color w:val="000000"/>
                <w:sz w:val="20"/>
                <w:lang w:val="uk-UA"/>
              </w:rPr>
              <w:t>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повичк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Попович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Рижій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Юлія Володимирівна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. т. 2-64-35,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</w:t>
            </w:r>
            <w:r>
              <w:rPr>
                <w:color w:val="000000"/>
                <w:sz w:val="20"/>
              </w:rPr>
              <w:t xml:space="preserve"> рок</w:t>
            </w:r>
            <w:r>
              <w:rPr>
                <w:color w:val="000000"/>
                <w:sz w:val="20"/>
                <w:lang w:val="uk-UA"/>
              </w:rPr>
              <w:t>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бух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Рябух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Садов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ксана Григорівна, 1</w:t>
            </w:r>
            <w:r>
              <w:rPr>
                <w:color w:val="000000"/>
                <w:sz w:val="20"/>
                <w:lang w:val="uk-UA"/>
              </w:rPr>
              <w:t>9</w:t>
            </w:r>
            <w:r>
              <w:rPr>
                <w:color w:val="000000"/>
                <w:sz w:val="20"/>
              </w:rPr>
              <w:t xml:space="preserve"> 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Староталалаївська</w:t>
            </w:r>
            <w:r>
              <w:rPr>
                <w:color w:val="000000"/>
                <w:sz w:val="20"/>
              </w:rPr>
              <w:t xml:space="preserve">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. С</w:t>
            </w:r>
            <w:r>
              <w:rPr>
                <w:color w:val="000000"/>
                <w:sz w:val="20"/>
                <w:lang w:val="uk-UA"/>
              </w:rPr>
              <w:t>тара Талалаїв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Чемерис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Тетяна Михайлівна</w:t>
            </w:r>
            <w:r>
              <w:rPr>
                <w:color w:val="000000"/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7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ороход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. Скороходов</w:t>
            </w:r>
            <w:r>
              <w:rPr>
                <w:color w:val="000000"/>
                <w:sz w:val="20"/>
                <w:lang w:val="uk-UA"/>
              </w:rPr>
              <w:t>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Чуйко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Times New Roman CYR" w:cs="Times New Roman CYR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Лариса Миколаївна,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. т. 2-36-00,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</w:t>
            </w:r>
            <w:r>
              <w:rPr>
                <w:color w:val="000000"/>
                <w:sz w:val="20"/>
              </w:rPr>
              <w:t xml:space="preserve"> рок</w:t>
            </w:r>
            <w:r>
              <w:rPr>
                <w:color w:val="000000"/>
                <w:sz w:val="20"/>
                <w:lang w:val="uk-UA"/>
              </w:rPr>
              <w:t>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раїн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Українськ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Вакуленко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Ірина Григорівна</w:t>
            </w:r>
            <w:r>
              <w:rPr>
                <w:color w:val="000000"/>
                <w:sz w:val="2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7</w:t>
            </w:r>
            <w:r>
              <w:rPr>
                <w:color w:val="000000"/>
                <w:sz w:val="20"/>
              </w:rPr>
              <w:t xml:space="preserve"> рок</w:t>
            </w:r>
            <w:r>
              <w:rPr>
                <w:color w:val="000000"/>
                <w:sz w:val="20"/>
                <w:lang w:val="uk-UA"/>
              </w:rPr>
              <w:t>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3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к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. Харкове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Гей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ксана Володимирівна,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</w:t>
            </w:r>
            <w:r>
              <w:rPr>
                <w:color w:val="000000"/>
                <w:sz w:val="20"/>
              </w:rPr>
              <w:t xml:space="preserve"> ро</w:t>
            </w:r>
            <w:r>
              <w:rPr>
                <w:color w:val="000000"/>
                <w:sz w:val="20"/>
                <w:lang w:val="uk-UA"/>
              </w:rPr>
              <w:t>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рнец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 Чернецьк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Бабенко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мара Володимирівна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ро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8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5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Юрківцівська сільська бібліот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. Юрківці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енко Валентина Володимирівна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. т. 2-47-86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7 </w:t>
            </w:r>
            <w:r>
              <w:rPr>
                <w:color w:val="000000"/>
                <w:sz w:val="20"/>
              </w:rPr>
              <w:t>рок</w:t>
            </w:r>
            <w:r>
              <w:rPr>
                <w:color w:val="000000"/>
                <w:sz w:val="20"/>
                <w:lang w:val="uk-UA"/>
              </w:rPr>
              <w:t>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родний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узей історії с.Березівки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. Березів</w:t>
            </w:r>
            <w:r>
              <w:rPr>
                <w:color w:val="000000"/>
                <w:sz w:val="20"/>
                <w:lang w:val="uk-UA"/>
              </w:rPr>
              <w:t>ськ</w:t>
            </w:r>
            <w:r>
              <w:rPr>
                <w:color w:val="000000"/>
                <w:sz w:val="20"/>
              </w:rPr>
              <w:t xml:space="preserve">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Бондаренко Валентина Миколаївна</w:t>
            </w:r>
            <w:r>
              <w:rPr>
                <w:color w:val="000000"/>
                <w:sz w:val="20"/>
                <w:lang w:val="uk-UA"/>
              </w:rPr>
              <w:t>,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. т. 2-43-4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29</w:t>
            </w:r>
            <w:r>
              <w:rPr>
                <w:color w:val="000000"/>
                <w:sz w:val="20"/>
              </w:rPr>
              <w:t xml:space="preserve"> 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7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Талалаївськи</w:t>
            </w:r>
            <w:r>
              <w:rPr>
                <w:color w:val="000000"/>
                <w:sz w:val="20"/>
                <w:lang w:val="uk-UA"/>
              </w:rPr>
              <w:t>й краєзнавчий музе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гі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на Іванівн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 ро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91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 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1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238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993300"/>
          <w:lang w:val="uk-UA"/>
        </w:rPr>
      </w:pPr>
      <w:r>
        <w:rPr>
          <w:rFonts w:cs="Times New Roman" w:ascii="Times New Roman" w:hAnsi="Times New Roman"/>
          <w:color w:val="9933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ЗАКЛАДИ ДОЗВІЛЛЯ МОЛОДІ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40" w:name="_Hlk167696583"/>
      <w:bookmarkStart w:id="41" w:name="R23"/>
      <w:bookmarkEnd w:id="40"/>
      <w:bookmarkEnd w:id="41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23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  <w:bookmarkStart w:id="42" w:name="_Hlk167696583"/>
      <w:bookmarkStart w:id="43" w:name="_Hlk167696583"/>
      <w:bookmarkEnd w:id="43"/>
    </w:p>
    <w:tbl>
      <w:tblPr>
        <w:tblW w:w="11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35"/>
        <w:gridCol w:w="1831"/>
        <w:gridCol w:w="2410"/>
        <w:gridCol w:w="1370"/>
        <w:gridCol w:w="1276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Середня кіл-ть відвідув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персон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ькість відвідувачів (осіб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Дискотека  РБК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мт Талалаївка,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ул.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Централ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ьна, 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портивний клу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олодіжний клу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КІНОТЕАТРИ, ТЕАТРИ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44" w:name="_Hlk167696594"/>
      <w:bookmarkStart w:id="45" w:name="R24"/>
      <w:bookmarkEnd w:id="44"/>
      <w:bookmarkEnd w:id="45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24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1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87"/>
        <w:gridCol w:w="2409"/>
        <w:gridCol w:w="2268"/>
        <w:gridCol w:w="851"/>
        <w:gridCol w:w="1276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міс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персон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ькість відвідувачів (осіб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іноустановка РБ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мт Талалаївка,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993300"/>
          <w:lang w:val="uk-UA"/>
        </w:rPr>
      </w:pPr>
      <w:r>
        <w:rPr>
          <w:rFonts w:cs="Times New Roman" w:ascii="Times New Roman" w:hAnsi="Times New Roman"/>
          <w:color w:val="9933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СПОРТИВНІ ЗАКЛАДИ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46" w:name="_Hlk169249512"/>
      <w:bookmarkStart w:id="47" w:name="R25"/>
      <w:bookmarkEnd w:id="46"/>
      <w:bookmarkEnd w:id="47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25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5"/>
        <w:gridCol w:w="1889"/>
        <w:gridCol w:w="2316"/>
        <w:gridCol w:w="1370"/>
        <w:gridCol w:w="1276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міс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персон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ькість відвідувачів (осіб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мунальна установа «Талалаївський районний стадіон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мт Талалаївка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ул. Центральна, 3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0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993300"/>
          <w:lang w:val="uk-UA"/>
        </w:rPr>
      </w:pPr>
      <w:r>
        <w:rPr>
          <w:rFonts w:cs="Times New Roman" w:ascii="Times New Roman" w:hAnsi="Times New Roman"/>
          <w:color w:val="9933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5.4. Об’єкти торгівельної сфери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ЕЛИКІ МАГАЗИНИ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48" w:name="_Hlk167696607"/>
      <w:bookmarkStart w:id="49" w:name="R26"/>
      <w:bookmarkEnd w:id="48"/>
      <w:bookmarkEnd w:id="49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26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272"/>
        <w:gridCol w:w="1228"/>
        <w:gridCol w:w="2410"/>
        <w:gridCol w:w="1134"/>
        <w:gridCol w:w="1418"/>
        <w:gridCol w:w="1276"/>
        <w:gridCol w:w="1276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(м</w:t>
            </w:r>
            <w:r>
              <w:rPr>
                <w:rFonts w:cs="Times New Roman" w:ascii="Times New Roman" w:hAnsi="Times New Roman"/>
                <w:color w:val="000000"/>
                <w:sz w:val="1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Середній товарообіг (грн./місяц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ькість персон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Орієнтовна кількість відвідувачів в продовж місяця (осіб)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тр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урш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</w:tr>
      <w:tr>
        <w:trPr>
          <w:trHeight w:val="7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0000"/>
          <w:lang w:val="uk-UA"/>
        </w:rPr>
      </w:pPr>
      <w:r>
        <w:rPr>
          <w:rFonts w:cs="Times New Roman" w:ascii="Times New Roman" w:hAnsi="Times New Roman"/>
          <w:i/>
          <w:color w:val="000000"/>
          <w:lang w:val="uk-UA"/>
        </w:rPr>
      </w:r>
      <w:bookmarkStart w:id="50" w:name="_Hlk167696619"/>
      <w:bookmarkStart w:id="51" w:name="_Hlk167696619"/>
      <w:bookmarkEnd w:id="51"/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bookmarkStart w:id="52" w:name="_Hlk167696619"/>
      <w:bookmarkEnd w:id="52"/>
      <w:r>
        <w:rPr>
          <w:rFonts w:cs="Times New Roman" w:ascii="Times New Roman" w:hAnsi="Times New Roman"/>
          <w:color w:val="000000"/>
          <w:lang w:val="uk-UA"/>
        </w:rPr>
        <w:t>РИНКИ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53" w:name="R27"/>
      <w:bookmarkEnd w:id="53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27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1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33"/>
        <w:gridCol w:w="2317"/>
        <w:gridCol w:w="2410"/>
        <w:gridCol w:w="869"/>
        <w:gridCol w:w="937"/>
        <w:gridCol w:w="943"/>
      </w:tblGrid>
      <w:tr>
        <w:trPr>
          <w:trHeight w:val="11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Площа (м</w:t>
            </w:r>
            <w:r>
              <w:rPr>
                <w:rFonts w:cs="Times New Roman" w:ascii="Times New Roman" w:hAnsi="Times New Roman"/>
                <w:color w:val="000000"/>
                <w:sz w:val="1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Товарообіг (грн./місяць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 торгових місц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инок смт Талалаївк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мт Талалаїв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Робітнича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оргу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італій Григорович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2-14-00, 17 рокі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2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 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2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0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0000"/>
          <w:lang w:val="uk-UA"/>
        </w:rPr>
      </w:pPr>
      <w:r>
        <w:rPr>
          <w:rFonts w:cs="Times New Roman" w:ascii="Times New Roman" w:hAnsi="Times New Roman"/>
          <w:i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МІСЦЯ ГРОМАДСЬКОГО ХАРЧУВАННЯ</w:t>
      </w:r>
    </w:p>
    <w:p>
      <w:pPr>
        <w:pStyle w:val="Normal"/>
        <w:ind w:left="9360" w:hanging="0"/>
        <w:rPr/>
      </w:pPr>
      <w:bookmarkStart w:id="54" w:name="_Hlk169249624"/>
      <w:bookmarkStart w:id="55" w:name="R28"/>
      <w:bookmarkEnd w:id="54"/>
      <w:bookmarkEnd w:id="55"/>
      <w:r>
        <w:rPr>
          <w:rFonts w:cs="Times New Roman" w:ascii="Times New Roman" w:hAnsi="Times New Roman"/>
          <w:i/>
          <w:color w:val="000000"/>
          <w:u w:val="single"/>
          <w:lang w:val="uk-UA"/>
        </w:rPr>
        <w:t xml:space="preserve">Форма </w:t>
      </w:r>
      <w:r>
        <w:rPr>
          <w:rFonts w:cs="Times New Roman" w:ascii="Times New Roman" w:hAnsi="Times New Roman"/>
          <w:i/>
          <w:color w:val="993300"/>
          <w:u w:val="single"/>
          <w:lang w:val="uk-UA"/>
        </w:rPr>
        <w:t>Р-28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993300"/>
          <w:u w:val="single"/>
          <w:lang w:val="uk-UA"/>
        </w:rPr>
      </w:pPr>
      <w:r>
        <w:rPr>
          <w:rFonts w:cs="Times New Roman" w:ascii="Times New Roman" w:hAnsi="Times New Roman"/>
          <w:i/>
          <w:color w:val="993300"/>
          <w:u w:val="single"/>
          <w:lang w:val="uk-UA"/>
        </w:rPr>
      </w:r>
    </w:p>
    <w:tbl>
      <w:tblPr>
        <w:tblW w:w="102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040"/>
        <w:gridCol w:w="2063"/>
        <w:gridCol w:w="1680"/>
        <w:gridCol w:w="49"/>
        <w:gridCol w:w="1134"/>
        <w:gridCol w:w="17"/>
        <w:gridCol w:w="834"/>
        <w:gridCol w:w="6"/>
        <w:gridCol w:w="1320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108" w:firstLine="129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   №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ерівник </w:t>
              <w:br/>
              <w:t xml:space="preserve">(П.І. Б., тел. сл., дом, </w:t>
              <w:br/>
              <w:t>стаж перебування на посад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орма власност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лоща (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)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іл-ть  місць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9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есторани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фе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31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1.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фе «Міраж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 вул.Центральна, 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Химуля Л.О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фе «Зустріч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 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нча О.Л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афе «Артем»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Харков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ерещака В.П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фе «Домашня кухня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Харков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півак В.В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афе «Міленіум» 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мт Талалаїв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Робітнича, 51-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авриленко Г.І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фе «Орхідея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Липов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укаш В.В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фе «Фаворит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Стара Талалаї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ндрущенко Г.В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фе «Козацька хата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Березі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арічна А.В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фе «Маестро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оскалець О.В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фе «Оріон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иричок В.А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фе «Арабіка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огославська В.М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7" w:leader="none"/>
                <w:tab w:val="left" w:pos="9101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 11</w:t>
              <w:tab/>
              <w:t xml:space="preserve">     </w:t>
              <w:tab/>
            </w:r>
          </w:p>
        </w:tc>
      </w:tr>
      <w:tr>
        <w:trPr>
          <w:trHeight w:val="7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9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59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5.5. Об’єкти соціальної сфери</w:t>
      </w:r>
    </w:p>
    <w:p>
      <w:pPr>
        <w:pStyle w:val="Normal"/>
        <w:ind w:left="9360" w:hanging="0"/>
        <w:rPr>
          <w:rFonts w:ascii="Times New Roman" w:hAnsi="Times New Roman" w:cs="Times New Roman"/>
          <w:b/>
          <w:b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uk-UA"/>
        </w:rPr>
      </w:r>
      <w:bookmarkStart w:id="56" w:name="_Hlk169249791"/>
      <w:bookmarkStart w:id="57" w:name="_Hlk169249791"/>
      <w:bookmarkEnd w:id="57"/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bookmarkStart w:id="58" w:name="_Hlk169249791"/>
      <w:bookmarkEnd w:id="58"/>
      <w:r>
        <w:rPr>
          <w:rFonts w:cs="Times New Roman" w:ascii="Times New Roman" w:hAnsi="Times New Roman"/>
          <w:color w:val="000000"/>
          <w:lang w:val="uk-UA"/>
        </w:rPr>
        <w:t>ЗОНИ ВІДПОЧИНКУ ТА РЕКРЕАЦІЙНІ ЗОНИ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59" w:name="R29"/>
      <w:bookmarkEnd w:id="59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29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1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08"/>
        <w:gridCol w:w="1984"/>
        <w:gridCol w:w="1391"/>
        <w:gridCol w:w="880"/>
        <w:gridCol w:w="1747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ідпорядкуванн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лоща (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ктивність проведення заходів (+,О, –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Орієнтовна кількість відвідувач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ар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квер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ляж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</w:tbl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  <w:bookmarkStart w:id="60" w:name="_Hlk169249920"/>
      <w:bookmarkStart w:id="61" w:name="_Hlk169249920"/>
      <w:bookmarkEnd w:id="61"/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bookmarkStart w:id="62" w:name="_Hlk169249920"/>
      <w:bookmarkEnd w:id="62"/>
      <w:r>
        <w:rPr>
          <w:rFonts w:cs="Times New Roman" w:ascii="Times New Roman" w:hAnsi="Times New Roman"/>
          <w:color w:val="000000"/>
          <w:lang w:val="uk-UA"/>
        </w:rPr>
        <w:t>МАЙДАНЧИКИ ЦІЛЬОВОГО ПРИЗНАЧЕННЯ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63" w:name="R30"/>
      <w:bookmarkEnd w:id="63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30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8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843"/>
        <w:gridCol w:w="2126"/>
        <w:gridCol w:w="1134"/>
        <w:gridCol w:w="1134"/>
        <w:gridCol w:w="20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ідпоряд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лоща (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(+,О, – 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ктивність проведення заходів (+,О, – 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Дитячі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портивні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бутов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ТРАНСПОРТНІ КОМУНІКАЦІЇ                                                        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64" w:name="_Hlk169250063"/>
      <w:bookmarkEnd w:id="64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31</w:t>
      </w:r>
    </w:p>
    <w:p>
      <w:pPr>
        <w:pStyle w:val="Normal"/>
        <w:rPr>
          <w:rFonts w:ascii="Times New Roman" w:hAnsi="Times New Roman" w:cs="Times New Roman"/>
          <w:i/>
          <w:i/>
          <w:color w:val="993300"/>
          <w:u w:val="single"/>
          <w:lang w:val="uk-UA"/>
        </w:rPr>
      </w:pPr>
      <w:r>
        <w:rPr>
          <w:rFonts w:cs="Times New Roman" w:ascii="Times New Roman" w:hAnsi="Times New Roman"/>
          <w:i/>
          <w:color w:val="993300"/>
          <w:u w:val="single"/>
          <w:lang w:val="uk-UA"/>
        </w:rPr>
      </w:r>
      <w:bookmarkStart w:id="65" w:name="_Hlk169250063"/>
      <w:bookmarkStart w:id="66" w:name="_Hlk169250063"/>
      <w:bookmarkEnd w:id="66"/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128"/>
        <w:gridCol w:w="1696"/>
        <w:gridCol w:w="1301"/>
        <w:gridCol w:w="2640"/>
        <w:gridCol w:w="1909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ежим робо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Основні маршрути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Графі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уху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алізничні станції</w:t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ка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Вокзальн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ахмач - Кременчуг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Щоденно крім вівторка, четверга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ременчуг – Бахмач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омадан-Бахмач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ахмач – Ромада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олотниц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Плугатар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Цілодобов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ахмач - Кременчуг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ременчуг – Бахма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Щоденно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омадан-Бахма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ахмач – Ромада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Щоденно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ка – Чернігі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Щоденно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ка - Бахма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Щоденн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ка – Киї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Щоденн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ка - Ромн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Щоденн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ернігів - Талалаїв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Щоденн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Приміські маршру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ка - Чернецьк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івторок, п’ятниц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ка - Рябух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ка - Довгалів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неділок, четвер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ка - Березів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івторок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ка – Красний Коляди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івторок, четвер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ка-Українськ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івторок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 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993300"/>
          <w:u w:val="single"/>
          <w:lang w:val="uk-UA"/>
        </w:rPr>
      </w:pPr>
      <w:r>
        <w:rPr>
          <w:rFonts w:cs="Times New Roman" w:ascii="Times New Roman" w:hAnsi="Times New Roman"/>
          <w:i/>
          <w:color w:val="993300"/>
          <w:u w:val="single"/>
          <w:lang w:val="uk-UA"/>
        </w:rPr>
      </w:r>
      <w:bookmarkStart w:id="67" w:name="_Hlk169250215"/>
      <w:bookmarkStart w:id="68" w:name="R31"/>
      <w:bookmarkStart w:id="69" w:name="_Hlk169250215"/>
      <w:bookmarkStart w:id="70" w:name="R31"/>
      <w:bookmarkEnd w:id="69"/>
      <w:bookmarkEnd w:id="70"/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bookmarkStart w:id="71" w:name="_Hlk169250215"/>
      <w:bookmarkEnd w:id="71"/>
      <w:r>
        <w:rPr>
          <w:rFonts w:cs="Times New Roman" w:ascii="Times New Roman" w:hAnsi="Times New Roman"/>
          <w:color w:val="000000"/>
          <w:lang w:val="uk-UA"/>
        </w:rPr>
        <w:t>АВТОСТОЯНКИ, ГАРАЖНІ КООПЕРАТИВИ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72" w:name="R32"/>
      <w:bookmarkEnd w:id="72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32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u w:val="single"/>
          <w:lang w:val="en-US"/>
        </w:rPr>
      </w:pPr>
      <w:r>
        <w:rPr>
          <w:rFonts w:cs="Times New Roman" w:ascii="Times New Roman" w:hAnsi="Times New Roman"/>
          <w:i/>
          <w:color w:val="000000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u w:val="single"/>
          <w:lang w:val="en-US"/>
        </w:rPr>
      </w:pPr>
      <w:r>
        <w:rPr>
          <w:rFonts w:cs="Times New Roman" w:ascii="Times New Roman" w:hAnsi="Times New Roman"/>
          <w:i/>
          <w:color w:val="000000"/>
          <w:u w:val="single"/>
          <w:lang w:val="en-US"/>
        </w:rPr>
      </w:r>
    </w:p>
    <w:tbl>
      <w:tblPr>
        <w:tblW w:w="11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49"/>
        <w:gridCol w:w="2251"/>
        <w:gridCol w:w="1150"/>
        <w:gridCol w:w="2309"/>
        <w:gridCol w:w="1318"/>
        <w:gridCol w:w="12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орма власності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ерівник </w:t>
              <w:br/>
              <w:t xml:space="preserve">(П.І.Б., тел. сл., дом, </w:t>
              <w:br/>
              <w:t>стаж перебування на посаді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ежим робо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іль-ть місц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втостоянки (наземні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аркінги (підземні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аражні кооператив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-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0000"/>
          <w:lang w:val="uk-UA"/>
        </w:rPr>
      </w:pPr>
      <w:r>
        <w:rPr>
          <w:rFonts w:cs="Times New Roman" w:ascii="Times New Roman" w:hAnsi="Times New Roman"/>
          <w:i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lang w:val="uk-UA"/>
        </w:rPr>
      </w:pPr>
      <w:r>
        <w:rPr>
          <w:rFonts w:cs="Times New Roman" w:ascii="Times New Roman" w:hAnsi="Times New Roman"/>
          <w:i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ЖИТЛОВО-ЕКСПЛУАТАЦІЙНІ КОНТОРИ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73" w:name="_Hlk169250334"/>
      <w:bookmarkStart w:id="74" w:name="R33"/>
      <w:bookmarkEnd w:id="73"/>
      <w:bookmarkEnd w:id="74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33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  <w:bookmarkStart w:id="75" w:name="_Hlk169250334"/>
      <w:bookmarkStart w:id="76" w:name="_Hlk169250334"/>
      <w:bookmarkEnd w:id="76"/>
    </w:p>
    <w:tbl>
      <w:tblPr>
        <w:tblW w:w="110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56"/>
        <w:gridCol w:w="2046"/>
        <w:gridCol w:w="2268"/>
        <w:gridCol w:w="992"/>
        <w:gridCol w:w="1134"/>
        <w:gridCol w:w="1134"/>
        <w:gridCol w:w="1564"/>
      </w:tblGrid>
      <w:tr>
        <w:trPr>
          <w:trHeight w:val="43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Кіл-ть буд., що обслуговують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Кіл-ть зареєстровани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у них мешканців</w:t>
            </w:r>
          </w:p>
        </w:tc>
      </w:tr>
      <w:tr>
        <w:trPr>
          <w:trHeight w:val="43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приват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багатоквартир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РАЗОМ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ІДДІЛЕННЯ БАНКІВ ТА ПОШТОВОГО ЗВ’ЯЗКУ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34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071"/>
        <w:gridCol w:w="2410"/>
        <w:gridCol w:w="132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ількість клієнті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Відділення поштового зв’яз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 Централь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Шевченко Лари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.т. 2-18-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 міс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1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1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Банківські відділ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е відділення ощадбанку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 Вокзальна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іл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італій Михайлович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.т. 2-16-63, 2 ро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АК КБ «Приватбанк» Талалаївське відділенн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Центральна,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в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ксана Івані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.т. 2-22-27, 4 ро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60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993300"/>
          <w:lang w:val="uk-UA"/>
        </w:rPr>
      </w:pPr>
      <w:r>
        <w:rPr>
          <w:rFonts w:cs="Times New Roman" w:ascii="Times New Roman" w:hAnsi="Times New Roman"/>
          <w:color w:val="993300"/>
          <w:lang w:val="uk-UA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color w:val="993300"/>
          <w:sz w:val="26"/>
          <w:lang w:val="uk-UA"/>
        </w:rPr>
        <w:t>6</w:t>
      </w:r>
      <w:r>
        <w:rPr>
          <w:rFonts w:cs="Times New Roman" w:ascii="Times New Roman" w:hAnsi="Times New Roman"/>
          <w:b/>
          <w:color w:val="000000"/>
          <w:sz w:val="26"/>
          <w:lang w:val="uk-UA"/>
        </w:rPr>
        <w:t>. ПОЛІТИЧНІ ПАРТІЇ, ГРОМАДСЬКІ ОРГАНІЗАЦІЇ, КОНФЕСІЙНІ ГРОМАДИ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Районні та міські осередки загальноукраїнських партій</w:t>
      </w:r>
      <w:bookmarkStart w:id="77" w:name="_Hlk167696648"/>
      <w:bookmarkEnd w:id="77"/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78" w:name="R35"/>
      <w:bookmarkEnd w:id="78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35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70"/>
        <w:gridCol w:w="717"/>
        <w:gridCol w:w="2400"/>
        <w:gridCol w:w="1500"/>
        <w:gridCol w:w="2622"/>
      </w:tblGrid>
      <w:tr>
        <w:trPr>
          <w:trHeight w:val="127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исельність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, телефон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еєстрації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ерівник </w:t>
              <w:br/>
              <w:t xml:space="preserve">(П.І.П., тел. сл., дом, </w:t>
              <w:br/>
              <w:t>посада, дом. адреса)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10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рганізації</w:t>
            </w:r>
          </w:p>
        </w:tc>
      </w:tr>
      <w:tr>
        <w:trPr>
          <w:trHeight w:val="88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сеукраїнське об’єднання «Батьківщина»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Центральна, 1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3-7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.12.2000 реєстр.№9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ілан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одимир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й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сеукраїнська партія трудящи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Освіти, 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7.10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11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кій Валентина Віталії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Відродження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Енергетиків, 40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28-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.11.2004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№5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унден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натолій Андрій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Віче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Робітнича,16а, кв.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.01.2006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  <w:r>
              <w:rPr>
                <w:color w:val="000000"/>
                <w:sz w:val="22"/>
                <w:lang w:val="uk-UA"/>
              </w:rPr>
              <w:t>14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иході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Лариса Михайлівна</w:t>
            </w:r>
            <w:r>
              <w:rPr>
                <w:color w:val="000000"/>
                <w:sz w:val="22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</w:rPr>
              <w:t>пенс</w:t>
            </w:r>
            <w:r>
              <w:rPr>
                <w:color w:val="000000"/>
                <w:sz w:val="22"/>
                <w:lang w:val="uk-UA"/>
              </w:rPr>
              <w:t>і</w:t>
            </w:r>
            <w:r>
              <w:rPr>
                <w:color w:val="000000"/>
                <w:sz w:val="22"/>
              </w:rPr>
              <w:t>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Вперед, Україно!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. Скороходове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30 років Перемоги, 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.07.2007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№16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ковлє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ладислав Миколай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Громад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Травнева, 5 кв.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7.05.1999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№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рок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натолій Павлович, 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Демократичний союз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Перемоги, 27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0-7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.07.1999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 №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яб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хайло Андрійович, водій відділу земельних ресурс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 «Жінки за майбутнє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Центральна, 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4-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.09.2001 реєстр.№ 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едмідь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юбов Степанівна, вчитель Талалаївської ЗОШ І-ІІІ ступен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муністична партія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Робітнича,4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7-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.03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№6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зі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алентина Федорівн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іберальна партія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ул. Перемоги, 90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92-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04.03.2003 реєстр. №14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2"/>
                <w:lang w:val="uk-UA"/>
              </w:rPr>
              <w:t xml:space="preserve">               </w:t>
            </w: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Ліберальна партія України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(оновленої )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Комунальна,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.08.1999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реєстр. № 3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eastAsia="Times New Roman CYR" w:cs="Times New Roman CYR"/>
                <w:color w:val="000000"/>
                <w:sz w:val="22"/>
                <w:lang w:val="en-US"/>
              </w:rPr>
              <w:t xml:space="preserve">              </w:t>
            </w:r>
            <w:r>
              <w:rPr>
                <w:color w:val="000000"/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Народна влад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Сонячна,1, кв.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.02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6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рчмен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ьга Вікторівна, пенсіонер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Народно-демократична партія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Центральна, 14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5-54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17.11.1999 реєстр.№ 6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3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Народна партія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вул. Центральна, 16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.07.1997 реєстр.№ 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YR" w:cs="Times New Roman CYR"/>
                <w:color w:val="000000"/>
                <w:sz w:val="22"/>
              </w:rPr>
              <w:t xml:space="preserve">                </w:t>
            </w: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Народний Союз «Наша Україн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Лугова, 48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0-59(офіс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4.07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9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ковлєва</w:t>
            </w:r>
          </w:p>
          <w:p>
            <w:pPr>
              <w:pStyle w:val="Normal"/>
              <w:ind w:hanging="48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алентина Анатолії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Національно-Демократичне об’єднання «Україн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  <w:br/>
              <w:t>вул. Центральна, 17, кв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.04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7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обод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натолій Васильович, безробіт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національно-економічного розвитку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Агрофірма «Відродження» с.Скороходов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.09.2003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2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короход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алентина Григорівна, спеціаліст агрофір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Наша Україн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  <w:br/>
              <w:t>вул. Робітнича,16а, кв.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.03.2005 свід.№6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іден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ьга Івані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Нова демократія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Центральна,17, кв.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.10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 №12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ляни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хайло Анатолійович, 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Нова сил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Сковороди, 38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0-5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.12.2001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 №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Федю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ктор Григорович, водій ПП «Кирпенк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захисників Вітчиз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Освіти 6, кв.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.08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 №10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Цілин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 Іванови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Партія пенсіонерів України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ул. Паркова, 26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28-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.03.2003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№ 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икиш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ра Віталіївна, безробіт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Єдиний центр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Центральна, 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0-4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.03.2004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ід.№3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річен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натолій Іванови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ідприємец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Партія промисловців і підприємців України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Комунальна,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.02.2006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ід.№14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регуб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ексій Іван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патріотичних сил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Затишна,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.11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ід.№14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Пор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Сонячна, 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.01.2006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14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лют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алерій Володимирович, методист Центру Д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«Партія регіонів»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Центральна, 16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3-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20.07.2001 реєстр.№1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Сила і честь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Пушкіна,3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2-5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.03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6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«Солідарність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Травнева,26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л.2-11-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.08.2004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5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Союз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Центральна,16, кім.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.03.2005 свід. №6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кі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алентина Віталії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Третя сил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Пушкіна, 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.07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9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лі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ександр Борисови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рудова Украї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ул. Лугова, 30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7-7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.06.2001 реєстр. № 1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спубліканська партія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Пирогова, 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.06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8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ороден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юдмила Михайлівна, 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Совість України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І пров.Лермонтова, 4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.05.2007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 №16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Єрма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Юрій Олександрович, 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«Селянська партія України»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ул. Перемоги, 4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4-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4.07.2001 реєстр. № 1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оціал-демократична партія України (об’єднаної )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ул. Перемоги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26-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01.11.1999 реєстр.№5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ртян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ктор Миколайович, зав. трудовим архів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ціалістична партія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Центральна, 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5-71 (оф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.03.200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ціально-християнська парті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Травнева, 7/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6.07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 9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1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2"/>
                <w:lang w:val="uk-UA"/>
              </w:rPr>
              <w:t xml:space="preserve">    </w:t>
            </w: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Українська народна парті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Центральна, 28, кв.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15-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5.03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sz w:val="22"/>
                <w:lang w:val="uk-UA"/>
              </w:rPr>
              <w:t>2003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 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приш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одимир Андрійови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нсіонер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Зелена планет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Калинова, 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.07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 9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монов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нтоніна  Миколаї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Українська селянська демократична парті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алалаївський район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. Скороходове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36-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13.06.2000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 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оч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натолій Іванович, інженер приватного сільгосппідприємства “Відродження”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ртія Наталії Королевської «Україна – Вперед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Комунальна, 4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-22-7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.03.2003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 № 1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ристиянсько-Демократичний Сою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 вул.Центральна, 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.01.2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 №12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Яблуко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Народна, 34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29.01.2002 реєстр.№ 9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ітична партія  «Фронт змін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Злагоди, 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.01.201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№16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Позняковська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ітлана Володимирівн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ідприємец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ітична партія «Сильна Україн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алалаївський район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.Харкове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Науменка, 78/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08.02.2010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єстр.№16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Феса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алина Миколаївна,  Харківський сільський гол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Політична партія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Нова політик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Заруддя, 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.05 201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  <w:r>
              <w:rPr>
                <w:color w:val="000000"/>
                <w:sz w:val="22"/>
                <w:lang w:val="uk-UA"/>
              </w:rPr>
              <w:t>16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емич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Юрій Сергійович, 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грарна партія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Народна, 4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.09.201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  <w:r>
              <w:rPr>
                <w:color w:val="000000"/>
                <w:sz w:val="22"/>
                <w:lang w:val="uk-UA"/>
              </w:rPr>
              <w:t>16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укаш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одимир Григорович,</w:t>
            </w:r>
          </w:p>
          <w:p>
            <w:pPr>
              <w:pStyle w:val="Normal"/>
              <w:jc w:val="center"/>
              <w:rPr>
                <w:color w:val="000000"/>
                <w:lang w:val="uk-UA" w:eastAsia="ko-KR"/>
              </w:rPr>
            </w:pPr>
            <w:r>
              <w:rPr>
                <w:color w:val="000000"/>
                <w:sz w:val="22"/>
                <w:lang w:val="uk-UA"/>
              </w:rPr>
              <w:t>директор ПП «Ла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 w:eastAsia="ko-KR"/>
              </w:rPr>
            </w:pPr>
            <w:r>
              <w:rPr>
                <w:color w:val="000000"/>
                <w:lang w:val="uk-UA" w:eastAsia="ko-KR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ітична партія «Удар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5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Сонячна, 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.09.2011 №49/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ковлєв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Юлія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Сергіївн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дсестр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ЦР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адикальна партія Олега Ляш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. Березівка, вул. Перемоги, 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7.07.2012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  <w:r>
              <w:rPr>
                <w:color w:val="000000"/>
                <w:sz w:val="22"/>
                <w:lang w:val="uk-UA"/>
              </w:rPr>
              <w:t>36/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Лазоренк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юдмила Григорівн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езробітня</w:t>
            </w:r>
          </w:p>
        </w:tc>
      </w:tr>
      <w:tr>
        <w:trPr>
          <w:trHeight w:val="10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ітична партія «Народний фронт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Леніна, 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.03.20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асюк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ариса Василівн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ПП «Солідарність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Вокзальна, 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.07.20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пило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ергій Віктор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позиційний бло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ул. Леніна,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.07.20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рчен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одимир Іванович, директор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риторіального центр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 «Свобод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3.08.20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альк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ександр Іванович, доглядач краєзнавчого музе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Наш край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color w:val="000000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ул. Перемоги,5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Москаленк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Іван Миколайович, 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Українське об’єднання патріотів (УКРОП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с.Скороходове, </w:t>
            </w:r>
          </w:p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Талалаївський  рай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руподеря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алина Михайлівн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нсіон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«Справедливість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мт Талалаїв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биш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ександр Григорович, начальник ВУ ЖК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Усього: 57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6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6.2. Районні та міські осередки громадських організацій та об’єднань.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79" w:name="R36"/>
      <w:bookmarkEnd w:id="79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36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3120"/>
        <w:gridCol w:w="666"/>
        <w:gridCol w:w="2094"/>
        <w:gridCol w:w="1440"/>
        <w:gridCol w:w="3107"/>
      </w:tblGrid>
      <w:tr>
        <w:trPr>
          <w:trHeight w:val="1270" w:hRule="atLeast"/>
          <w:cantSplit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исельність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, телефо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еєстрації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ерівник </w:t>
              <w:br/>
              <w:t xml:space="preserve">(П.І.П., тел. сл., дом, </w:t>
              <w:br/>
              <w:t>посада, дом. адреса)</w:t>
            </w:r>
          </w:p>
        </w:tc>
      </w:tr>
      <w:tr>
        <w:trPr>
          <w:trHeight w:val="230" w:hRule="atLeast"/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10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рганізації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43" w:hanging="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Дитячо-юнацька громадська організація </w:t>
            </w:r>
            <w:r>
              <w:rPr>
                <w:color w:val="000000"/>
                <w:spacing w:val="2"/>
                <w:lang w:val="uk-UA"/>
              </w:rPr>
              <w:t>«Веселк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hanging="1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35"/>
              <w:ind w:hanging="10"/>
              <w:rPr/>
            </w:pPr>
            <w:r>
              <w:rPr>
                <w:color w:val="000000"/>
                <w:spacing w:val="-2"/>
                <w:lang w:val="uk-UA"/>
              </w:rPr>
              <w:t>вул. Освіти, 38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-62" w:hanging="14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5.05.2001 реестр.№12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икиш</w:t>
            </w:r>
          </w:p>
          <w:p>
            <w:pPr>
              <w:pStyle w:val="Normal"/>
              <w:shd w:fill="FFFFFF" w:val="clear"/>
              <w:spacing w:lineRule="exact" w:line="230"/>
              <w:ind w:right="13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лія Сергії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Талалаївська районна молодіжна громадська організація ВМГО «Батьківщина молод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10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а,</w:t>
            </w:r>
          </w:p>
          <w:p>
            <w:pPr>
              <w:pStyle w:val="Normal"/>
              <w:shd w:fill="FFFFFF" w:val="clear"/>
              <w:spacing w:lineRule="exact" w:line="226"/>
              <w:ind w:hanging="10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вул.Шевченка 16, кв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-62" w:hanging="14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30.06.2009</w:t>
            </w:r>
          </w:p>
          <w:p>
            <w:pPr>
              <w:pStyle w:val="Normal"/>
              <w:shd w:fill="FFFFFF" w:val="clear"/>
              <w:spacing w:lineRule="exact" w:line="221"/>
              <w:ind w:left="-62" w:hanging="14"/>
              <w:rPr/>
            </w:pPr>
            <w:r>
              <w:rPr>
                <w:color w:val="000000"/>
                <w:spacing w:val="-4"/>
                <w:lang w:val="uk-UA"/>
              </w:rPr>
              <w:t>реєстр. №8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22" w:hanging="14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Шевченко</w:t>
            </w:r>
          </w:p>
          <w:p>
            <w:pPr>
              <w:pStyle w:val="Normal"/>
              <w:shd w:fill="FFFFFF" w:val="clear"/>
              <w:spacing w:lineRule="exact" w:line="230"/>
              <w:ind w:right="422" w:hanging="14"/>
              <w:jc w:val="center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pacing w:val="-3"/>
                <w:lang w:val="uk-UA"/>
              </w:rPr>
              <w:t xml:space="preserve"> </w:t>
            </w:r>
            <w:r>
              <w:rPr>
                <w:color w:val="000000"/>
                <w:spacing w:val="-3"/>
                <w:lang w:val="uk-UA"/>
              </w:rPr>
              <w:t>Інна Валерії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lang w:val="uk-UA"/>
              </w:rPr>
              <w:t>Талалаївське фармацевтичне товариство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1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1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26"/>
              <w:ind w:hanging="10"/>
              <w:rPr/>
            </w:pPr>
            <w:r>
              <w:rPr>
                <w:color w:val="000000"/>
                <w:spacing w:val="-3"/>
                <w:lang w:val="uk-UA"/>
              </w:rPr>
              <w:t>вул. Травнева, 11а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-62" w:hanging="14"/>
              <w:rPr/>
            </w:pPr>
            <w:r>
              <w:rPr>
                <w:color w:val="000000"/>
                <w:spacing w:val="-2"/>
                <w:lang w:val="uk-UA"/>
              </w:rPr>
              <w:t xml:space="preserve">21.02.2001 </w:t>
            </w:r>
            <w:r>
              <w:rPr>
                <w:color w:val="000000"/>
                <w:spacing w:val="-4"/>
                <w:lang w:val="uk-UA"/>
              </w:rPr>
              <w:t>реєстр. №11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22" w:hanging="14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Охріменко</w:t>
            </w:r>
          </w:p>
          <w:p>
            <w:pPr>
              <w:pStyle w:val="Normal"/>
              <w:shd w:fill="FFFFFF" w:val="clear"/>
              <w:spacing w:lineRule="exact" w:line="230"/>
              <w:ind w:right="119" w:hanging="14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Володимир Миколайович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72" w:leader="none"/>
              </w:tabs>
              <w:spacing w:lineRule="exact" w:line="230"/>
              <w:ind w:right="422" w:hanging="14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завідуючий аптекою №15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pacing w:val="-1"/>
                <w:lang w:val="uk-UA"/>
              </w:rPr>
              <w:t xml:space="preserve"> </w:t>
            </w:r>
            <w:r>
              <w:rPr>
                <w:color w:val="000000"/>
                <w:spacing w:val="-1"/>
                <w:lang w:val="uk-UA"/>
              </w:rPr>
              <w:t>Всеукраїнське об’єднання демократичних сил «Злагод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73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000000"/>
                <w:spacing w:val="-2"/>
                <w:lang w:val="uk-UA"/>
              </w:rPr>
              <w:t>вул. Центральна, 5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62" w:hanging="10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25.08. 1999</w:t>
            </w:r>
          </w:p>
          <w:p>
            <w:pPr>
              <w:pStyle w:val="Normal"/>
              <w:shd w:fill="FFFFFF" w:val="clear"/>
              <w:spacing w:lineRule="exact" w:line="230"/>
              <w:ind w:left="-62" w:hanging="10"/>
              <w:rPr/>
            </w:pPr>
            <w:r>
              <w:rPr>
                <w:color w:val="000000"/>
                <w:spacing w:val="-2"/>
                <w:lang w:val="uk-UA"/>
              </w:rPr>
              <w:t>реєстр. №4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26" w:hanging="5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Солоха</w:t>
            </w:r>
          </w:p>
          <w:p>
            <w:pPr>
              <w:pStyle w:val="Normal"/>
              <w:shd w:fill="FFFFFF" w:val="clear"/>
              <w:spacing w:lineRule="exact" w:line="230"/>
              <w:ind w:right="226" w:hanging="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Іван Миколайович, пенсіонер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Всеукраїнська  громадська організація «Сила і Честь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вул. Освіти, 6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62" w:hanging="10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26.05. 2010</w:t>
            </w:r>
          </w:p>
          <w:p>
            <w:pPr>
              <w:pStyle w:val="Normal"/>
              <w:shd w:fill="FFFFFF" w:val="clear"/>
              <w:spacing w:lineRule="exact" w:line="230"/>
              <w:ind w:left="-62" w:hanging="10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реєстр. №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26" w:hanging="5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Цілина</w:t>
            </w:r>
          </w:p>
          <w:p>
            <w:pPr>
              <w:pStyle w:val="Normal"/>
              <w:shd w:fill="FFFFFF" w:val="clear"/>
              <w:spacing w:lineRule="exact" w:line="230"/>
              <w:ind w:right="226" w:hanging="5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Наталія Дмитрівна, пенсіонер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а громадська організація «Літераторно-мистецьке об’єднання «Олав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 Народна,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3.01. 20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Ткачо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Володимир Митрофанович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пенсіонер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58" w:hanging="0"/>
              <w:rPr/>
            </w:pPr>
            <w:r>
              <w:rPr>
                <w:color w:val="000000"/>
                <w:spacing w:val="-3"/>
                <w:lang w:val="uk-UA"/>
              </w:rPr>
              <w:t xml:space="preserve">Районна організація ветеранів війни та </w:t>
            </w:r>
            <w:r>
              <w:rPr>
                <w:color w:val="000000"/>
                <w:spacing w:val="-1"/>
                <w:lang w:val="uk-UA"/>
              </w:rPr>
              <w:t>праці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2" w:right="106" w:hanging="120"/>
              <w:jc w:val="cente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Бли-</w:t>
            </w:r>
          </w:p>
          <w:p>
            <w:pPr>
              <w:pStyle w:val="Normal"/>
              <w:shd w:fill="FFFFFF" w:val="clear"/>
              <w:spacing w:lineRule="exact" w:line="230"/>
              <w:ind w:left="-108" w:hanging="115"/>
              <w:jc w:val="center"/>
              <w:rPr/>
            </w:pPr>
            <w:r>
              <w:rPr>
                <w:color w:val="000000"/>
                <w:spacing w:val="-5"/>
                <w:lang w:val="uk-UA"/>
              </w:rPr>
              <w:t>зько 4000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color w:val="000000"/>
                <w:spacing w:val="-1"/>
                <w:lang w:val="uk-UA"/>
              </w:rPr>
              <w:t>вул. Центральна, 3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-62" w:firstLine="14"/>
              <w:rPr/>
            </w:pPr>
            <w:r>
              <w:rPr>
                <w:color w:val="000000"/>
                <w:spacing w:val="-3"/>
                <w:lang w:val="uk-UA"/>
              </w:rPr>
              <w:t xml:space="preserve">11.08.1994 </w:t>
            </w:r>
            <w:r>
              <w:rPr>
                <w:color w:val="000000"/>
                <w:spacing w:val="-2"/>
                <w:lang w:val="uk-UA"/>
              </w:rPr>
              <w:t>реєстр.№12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586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Костенко</w:t>
            </w:r>
          </w:p>
          <w:p>
            <w:pPr>
              <w:pStyle w:val="Normal"/>
              <w:shd w:fill="FFFFFF" w:val="clear"/>
              <w:spacing w:lineRule="exact" w:line="226"/>
              <w:ind w:right="586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Григорій Іванович,</w:t>
            </w:r>
          </w:p>
          <w:p>
            <w:pPr>
              <w:pStyle w:val="Normal"/>
              <w:shd w:fill="FFFFFF" w:val="clear"/>
              <w:spacing w:lineRule="exact" w:line="226"/>
              <w:ind w:right="35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пенсіонер, голова районної ради ветерані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а організація Всеукраїнської громадської організації «Союз Чорнобиль Україн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 Освіти, 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4.05. 20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Завгородні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Анатолій Володимирович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  <w:lang w:val="uk-UA"/>
              </w:rPr>
              <w:t xml:space="preserve">Районна організація Українського </w:t>
            </w:r>
            <w:r>
              <w:rPr>
                <w:color w:val="000000"/>
                <w:lang w:val="uk-UA"/>
              </w:rPr>
              <w:t xml:space="preserve">товариства мисливців та рибалок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49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hanging="5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5"/>
              <w:ind w:hanging="5"/>
              <w:rPr/>
            </w:pPr>
            <w:r>
              <w:rPr>
                <w:rFonts w:eastAsia="Times New Roman CYR" w:cs="Times New Roman CYR"/>
                <w:color w:val="000000"/>
                <w:spacing w:val="-6"/>
                <w:lang w:val="uk-UA"/>
              </w:rPr>
              <w:t xml:space="preserve"> </w:t>
            </w:r>
            <w:r>
              <w:rPr>
                <w:color w:val="000000"/>
                <w:spacing w:val="-8"/>
                <w:lang w:val="uk-UA"/>
              </w:rPr>
              <w:t>вул. Народна, 11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21.02.20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67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Соляник </w:t>
            </w:r>
          </w:p>
          <w:p>
            <w:pPr>
              <w:pStyle w:val="Normal"/>
              <w:shd w:fill="FFFFFF" w:val="clear"/>
              <w:spacing w:lineRule="exact" w:line="235"/>
              <w:ind w:right="6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Віктор Анатолій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2" w:hanging="0"/>
              <w:rPr/>
            </w:pPr>
            <w:r>
              <w:rPr>
                <w:color w:val="000000"/>
                <w:spacing w:val="-3"/>
                <w:lang w:val="uk-UA"/>
              </w:rPr>
              <w:t>Районне товариство бджолярів-</w:t>
            </w:r>
            <w:r>
              <w:rPr>
                <w:color w:val="000000"/>
                <w:spacing w:val="-1"/>
                <w:lang w:val="uk-UA"/>
              </w:rPr>
              <w:t>любителів</w:t>
            </w:r>
            <w:r>
              <w:rPr>
                <w:color w:val="000000"/>
                <w:lang w:val="uk-UA"/>
              </w:rPr>
              <w:t xml:space="preserve">  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320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eastAsia="Times New Roman CYR" w:cs="Times New Roman CYR"/>
                <w:color w:val="000000"/>
                <w:spacing w:val="-7"/>
                <w:lang w:val="uk-UA"/>
              </w:rPr>
              <w:t xml:space="preserve"> </w:t>
            </w:r>
            <w:r>
              <w:rPr>
                <w:color w:val="000000"/>
                <w:spacing w:val="-1"/>
                <w:lang w:val="uk-UA"/>
              </w:rPr>
              <w:t>вул. Центральна, 21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-62" w:hanging="5"/>
              <w:rPr/>
            </w:pPr>
            <w:r>
              <w:rPr>
                <w:color w:val="000000"/>
                <w:spacing w:val="-2"/>
                <w:lang w:val="uk-UA"/>
              </w:rPr>
              <w:t>06.02. 1997 реєстр. №37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урка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Іван Іванович,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rFonts w:eastAsia="Times New Roman CYR" w:cs="Times New Roman CYR"/>
                <w:color w:val="000000"/>
                <w:spacing w:val="-4"/>
                <w:lang w:val="uk-UA"/>
              </w:rPr>
              <w:t xml:space="preserve"> </w:t>
            </w:r>
            <w:r>
              <w:rPr>
                <w:color w:val="000000"/>
                <w:spacing w:val="-4"/>
                <w:lang w:val="uk-UA"/>
              </w:rPr>
              <w:t>пенсіонер,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голова президії  районного товариств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2" w:hanging="0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Районна громадська організація «Екологічний контроль-Талалаївк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вул. Центральна, 7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-62" w:hanging="5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3.02. 2010</w:t>
            </w:r>
          </w:p>
          <w:p>
            <w:pPr>
              <w:pStyle w:val="Normal"/>
              <w:shd w:fill="FFFFFF" w:val="clear"/>
              <w:spacing w:lineRule="exact" w:line="235"/>
              <w:ind w:left="-62" w:hanging="5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реєстр.№2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Галицький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rFonts w:eastAsia="Times New Roman CYR" w:cs="Times New Roman CYR"/>
                <w:color w:val="000000"/>
                <w:spacing w:val="-4"/>
                <w:lang w:val="uk-UA"/>
              </w:rPr>
              <w:t xml:space="preserve"> </w:t>
            </w:r>
            <w:r>
              <w:rPr>
                <w:color w:val="000000"/>
                <w:spacing w:val="-4"/>
                <w:lang w:val="uk-UA"/>
              </w:rPr>
              <w:t>Олег Миколай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lang w:val="uk-UA"/>
              </w:rPr>
              <w:t>Районна спілка підприємців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5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3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0"/>
              <w:ind w:right="-32" w:hanging="0"/>
              <w:rPr/>
            </w:pPr>
            <w:r>
              <w:rPr>
                <w:color w:val="000000"/>
                <w:spacing w:val="-5"/>
                <w:lang w:val="uk-UA"/>
              </w:rPr>
              <w:t>вул. Комунальна, 4а, кв. 1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/>
            </w:pPr>
            <w:r>
              <w:rPr>
                <w:color w:val="000000"/>
                <w:spacing w:val="-6"/>
                <w:lang w:val="uk-UA"/>
              </w:rPr>
              <w:t>1993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91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Позняковська</w:t>
            </w:r>
          </w:p>
          <w:p>
            <w:pPr>
              <w:pStyle w:val="Normal"/>
              <w:shd w:fill="FFFFFF" w:val="clear"/>
              <w:spacing w:lineRule="exact" w:line="230"/>
              <w:ind w:right="9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вітлана Володмирівна, підприємець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59" w:leader="none"/>
              </w:tabs>
              <w:spacing w:lineRule="exact" w:line="226"/>
              <w:ind w:left="5" w:firstLine="10"/>
              <w:rPr>
                <w:color w:val="000000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Районна профспілкова організація  працівників держустано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61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5" w:right="-32" w:firstLine="5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26"/>
              <w:ind w:left="5" w:right="-32" w:firstLine="5"/>
              <w:rPr/>
            </w:pPr>
            <w:r>
              <w:rPr>
                <w:color w:val="000000"/>
                <w:spacing w:val="-1"/>
                <w:lang w:val="uk-UA"/>
              </w:rPr>
              <w:t>вул. Центральна, 3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.01. 200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рушен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іслав Віктор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10" w:right="12" w:firstLine="14"/>
              <w:rPr/>
            </w:pPr>
            <w:r>
              <w:rPr>
                <w:color w:val="000000"/>
                <w:spacing w:val="-4"/>
                <w:lang w:val="uk-UA"/>
              </w:rPr>
              <w:t xml:space="preserve">Талалаївський райком профспілки </w:t>
            </w:r>
            <w:r>
              <w:rPr>
                <w:color w:val="000000"/>
                <w:lang w:val="uk-UA"/>
              </w:rPr>
              <w:t xml:space="preserve">працівників агропромислового </w:t>
            </w:r>
            <w:r>
              <w:rPr>
                <w:color w:val="000000"/>
                <w:spacing w:val="-2"/>
                <w:lang w:val="uk-UA"/>
              </w:rPr>
              <w:t>комплексу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2" w:hanging="0"/>
              <w:rPr/>
            </w:pPr>
            <w:r>
              <w:rPr>
                <w:color w:val="000000"/>
                <w:spacing w:val="-6"/>
                <w:lang w:val="uk-UA"/>
              </w:rPr>
              <w:t>2500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14" w:right="-32" w:firstLine="14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21"/>
              <w:ind w:left="14" w:right="-32" w:firstLine="14"/>
              <w:rPr/>
            </w:pPr>
            <w:r>
              <w:rPr>
                <w:color w:val="000000"/>
                <w:spacing w:val="-5"/>
                <w:lang w:val="uk-UA"/>
              </w:rPr>
              <w:t>вул. Центральна, 5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12.02. 199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Матко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Любов Івані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252" w:hanging="10"/>
              <w:rPr/>
            </w:pPr>
            <w:r>
              <w:rPr>
                <w:color w:val="000000"/>
                <w:spacing w:val="-2"/>
                <w:lang w:val="uk-UA"/>
              </w:rPr>
              <w:t xml:space="preserve">Талалаївський райком профспілки </w:t>
            </w:r>
            <w:r>
              <w:rPr>
                <w:color w:val="000000"/>
                <w:spacing w:val="-1"/>
                <w:lang w:val="uk-UA"/>
              </w:rPr>
              <w:t>працівників освіти та науки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-32" w:hanging="5"/>
              <w:rPr/>
            </w:pPr>
            <w:r>
              <w:rPr>
                <w:color w:val="000000"/>
                <w:spacing w:val="-5"/>
                <w:lang w:val="uk-UA"/>
              </w:rPr>
              <w:t xml:space="preserve">смт Талалаївка, </w:t>
            </w:r>
            <w:r>
              <w:rPr>
                <w:color w:val="000000"/>
                <w:spacing w:val="-3"/>
                <w:lang w:val="uk-UA"/>
              </w:rPr>
              <w:t>провул.Центральний, 6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2.03. 200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ляни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ітлана Костянтині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79" w:leader="none"/>
              </w:tabs>
              <w:spacing w:lineRule="exact" w:line="226"/>
              <w:rPr/>
            </w:pPr>
            <w:r>
              <w:rPr>
                <w:color w:val="000000"/>
                <w:lang w:val="uk-UA"/>
              </w:rPr>
              <w:t xml:space="preserve">Районна галузева  профспілка   </w:t>
            </w:r>
            <w:r>
              <w:rPr>
                <w:color w:val="000000"/>
                <w:spacing w:val="-1"/>
                <w:lang w:val="uk-UA"/>
              </w:rPr>
              <w:t>працівників охорони здоров’я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305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194" w:leader="none"/>
              </w:tabs>
              <w:spacing w:lineRule="exact" w:line="235"/>
              <w:ind w:right="-32" w:hanging="0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94" w:leader="none"/>
              </w:tabs>
              <w:spacing w:lineRule="exact" w:line="235"/>
              <w:ind w:right="-32" w:hanging="0"/>
              <w:rPr>
                <w:color w:val="000000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вул. Центральна, 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04. 200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uk-UA"/>
              </w:rPr>
              <w:t>М</w:t>
            </w:r>
            <w:r>
              <w:rPr>
                <w:color w:val="000000"/>
                <w:spacing w:val="-3"/>
              </w:rPr>
              <w:t>и</w:t>
            </w:r>
            <w:r>
              <w:rPr>
                <w:color w:val="000000"/>
                <w:spacing w:val="-3"/>
                <w:lang w:val="uk-UA"/>
              </w:rPr>
              <w:t>хайлю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rFonts w:eastAsia="Times New Roman CYR" w:cs="Times New Roman CYR"/>
                <w:color w:val="000000"/>
                <w:spacing w:val="-3"/>
                <w:lang w:val="uk-UA"/>
              </w:rPr>
              <w:t xml:space="preserve"> </w:t>
            </w:r>
            <w:r>
              <w:rPr>
                <w:color w:val="000000"/>
                <w:spacing w:val="-3"/>
                <w:lang w:val="uk-UA"/>
              </w:rPr>
              <w:t>Анна Володимирі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40" w:hanging="5"/>
              <w:rPr/>
            </w:pPr>
            <w:r>
              <w:rPr>
                <w:color w:val="000000"/>
                <w:lang w:val="uk-UA"/>
              </w:rPr>
              <w:t xml:space="preserve">Талалаївська районна організація </w:t>
            </w:r>
            <w:r>
              <w:rPr>
                <w:color w:val="000000"/>
                <w:spacing w:val="-2"/>
                <w:lang w:val="uk-UA"/>
              </w:rPr>
              <w:t>профспілки працівників культур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87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3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30"/>
              <w:ind w:right="-32" w:hanging="0"/>
              <w:rPr>
                <w:color w:val="000000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вул. Освіти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4.04. 200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Горкавен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Лідія Миколаї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40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рінецьке первинна організація Незалежної профспілки фермерів та приватних землевласників Украї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3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Талалаївський район, с.Корінецьке, вул.Московська,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30.03. 2010 </w:t>
            </w:r>
          </w:p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№</w:t>
            </w:r>
            <w:r>
              <w:rPr>
                <w:color w:val="000000"/>
                <w:spacing w:val="-6"/>
                <w:lang w:val="uk-UA"/>
              </w:rPr>
              <w:t>2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Троя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Алла Полікарпі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671" w:leader="none"/>
              </w:tabs>
              <w:spacing w:lineRule="exact" w:line="230"/>
              <w:ind w:right="13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инна профспілкова організація Талалаївського районного відділу управління МВС України у Чернігівській області обласної професійної спілки атестованих працівників органів внутрішніх спра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 Вишнева,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7.01. 201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Шар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Валентина Миколаї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лалаївська районна асоціація місцевих рад «Ради Талалаївщин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 Центральна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8.02. 201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Дзюба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Юрій Володимир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90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ськка організація «Екологічний вимір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Центральна,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2.12.201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 xml:space="preserve">Короткий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ергій Олександр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90" w:hanging="5"/>
              <w:rPr/>
            </w:pPr>
            <w:r>
              <w:rPr>
                <w:color w:val="000000"/>
                <w:lang w:val="uk-UA"/>
              </w:rPr>
              <w:t>Талалаївський районний благодійний фонд «Прогрес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 вул. Освіти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9.06. 201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маль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Олександр Сергій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а організація Всеукраїнської молодіжної громадської організації «Молоді регіон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 вул.Вокзальна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right="-360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6.10.20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Москален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Олександр Іван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51" w:leader="none"/>
              </w:tabs>
              <w:spacing w:lineRule="exact" w:line="230"/>
              <w:ind w:right="13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а громадська організація «НоваРибОхорон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 Ватутіна, 4а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right="-120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1.11. 201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Оприш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Володимир Андрійович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пенсіонер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ська організація «Чернецький сільський  «Рибацький хутір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Талалаївський район, с. Чернецьке, вул.Молодіжна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31.05.201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Дрозд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Юрій Миколай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а організація добровільного пожежного товариства Украї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 вул.Перемоги,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6.08. 201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Зір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Геннадій Миколай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ська організація «Талалаївська районна «Федерація футболу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Травнева,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7.05. 201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Лих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Микола Іван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а організація Української Спілки ветеранів Афганістану (воїнів-інтерналістів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 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 Центральна, 17, кв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9.12. 20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Лобод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Анатолій Василь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ГО «Талалаївська Спілка учасників АТО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Талалаївський район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.Скороходове вул.Шкільна, 2, кв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8.11.2015</w:t>
            </w:r>
          </w:p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Реєстр.№145032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Борсу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Богуслав Миколай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  <w:spacing w:val="-3"/>
                <w:szCs w:val="24"/>
                <w:lang w:val="uk-UA"/>
              </w:rPr>
              <w:t>«Рибалки Став Кондратіївський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Талалаївський район,</w:t>
            </w:r>
          </w:p>
          <w:p>
            <w:pPr>
              <w:pStyle w:val="Normal"/>
              <w:shd w:fill="FFFFFF" w:val="clear"/>
              <w:spacing w:lineRule="exact" w:line="226"/>
              <w:ind w:right="132"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с.Болотниця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вул.40-річчя Перемоги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30.03.201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 xml:space="preserve">Лісовий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Микола Іван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63" w:leader="none"/>
              </w:tabs>
              <w:spacing w:lineRule="exact" w:line="230"/>
              <w:ind w:right="-108" w:hanging="5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«Скороходівські рибалк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Талалаївський район,</w:t>
            </w:r>
          </w:p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с.Скороходове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вул.30-річчя Перемоги,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02.07.201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Тарасен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Анатолій Григор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 «Рибалки Ставу Піщанський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746" w:leader="none"/>
              </w:tabs>
              <w:spacing w:lineRule="exact" w:line="226"/>
              <w:ind w:right="132"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Талалаївський район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с.Гриц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30.03.201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Сорочинськи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Костянтин Анатолій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63" w:leader="none"/>
              </w:tabs>
              <w:spacing w:lineRule="exact" w:line="230"/>
              <w:ind w:right="12" w:hanging="5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Рибалки Ставу Семидубк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Талалаївський район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с.Поно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31.03.201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Антипен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В’ячеслав Віталій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Мисливсько-рибальське товариство (Дитюківка) с.Глибоке Талалаївського району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626" w:leader="none"/>
              </w:tabs>
              <w:spacing w:lineRule="exact" w:line="226"/>
              <w:ind w:right="252"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Талалаївський район,</w:t>
            </w:r>
          </w:p>
          <w:p>
            <w:pPr>
              <w:pStyle w:val="Normal"/>
              <w:shd w:fill="FFFFFF" w:val="clear"/>
              <w:spacing w:lineRule="exact" w:line="230"/>
              <w:ind w:right="8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7"/>
                <w:szCs w:val="24"/>
                <w:lang w:val="uk-UA"/>
              </w:rPr>
              <w:t>с.Макарен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01.04.201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Луцен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Олександр Володимир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/>
            </w:pPr>
            <w:r>
              <w:rPr>
                <w:color w:val="000000"/>
                <w:spacing w:val="-3"/>
                <w:szCs w:val="24"/>
              </w:rPr>
              <w:t xml:space="preserve">Громадська організація </w:t>
            </w:r>
            <w:r>
              <w:rPr>
                <w:color w:val="000000"/>
                <w:spacing w:val="-3"/>
                <w:szCs w:val="24"/>
                <w:lang w:val="uk-UA"/>
              </w:rPr>
              <w:t>«Спілка творчої молоді Талалаївщин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26" w:leader="none"/>
              </w:tabs>
              <w:spacing w:lineRule="exact" w:line="226"/>
              <w:ind w:right="252" w:hanging="5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 Центральна, 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26" w:leader="none"/>
              </w:tabs>
              <w:spacing w:lineRule="exact" w:line="226"/>
              <w:ind w:right="252" w:hanging="5"/>
              <w:rPr>
                <w:color w:val="000000"/>
                <w:spacing w:val="-7"/>
                <w:szCs w:val="24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-16-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31.07.201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Бурденко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Тетяна Євгеніївна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Спортивний клуб «Пітон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 вул. Комунальна,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16.03.2017</w:t>
            </w:r>
          </w:p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Реєстр.</w:t>
            </w:r>
          </w:p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№</w:t>
            </w:r>
            <w:r>
              <w:rPr>
                <w:color w:val="000000"/>
                <w:spacing w:val="-2"/>
                <w:szCs w:val="24"/>
                <w:lang w:val="uk-UA"/>
              </w:rPr>
              <w:t>29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 xml:space="preserve">Карпенко 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Андрій Сергій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Струмок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Талалаївський р-н, с.Скороходове, 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30-річчя Перемоги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12.10.201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 xml:space="preserve">Діденко 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Ольга Іванівна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Спасіння-Талалаївк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смт Талалаївка,  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ул.Перемоги,2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12.10.2009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Лебідь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rFonts w:eastAsia="Times New Roman CYR" w:cs="Times New Roman CYR"/>
                <w:color w:val="000000"/>
                <w:spacing w:val="-4"/>
                <w:szCs w:val="24"/>
                <w:lang w:val="uk-UA"/>
              </w:rPr>
              <w:t xml:space="preserve"> </w:t>
            </w:r>
            <w:r>
              <w:rPr>
                <w:color w:val="000000"/>
                <w:spacing w:val="-4"/>
                <w:szCs w:val="24"/>
                <w:lang w:val="uk-UA"/>
              </w:rPr>
              <w:t>Сергій Владислав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Клуб рибалок с.Березівка, Талалаївського району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Талалаївський р-н,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.Березівка, вул. Слави,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23.06.201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Гавриленко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Сергій Володимир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Займищанські рибалки» с.Займище Талалаївського району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Талалаївський р-н,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.Займище, вул. Шевченка, 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25.07.201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 xml:space="preserve">Кащенко 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Микола Анатолій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Громадська організація «Основські мисливці та рибалк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Талалаївський р-н,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.Осн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28.09.201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Кондратенко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Олександр Іванович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Первинна профспілкова організація Талалаївського територіального центру соціального обслуговування (надання соціальних послуг) Талалаївської районної державної адміністрації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 провул.Центральний,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28.07.201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Попович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Ніна Михайлівна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2" w:hanging="5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  <w:t>Первинна профспілкова організація комунального закладу «Талалаївський районний центр первинної медико-санітарної допомоги» професійної спілки працівників охорони здоров’я Украї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Cs w:val="24"/>
                <w:lang w:val="uk-UA"/>
              </w:rPr>
            </w:pPr>
            <w:r>
              <w:rPr>
                <w:color w:val="000000"/>
                <w:spacing w:val="-3"/>
                <w:szCs w:val="24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т Талалаївка, вул.Центральна, 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hanging="0"/>
              <w:rPr>
                <w:color w:val="000000"/>
                <w:spacing w:val="-2"/>
                <w:szCs w:val="24"/>
                <w:lang w:val="uk-UA"/>
              </w:rPr>
            </w:pPr>
            <w:r>
              <w:rPr>
                <w:color w:val="000000"/>
                <w:spacing w:val="-2"/>
                <w:szCs w:val="24"/>
                <w:lang w:val="uk-UA"/>
              </w:rPr>
              <w:t>18.12.201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 xml:space="preserve">Легкодух 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color w:val="000000"/>
                <w:spacing w:val="-4"/>
                <w:szCs w:val="24"/>
                <w:lang w:val="uk-UA"/>
              </w:rPr>
            </w:pPr>
            <w:r>
              <w:rPr>
                <w:color w:val="000000"/>
                <w:spacing w:val="-4"/>
                <w:szCs w:val="24"/>
                <w:lang w:val="uk-UA"/>
              </w:rPr>
              <w:t>Людмила Володимирів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Усього: 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10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ережа осередків в районі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Усього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993300"/>
          <w:lang w:val="uk-UA"/>
        </w:rPr>
      </w:pPr>
      <w:r>
        <w:rPr>
          <w:rFonts w:cs="Times New Roman" w:ascii="Times New Roman" w:hAnsi="Times New Roman"/>
          <w:b/>
          <w:color w:val="993300"/>
          <w:lang w:val="uk-UA"/>
        </w:rPr>
      </w:r>
    </w:p>
    <w:p>
      <w:pPr>
        <w:pStyle w:val="Normal"/>
        <w:numPr>
          <w:ilvl w:val="0"/>
          <w:numId w:val="0"/>
        </w:numPr>
        <w:ind w:left="2520" w:hanging="720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left="2520" w:hanging="720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Конфесійні громади</w:t>
      </w:r>
    </w:p>
    <w:p>
      <w:pPr>
        <w:pStyle w:val="Normal"/>
        <w:ind w:left="9000" w:firstLine="36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80" w:name="_Hlk167696665"/>
      <w:bookmarkStart w:id="81" w:name="R37"/>
      <w:bookmarkEnd w:id="80"/>
      <w:bookmarkEnd w:id="81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37</w:t>
      </w:r>
    </w:p>
    <w:p>
      <w:pPr>
        <w:pStyle w:val="Normal"/>
        <w:ind w:left="9000" w:firstLine="36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1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90"/>
        <w:gridCol w:w="1995"/>
        <w:gridCol w:w="885"/>
        <w:gridCol w:w="1857"/>
        <w:gridCol w:w="600"/>
        <w:gridCol w:w="1560"/>
        <w:gridCol w:w="1962"/>
      </w:tblGrid>
      <w:tr>
        <w:trPr>
          <w:trHeight w:val="143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п/п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Назва громад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Конфесі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реєстрації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Адреса культового приміщенн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Орієнтовна кількі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парафія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Тип ритуальної будівлі</w:t>
              <w:br/>
              <w:t>(собор, церква, синагога, молитов. буд., монастир, тощо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 xml:space="preserve">Керівник </w:t>
              <w:br/>
              <w:t xml:space="preserve">(П.І.П., сан, освіта, </w:t>
              <w:br/>
              <w:t>рік народж, дом. адреса, тел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мт Талалаїв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Ц парафія Святої Великомучениці Варвар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.04.1995 №15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мт Талалаївка вул.Робітнич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Церк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Місяйл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іктор Васильович, прото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Понор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Ц парафія Свято-Вознесенсь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8.09.1997 №52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Понор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аплич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Яременко Олександр Григорович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color w:val="000000"/>
              </w:rPr>
              <w:t>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Стара Талалаїв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Ц парафія Свято-Успенсь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8.06.1996 №23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Стара Талалаїв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Церк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Юрцун Феодосій Миколайович, прото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Українськ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Ц парафія Свято-Покровсь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0.06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95 №29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Українськ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Лоз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олодимир Володимирович,прото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Юрківці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Ц парафія Свято-Михайлівсь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6.05.1995 №42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Юрківц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Церк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Лоз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олодимир Володимирович, прото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Липов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Ц парафія Свято-Преображенсь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6.05.2005 №11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Липов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Церк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Яременко Олександр Григорович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color w:val="000000"/>
              </w:rPr>
              <w:t>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Болотниц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Ц парафія Свято-Троїць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1.04.2005 №8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Болотниц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Ло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олодимир Володимирович, протоієрей</w:t>
            </w:r>
          </w:p>
        </w:tc>
      </w:tr>
      <w:tr>
        <w:trPr>
          <w:trHeight w:val="10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с. Березівк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ПЦ КП Свято-Миколаївська парафі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3.02.2006 №8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 Березів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ц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Леонід Яремович, протоієрей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Красний Колядин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УПЦ Свято-Миколаївська парафі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.11.20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117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.Красний Коляди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Церк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Яременко Олександр Григорович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єр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мт Талалаїв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Адвентисти Сьомого Дн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6.04.2001 №17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мт Талалаївка, вул.Робітнича, 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митренко Сергій Васильович, пресвіт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мт Талалаїв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Євангельські Християн-Баптисти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3.08.1992 №2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мт Талалаївка вул.Енергетиків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лободяник Руслан Григорович, паст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мт Талалаїв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бори Свідків Єгов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6.04.2002 №56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мт Талалаївка вул.Сонячна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оскальчук</w:t>
            </w:r>
          </w:p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аксим</w:t>
            </w:r>
          </w:p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Іванович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color w:val="000000"/>
              </w:rPr>
              <w:t>старійш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мт Талалаїв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елігійна громада християнської церкви Повного Євангелія «Спасіння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.05.2008 №22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мт Талалаївка вул.Суворова, 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олитовний будин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ебідь</w:t>
            </w:r>
          </w:p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ергій</w:t>
            </w:r>
          </w:p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ладиславович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color w:val="000000"/>
              </w:rPr>
              <w:t>паст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Усього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2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7.1. Заклади та установи системи Міністерства Оборони Україн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ІЙСЬКОВІ ЧАСТИНИ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82" w:name="_Hlk167696784"/>
      <w:bookmarkStart w:id="83" w:name="R38"/>
      <w:bookmarkEnd w:id="82"/>
      <w:bookmarkEnd w:id="83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38</w:t>
      </w:r>
    </w:p>
    <w:p>
      <w:pPr>
        <w:pStyle w:val="Normal"/>
        <w:ind w:left="936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5"/>
        <w:gridCol w:w="1795"/>
        <w:gridCol w:w="3175"/>
        <w:gridCol w:w="1705"/>
        <w:gridCol w:w="12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Командир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іл-ть</w:t>
              <w:br/>
              <w:t xml:space="preserve"> оф. складу, </w:t>
              <w:br/>
              <w:t>тех. Персонал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іл-ть контингенту строкової служб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/ч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сього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</w:tbl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  <w:bookmarkStart w:id="84" w:name="_Hlk167696825"/>
      <w:bookmarkStart w:id="85" w:name="_Hlk167696825"/>
      <w:bookmarkEnd w:id="85"/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lang w:val="uk-UA"/>
        </w:rPr>
      </w:pPr>
      <w:bookmarkStart w:id="86" w:name="_Hlk167696825"/>
      <w:bookmarkEnd w:id="86"/>
      <w:r>
        <w:rPr>
          <w:rFonts w:cs="Times New Roman" w:ascii="Times New Roman" w:hAnsi="Times New Roman"/>
          <w:b/>
          <w:color w:val="000000"/>
          <w:lang w:val="uk-UA"/>
        </w:rPr>
        <w:t>7.2.Установи пенітенціарної системи</w:t>
      </w:r>
    </w:p>
    <w:p>
      <w:pPr>
        <w:pStyle w:val="Normal"/>
        <w:ind w:left="9000" w:firstLine="36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87" w:name="R39"/>
      <w:bookmarkEnd w:id="87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39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5"/>
        <w:gridCol w:w="1795"/>
        <w:gridCol w:w="3024"/>
        <w:gridCol w:w="1701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іл-ть</w:t>
              <w:br/>
              <w:t>обслуговуючого персон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ількісний склад континген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7.3. Установи правоохоронних органів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88" w:name="_Hlk169250607"/>
      <w:bookmarkStart w:id="89" w:name="R40"/>
      <w:bookmarkEnd w:id="88"/>
      <w:bookmarkEnd w:id="89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40</w:t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936"/>
        <w:gridCol w:w="1833"/>
        <w:gridCol w:w="3459"/>
        <w:gridCol w:w="1417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Назв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Адрес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іл-ть</w:t>
              <w:br/>
              <w:t>працюючих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е відділення поліції Прилуцького ВП ГУНП у Чернігівській області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Вишнева,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нисенк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г Вікторович (т.в.о.начальник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ідділення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 сл. 2-15-6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3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відділ Бахмацької місцевої прокуратур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мт Талалаїв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Сонячна, 1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іщименк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ячеслав Миколайович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ел. сл. 2-15-4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 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8. ОСНОВНІ ПРОБЛЕМИ РАЙОНУ У РОЗРІЗІ МІСТ ТА НАСЕЛЕНИХ ПУНКТІВ, МІКРОРАЙОНІВ (ТРАНСПОРТНІ, ТЕХНОГЕННІ ЗАГРОЗИ, ЕКОЛОГІЧНА БЕЗПЕКА, ЖИТЛОВО-КОМУНАЛЬНЕ ГОСПОДАРСТВО, МІСЦЯ КРИМІНАЛЬНОЇ ЗАГРОЗИ, ТОЩО)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тро стоїть питання якості питної води.</w:t>
      </w:r>
    </w:p>
    <w:p>
      <w:pPr>
        <w:pStyle w:val="37"/>
        <w:tabs>
          <w:tab w:val="clear" w:pos="720"/>
          <w:tab w:val="left" w:pos="1180" w:leader="none"/>
        </w:tabs>
        <w:spacing w:before="0" w:after="0"/>
        <w:ind w:firstLine="72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снуючі водопровідні мережі, артсвердловини та водонапірні вежі в смт Талалаївка та інших населених пунктах  зношені, реконструкції не підлягають. </w:t>
      </w:r>
    </w:p>
    <w:p>
      <w:pPr>
        <w:pStyle w:val="37"/>
        <w:tabs>
          <w:tab w:val="clear" w:pos="720"/>
          <w:tab w:val="left" w:pos="1180" w:leader="none"/>
        </w:tabs>
        <w:spacing w:before="0" w:after="0"/>
        <w:ind w:firstLine="72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лалаївської селищною виготовлена проектно-кошторисна документація на будівництво артсвердловини, водонапірної вежі та станції знезалізнення в смт Талалаївка (виконавець ВАТ «Чернігівводбуд»). Розпочато будівельні роботи.</w:t>
      </w:r>
    </w:p>
    <w:p>
      <w:pPr>
        <w:pStyle w:val="37"/>
        <w:tabs>
          <w:tab w:val="clear" w:pos="720"/>
          <w:tab w:val="left" w:pos="1180" w:leader="none"/>
        </w:tabs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втомобільні дороги районної мережі потребують капітального ремонту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унальні дороги майже в усіх населених пунктах району в незадовільному стані. Потрібні значні капіталовкладення для виконання ремонтних робіт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«НА ОСНОВІ ЦІЄЇ ФОРМИ РОЗРОБЛЯЄТЬСЯ ПЛАН «МАЛИХ СПРАВ»»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Не розроблений</w:t>
      </w:r>
    </w:p>
    <w:p>
      <w:pPr>
        <w:pStyle w:val="Normal"/>
        <w:ind w:left="8640" w:firstLine="720"/>
        <w:rPr/>
      </w:pPr>
      <w:bookmarkStart w:id="90" w:name="R63"/>
      <w:bookmarkEnd w:id="90"/>
      <w:r>
        <w:rPr/>
        <w:t>Форма Р-41</w:t>
      </w:r>
    </w:p>
    <w:tbl>
      <w:tblPr>
        <w:tblW w:w="104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 Коротка характеристика проблеми: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місце знаходженн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джерело походженн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час виникненн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причини не вирішенн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до кого зверталися за допомогою про вирішенн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ініціатори вирішення проблем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. Необхідні ресурси: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фінансові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людські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матеріальні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. Термін виконання: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. Можливі результати вирішення проблеми: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економічні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соціальні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політичні (електоральні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993300"/>
          <w:sz w:val="26"/>
          <w:lang w:val="uk-UA"/>
        </w:rPr>
      </w:pPr>
      <w:r>
        <w:rPr>
          <w:rFonts w:cs="Times New Roman" w:ascii="Times New Roman" w:hAnsi="Times New Roman"/>
          <w:color w:val="993300"/>
          <w:sz w:val="26"/>
          <w:lang w:val="uk-UA"/>
        </w:rPr>
      </w:r>
    </w:p>
    <w:p>
      <w:pPr>
        <w:pStyle w:val="Normal"/>
        <w:rPr>
          <w:rFonts w:ascii="Times New Roman" w:hAnsi="Times New Roman" w:cs="Times New Roman"/>
          <w:color w:val="993300"/>
          <w:sz w:val="26"/>
          <w:lang w:val="uk-UA"/>
        </w:rPr>
      </w:pPr>
      <w:r>
        <w:rPr>
          <w:rFonts w:cs="Times New Roman" w:ascii="Times New Roman" w:hAnsi="Times New Roman"/>
          <w:color w:val="993300"/>
          <w:sz w:val="26"/>
          <w:lang w:val="uk-UA"/>
        </w:rPr>
      </w:r>
    </w:p>
    <w:p>
      <w:pPr>
        <w:pStyle w:val="Normal"/>
        <w:rPr>
          <w:rFonts w:ascii="Times New Roman" w:hAnsi="Times New Roman" w:cs="Times New Roman"/>
          <w:color w:val="993300"/>
          <w:sz w:val="26"/>
          <w:lang w:val="uk-UA"/>
        </w:rPr>
      </w:pPr>
      <w:r>
        <w:rPr>
          <w:rFonts w:cs="Times New Roman" w:ascii="Times New Roman" w:hAnsi="Times New Roman"/>
          <w:color w:val="993300"/>
          <w:sz w:val="26"/>
          <w:lang w:val="uk-UA"/>
        </w:rPr>
      </w:r>
    </w:p>
    <w:p>
      <w:pPr>
        <w:pStyle w:val="Normal"/>
        <w:rPr>
          <w:rFonts w:ascii="Times New Roman" w:hAnsi="Times New Roman" w:cs="Times New Roman"/>
          <w:color w:val="993300"/>
          <w:sz w:val="26"/>
          <w:lang w:val="en-US"/>
        </w:rPr>
      </w:pPr>
      <w:r>
        <w:rPr>
          <w:rFonts w:cs="Times New Roman" w:ascii="Times New Roman" w:hAnsi="Times New Roman"/>
          <w:color w:val="993300"/>
          <w:sz w:val="26"/>
          <w:lang w:val="en-US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  <w:t>РЕЗУЛЬТАТИ МИНУЛИХ ВИБОРІВ</w:t>
      </w:r>
      <w:r>
        <w:rPr>
          <w:rFonts w:cs="Times New Roman" w:ascii="Times New Roman" w:hAnsi="Times New Roman"/>
          <w:color w:val="000000"/>
          <w:sz w:val="26"/>
          <w:lang w:val="uk-UA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lang w:val="uk-UA"/>
        </w:rPr>
        <w:t>(з бази даних за встановленою формою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          </w:t>
      </w:r>
      <w:r>
        <w:rPr>
          <w:rFonts w:cs="Times New Roman" w:ascii="Times New Roman" w:hAnsi="Times New Roman"/>
          <w:b/>
          <w:color w:val="000000"/>
          <w:lang w:val="uk-UA"/>
        </w:rPr>
        <w:t>9.1.</w:t>
      </w:r>
      <w:r>
        <w:rPr>
          <w:rFonts w:cs="Times New Roman" w:ascii="Times New Roman" w:hAnsi="Times New Roman"/>
          <w:color w:val="000000"/>
          <w:lang w:val="uk-UA"/>
        </w:rPr>
        <w:t xml:space="preserve">Таблиця </w:t>
      </w:r>
      <w:bookmarkStart w:id="91" w:name="R41"/>
      <w:bookmarkEnd w:id="91"/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41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</w:rPr>
        <w:t>9.1. Результати виборів до Верховної ради України 201</w:t>
      </w:r>
      <w:r>
        <w:rPr>
          <w:rFonts w:cs="Times New Roman" w:ascii="Times New Roman" w:hAnsi="Times New Roman"/>
          <w:b/>
          <w:color w:val="000000"/>
          <w:lang w:val="uk-UA"/>
        </w:rPr>
        <w:t>9</w:t>
      </w:r>
      <w:r>
        <w:rPr>
          <w:rFonts w:cs="Times New Roman" w:ascii="Times New Roman" w:hAnsi="Times New Roman"/>
          <w:b/>
          <w:color w:val="000000"/>
        </w:rPr>
        <w:t xml:space="preserve"> р.</w:t>
      </w:r>
      <w:r>
        <w:rPr>
          <w:rFonts w:cs="Times New Roman" w:ascii="Times New Roman" w:hAnsi="Times New Roman"/>
          <w:color w:val="000000"/>
        </w:rPr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u w:val="single"/>
        </w:rPr>
        <w:t>Форма Р-4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</w:rPr>
        <w:t>РЕЗУЛЬТАТИ ГОЛОСУВАННЯ</w:t>
      </w:r>
    </w:p>
    <w:p>
      <w:pPr>
        <w:pStyle w:val="Normal"/>
        <w:tabs>
          <w:tab w:val="clear" w:pos="720"/>
          <w:tab w:val="left" w:pos="9720" w:leader="none"/>
          <w:tab w:val="right" w:pos="15300" w:leader="none"/>
        </w:tabs>
        <w:spacing w:before="0" w:after="120"/>
        <w:jc w:val="right"/>
        <w:rPr>
          <w:b/>
          <w:b/>
          <w:bCs/>
          <w:color w:val="993300"/>
          <w:sz w:val="32"/>
          <w:szCs w:val="32"/>
          <w:lang w:val="uk-UA"/>
        </w:rPr>
      </w:pPr>
      <w:r>
        <w:rPr>
          <w:b/>
          <w:bCs/>
          <w:color w:val="993300"/>
          <w:sz w:val="32"/>
          <w:szCs w:val="32"/>
          <w:lang w:val="uk-UA"/>
        </w:rPr>
      </w:r>
    </w:p>
    <w:tbl>
      <w:tblPr>
        <w:tblW w:w="5100" w:type="pct"/>
        <w:jc w:val="left"/>
        <w:tblInd w:w="-2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9"/>
        <w:gridCol w:w="474"/>
        <w:gridCol w:w="475"/>
        <w:gridCol w:w="619"/>
        <w:gridCol w:w="475"/>
        <w:gridCol w:w="592"/>
        <w:gridCol w:w="356"/>
        <w:gridCol w:w="355"/>
        <w:gridCol w:w="356"/>
        <w:gridCol w:w="356"/>
        <w:gridCol w:w="355"/>
        <w:gridCol w:w="356"/>
        <w:gridCol w:w="355"/>
        <w:gridCol w:w="356"/>
        <w:gridCol w:w="355"/>
        <w:gridCol w:w="356"/>
        <w:gridCol w:w="355"/>
        <w:gridCol w:w="356"/>
        <w:gridCol w:w="355"/>
        <w:gridCol w:w="356"/>
        <w:gridCol w:w="356"/>
        <w:gridCol w:w="355"/>
        <w:gridCol w:w="446"/>
      </w:tblGrid>
      <w:tr>
        <w:trPr>
          <w:tblHeader w:val="true"/>
          <w:trHeight w:val="871" w:hRule="atLeast"/>
          <w:cantSplit w:val="true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left="152" w:right="82"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айон, місто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ількість виборчих дільниць, </w:t>
            </w:r>
            <w:r>
              <w:rPr>
                <w:i/>
                <w:iCs/>
                <w:color w:val="000000"/>
              </w:rPr>
              <w:t>(од.)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</w:rPr>
              <w:t xml:space="preserve">Кількість виборців, які взяли  участь у голосуванні на цих дільницях, </w:t>
            </w:r>
            <w:r>
              <w:rPr>
                <w:bCs/>
                <w:i/>
                <w:iCs/>
                <w:color w:val="000000"/>
              </w:rPr>
              <w:t>(осіб)</w:t>
            </w:r>
          </w:p>
        </w:tc>
        <w:tc>
          <w:tcPr>
            <w:tcW w:w="782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ртії та виборчі блоки (голоси “ЗА”, </w:t>
            </w:r>
            <w:r>
              <w:rPr>
                <w:i/>
                <w:iCs/>
                <w:color w:val="000000"/>
                <w:sz w:val="28"/>
                <w:szCs w:val="28"/>
              </w:rPr>
              <w:t>осіб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936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8"/>
              </w:rPr>
            </w:pPr>
            <w:r>
              <w:rPr>
                <w:b w:val="false"/>
                <w:bCs w:val="false"/>
                <w:color w:val="000000"/>
                <w:sz w:val="20"/>
                <w:szCs w:val="2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олітична партія  всеукраїнське обєднання «Батьківщина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тична Партія «Опозиційна платформа – За життя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олітична Партія «Європкейська солідарність»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57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олітична партія «Слуга народу»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олітична партія «Радикальна партія Олега Ляшка»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9"/>
              <w:snapToGrid w:val="false"/>
              <w:spacing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rFonts w:eastAsia="Times New Roman CYR" w:cs="Times New Roman CYR"/>
                <w:color w:val="000000"/>
                <w:sz w:val="20"/>
                <w:lang w:val="uk-UA"/>
              </w:rPr>
              <w:t xml:space="preserve">              </w:t>
            </w:r>
            <w:r>
              <w:rPr>
                <w:color w:val="000000"/>
                <w:sz w:val="20"/>
                <w:lang w:val="uk-UA"/>
              </w:rPr>
              <w:t>208</w:t>
            </w:r>
          </w:p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Талалаївський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92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0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8"/>
              <w:spacing w:before="0" w:after="0"/>
              <w:ind w:left="57" w:hanging="0"/>
              <w:jc w:val="both"/>
              <w:rPr>
                <w:b/>
                <w:b/>
                <w:i w:val="false"/>
                <w:i w:val="false"/>
                <w:color w:val="000000"/>
                <w:szCs w:val="22"/>
              </w:rPr>
            </w:pPr>
            <w:r>
              <w:rPr>
                <w:b/>
                <w:i w:val="false"/>
                <w:color w:val="000000"/>
                <w:sz w:val="22"/>
                <w:szCs w:val="22"/>
              </w:rPr>
              <w:t>38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9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379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86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9"/>
              <w:snapToGrid w:val="false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br w:type="textWrapping" w:clear="all"/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РЕЗУЛЬТАТИ ГОЛОСУВАННЯ</w:t>
      </w:r>
    </w:p>
    <w:p>
      <w:pPr>
        <w:pStyle w:val="Normal"/>
        <w:tabs>
          <w:tab w:val="clear" w:pos="720"/>
          <w:tab w:val="left" w:pos="9720" w:leader="none"/>
          <w:tab w:val="right" w:pos="15300" w:leader="none"/>
        </w:tabs>
        <w:spacing w:before="0" w:after="12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5200" w:type="pct"/>
        <w:jc w:val="left"/>
        <w:tblInd w:w="-1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1"/>
        <w:gridCol w:w="914"/>
        <w:gridCol w:w="558"/>
        <w:gridCol w:w="381"/>
        <w:gridCol w:w="464"/>
        <w:gridCol w:w="409"/>
        <w:gridCol w:w="400"/>
        <w:gridCol w:w="430"/>
        <w:gridCol w:w="443"/>
        <w:gridCol w:w="506"/>
        <w:gridCol w:w="474"/>
        <w:gridCol w:w="356"/>
        <w:gridCol w:w="355"/>
        <w:gridCol w:w="356"/>
        <w:gridCol w:w="474"/>
        <w:gridCol w:w="356"/>
        <w:gridCol w:w="355"/>
        <w:gridCol w:w="344"/>
        <w:gridCol w:w="458"/>
        <w:gridCol w:w="346"/>
        <w:gridCol w:w="462"/>
        <w:gridCol w:w="346"/>
        <w:gridCol w:w="415"/>
      </w:tblGrid>
      <w:tr>
        <w:trPr>
          <w:tblHeader w:val="true"/>
          <w:trHeight w:val="871" w:hRule="atLeast"/>
          <w:cantSplit w:val="true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4" w:hanging="90"/>
              <w:jc w:val="center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Округ,</w:t>
            </w:r>
          </w:p>
          <w:p>
            <w:pPr>
              <w:pStyle w:val="Normal"/>
              <w:ind w:left="376" w:right="82" w:hanging="90"/>
              <w:jc w:val="center"/>
              <w:rPr/>
            </w:pPr>
            <w:r>
              <w:rPr>
                <w:b/>
                <w:bCs/>
                <w:color w:val="000000"/>
                <w:szCs w:val="28"/>
                <w:lang w:val="uk-UA"/>
              </w:rPr>
              <w:t>(р</w:t>
            </w:r>
            <w:r>
              <w:rPr>
                <w:b/>
                <w:bCs/>
                <w:color w:val="000000"/>
                <w:szCs w:val="28"/>
              </w:rPr>
              <w:t>айон, місто</w:t>
            </w:r>
            <w:r>
              <w:rPr>
                <w:b/>
                <w:bCs/>
                <w:color w:val="000000"/>
                <w:szCs w:val="28"/>
                <w:lang w:val="uk-UA"/>
              </w:rPr>
              <w:t>)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ількість виборчих дільниць, </w:t>
            </w:r>
            <w:r>
              <w:rPr>
                <w:i/>
                <w:iCs/>
                <w:color w:val="000000"/>
              </w:rPr>
              <w:t>(од.)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</w:rPr>
              <w:t xml:space="preserve">Кількість виборців, які взяли  участь у голосуванні на цих дільницях, </w:t>
            </w:r>
            <w:r>
              <w:rPr>
                <w:bCs/>
                <w:i/>
                <w:iCs/>
                <w:color w:val="000000"/>
              </w:rPr>
              <w:t>(осіб)</w:t>
            </w:r>
          </w:p>
        </w:tc>
        <w:tc>
          <w:tcPr>
            <w:tcW w:w="81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right="211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ндидати мажоритарні округи (голоси “ЗА”, </w:t>
            </w:r>
            <w:r>
              <w:rPr>
                <w:i/>
                <w:iCs/>
                <w:color w:val="000000"/>
                <w:sz w:val="28"/>
                <w:szCs w:val="28"/>
              </w:rPr>
              <w:t>осіб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4512" w:hRule="atLeast"/>
          <w:cantSplit w:val="true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8"/>
              </w:rPr>
            </w:pPr>
            <w:r>
              <w:rPr>
                <w:b w:val="false"/>
                <w:bCs w:val="false"/>
                <w:color w:val="000000"/>
                <w:sz w:val="20"/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Б</w:t>
            </w: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ровченко Костянтин Миколайович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Веремієнко Оксана віталії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Гаврутенко Олександр Анатолійович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Гайдукевич Валерій Володимирович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Давиденко Антон Миколайич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Д</w:t>
            </w: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авиденко Артем Миколайови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Давиденко Валерій Миколайови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Панченко Антон Олександрович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Потеруха Валентин Олександрович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П</w:t>
            </w: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римаков Геннадій Анатолійович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Савченко Олександр Валерійови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Ткаченко Віктор Іванович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16"/>
                <w:highlight w:val="yellow"/>
                <w:lang w:val="az-Cyrl-AZ"/>
              </w:rPr>
            </w:pPr>
            <w:r>
              <w:rPr>
                <w:rFonts w:cs="Arial"/>
                <w:color w:val="000000"/>
                <w:sz w:val="20"/>
                <w:szCs w:val="16"/>
                <w:highlight w:val="yellow"/>
                <w:lang w:val="az-Cyrl-AZ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  <w:lang w:val="uk-UA"/>
              </w:rPr>
              <w:t>Усенко Анатолій Анатолійович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16"/>
                <w:highlight w:val="yellow"/>
                <w:lang w:val="az-Cyrl-AZ"/>
              </w:rPr>
            </w:pPr>
            <w:r>
              <w:rPr>
                <w:rFonts w:cs="Arial"/>
                <w:color w:val="000000"/>
                <w:sz w:val="20"/>
                <w:szCs w:val="16"/>
                <w:highlight w:val="yellow"/>
                <w:lang w:val="az-Cyrl-AZ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20"/>
                <w:szCs w:val="22"/>
                <w:highlight w:val="yellow"/>
                <w:lang w:val="az-Cyrl-AZ"/>
              </w:rPr>
            </w:pPr>
            <w:r>
              <w:rPr>
                <w:b/>
                <w:bCs/>
                <w:color w:val="000000"/>
                <w:sz w:val="20"/>
                <w:szCs w:val="22"/>
                <w:highlight w:val="yellow"/>
                <w:lang w:val="az-Cyrl-AZ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Heading9"/>
              <w:snapToGrid w:val="false"/>
              <w:spacing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08</w:t>
            </w:r>
          </w:p>
          <w:p>
            <w:pPr>
              <w:pStyle w:val="Heading2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Талалаївськ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2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b/>
                <w:sz w:val="20"/>
                <w:szCs w:val="16"/>
                <w:lang w:val="uk-UA"/>
              </w:rPr>
              <w:t>589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103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4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18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23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1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6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180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133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11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56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2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13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16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ind w:firstLine="240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  <w:bookmarkStart w:id="92" w:name="R43"/>
      <w:bookmarkStart w:id="93" w:name="R42"/>
      <w:bookmarkStart w:id="94" w:name="R43"/>
      <w:bookmarkStart w:id="95" w:name="R42"/>
      <w:bookmarkEnd w:id="94"/>
      <w:bookmarkEnd w:id="95"/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Фракції та групи у складі районної ради                                                             </w:t>
      </w:r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44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p>
      <w:pPr>
        <w:pStyle w:val="Normal"/>
        <w:ind w:left="1440" w:hanging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89535</wp:posOffset>
                </wp:positionV>
                <wp:extent cx="6820535" cy="21723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0535" cy="217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984"/>
                              <w:gridCol w:w="851"/>
                              <w:gridCol w:w="1984"/>
                              <w:gridCol w:w="1985"/>
                              <w:gridCol w:w="1418"/>
                              <w:gridCol w:w="993"/>
                              <w:gridCol w:w="992"/>
                            </w:tblGrid>
                            <w:tr>
                              <w:trPr>
                                <w:trHeight w:val="1523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lang w:val="uk-UA"/>
                                    </w:rPr>
                                    <w:t>Назва фракції (групи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lang w:val="uk-UA"/>
                                    </w:rPr>
                                    <w:t>Кількісний скла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lang w:val="uk-UA"/>
                                    </w:rPr>
                                    <w:t xml:space="preserve">Партія </w:t>
                                    <w:br/>
                                    <w:t>(міжпартійні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lang w:val="uk-UA"/>
                                    </w:rPr>
                                    <w:t xml:space="preserve">Керівник </w:t>
                                    <w:br/>
                                    <w:t>(П.І.Б., тел. сл., дом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lang w:val="uk-UA"/>
                                    </w:rPr>
                                    <w:t>Більшість (опозиція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lang w:val="uk-UA"/>
                                    </w:rPr>
                                    <w:t>Вплив у районній раді (+, -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lang w:val="uk-UA"/>
                                    </w:rPr>
                                    <w:t>Взаємини з головою ради (+, -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Фракція ВО «Батьківщина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«Батьківщина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Василен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Олег Петрови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Фракція Радикальна Парті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Радикальна партія Олега Ляшк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Лазорен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Людмила Григорівн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«Наш край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Політична партія «Наш край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Москален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Іван Миколайови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lang w:val="uk-UA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05pt;height:171.05pt;mso-wrap-distance-left:0pt;mso-wrap-distance-right:9pt;mso-wrap-distance-top:0pt;mso-wrap-distance-bottom:0pt;margin-top:7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984"/>
                        <w:gridCol w:w="851"/>
                        <w:gridCol w:w="1984"/>
                        <w:gridCol w:w="1985"/>
                        <w:gridCol w:w="1418"/>
                        <w:gridCol w:w="993"/>
                        <w:gridCol w:w="992"/>
                      </w:tblGrid>
                      <w:tr>
                        <w:trPr>
                          <w:trHeight w:val="1523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uk-UA"/>
                              </w:rPr>
                              <w:t>Назва фракції (групи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uk-UA"/>
                              </w:rPr>
                              <w:t>Кількісний скла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uk-UA"/>
                              </w:rPr>
                              <w:t xml:space="preserve">Партія </w:t>
                              <w:br/>
                              <w:t>(міжпартійні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uk-UA"/>
                              </w:rPr>
                              <w:t xml:space="preserve">Керівник </w:t>
                              <w:br/>
                              <w:t>(П.І.Б., тел. сл., дом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uk-UA"/>
                              </w:rPr>
                              <w:t>Більшість (опозиція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uk-UA"/>
                              </w:rPr>
                              <w:t>Вплив у районній раді (+, -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uk-UA"/>
                              </w:rPr>
                              <w:t>Взаємини з головою ради (+, -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Фракція ВО «Батьківщина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«Батьківщина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Васил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Олег Петрович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Фракція Радикальна Парті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Радикальна партія Олега Ляшк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Лазор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Людмила Григорівн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«Наш край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Політична партія «Наш край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Москал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Іван Миколайович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lang w:val="uk-UA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ind w:left="1440" w:hanging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ind w:left="1440" w:hanging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567" w:right="624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КЕРІВНИКИ РАЙОНУ, ПІДПРИЄМСТВ, УСТАНОВ, ОРГАНІЗАЦІЙ, ВІДОМІ ТА ВПЛИВОВІ ЛЮДИ 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(ТІ, ХТО ВПЛИВАЮТЬ НА ПОЛІТИЧНУ СИТУАЦІЮ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numPr>
          <w:ilvl w:val="1"/>
          <w:numId w:val="5"/>
        </w:numPr>
        <w:rPr/>
      </w:pPr>
      <w:r>
        <w:rPr/>
        <w:t>Керівництво району</w:t>
      </w:r>
    </w:p>
    <w:tbl>
      <w:tblPr>
        <w:tblW w:w="11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80"/>
        <w:gridCol w:w="2640"/>
        <w:gridCol w:w="1257"/>
        <w:gridCol w:w="1743"/>
        <w:gridCol w:w="1068"/>
        <w:gridCol w:w="1458"/>
      </w:tblGrid>
      <w:tr>
        <w:trPr>
          <w:tblHeader w:val="true"/>
          <w:trHeight w:val="161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№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са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ізвище, ім’я, по-батькові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родження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світа, фах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-ть працюючих (для керівн. під-ств, установ)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путатські або (і) громадські обов’язк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олова Р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у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натолій Петр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.11.198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інженер-механік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аступник голови Р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Шев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ариса Миколаї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2.04.1969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ища, вчитель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олова районної рад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зюб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Юрій Володимир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9.05.1956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ений агроном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путат районної рад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аступники голови рад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труш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ніслав Віктор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.03.196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юри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путат районної рад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Керівники районних відділів (управлінь)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 управління  соціального захисту населення райдержадміністрації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рп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юдмила Миколаї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9.12.1968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облік і ауди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6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авідувач Талалаївського сектору обслуговування громадян Бахмацького об’єднаного управління Пенсійного фонду Україн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Андріященк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лентина Федор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3.11.196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економі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7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 відділу освіти, молоді та спорту Р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ороз Олена Іван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.01.198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8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авідувач сектору культури та туризму Р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орошенко Олена Іван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0.11.196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9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 відділу казначейств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Жги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вітлана Васил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.02.196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облік і ауди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10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 фінансового відділу Р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оркав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лентина Володимир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2.01.1968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фінанси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1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Начальник </w:t>
            </w:r>
            <w:r>
              <w:rPr>
                <w:color w:val="000000"/>
                <w:sz w:val="20"/>
                <w:lang w:val="uk-UA"/>
              </w:rPr>
              <w:t>відділу у Талалаївському районі Головного Управління Держгеокадаст</w:t>
            </w: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lang w:val="uk-UA"/>
              </w:rPr>
              <w:t>у в Чернігівській області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Огі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ксандр Миколай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4.08.1978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інженер  землевпорядкування та кадастру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1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ступник директора, начальник відділу </w:t>
            </w:r>
            <w:r>
              <w:rPr>
                <w:bCs/>
                <w:sz w:val="20"/>
                <w:lang w:val="uk-UA"/>
              </w:rPr>
              <w:t>сприяння зайнятості у Талалаївському районі Срібнянської районної філії Чернігівського обласного центру зайнятості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имошенк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ьга Іван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7.04.196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менеджер-економі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1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УСБ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ечений</w:t>
              <w:br/>
              <w:t>Віталій Іллі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1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чальник Талалаївської державної податкової інспекції Прилуцького управління головного управління державної фіскальної служби у Чернігівській області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дю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юдмила Олександр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7.10.1969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економі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1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е відділення поліції Прилуцького відділу УНП в Чернігівській області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нис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г Віктор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(т.в.о.начальник відділенн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8.06.1979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16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 Талалаївського відділу Бахмацької міжміської прокуратур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іщим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ячеслав Миколайович,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.02.198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юри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17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уддя район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іщ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юдмила Віктор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3.02.197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юри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18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чальникТалалаївського районного сектору управління Державної служби з надзвичайних ситуацій України в Чернігівській області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ір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еннадій Миколай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1.07.1969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19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. пожежної частин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Ціл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олодимир Дмитр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9.10.197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 технічна, програмі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20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ачальник Талалаївського цеху телекомунікаційних послуг №12 Чернігівської філії ПАТ “Укртелеком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азор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г Миколай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3.09.197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магістр управління фінансами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2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 поштового відділення зв’язк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Шев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Лариса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9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2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нвентар-бюро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2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авідувач Талалаївського відділення лабораторних досліджень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урда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ариса Григор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 спеціальна, фельдшер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2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онду держмайн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2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ржавної інспекції екологічної безпе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26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нші відділи та управління: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27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ектор містобудування, архітектури та житлово-комунального господарства Р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ноні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лентина Михайл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.07.196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інженер будівельник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28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ідділ обліку та розподілу житлової площі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29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Управління охорони здоров’я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30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е ВУЖКГ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би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ксандр Григор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0.06.198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юрис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uk-UA"/>
              </w:rPr>
              <w:t>3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Управління капітального будівництва, реконструкцій та інвестицій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ind w:left="1368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96" w:name="_Hlk167697021"/>
      <w:bookmarkStart w:id="97" w:name="R52"/>
      <w:bookmarkEnd w:id="96"/>
      <w:bookmarkEnd w:id="97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45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  <w:bookmarkStart w:id="98" w:name="_Hlk167697021"/>
      <w:bookmarkStart w:id="99" w:name="_Hlk167697021"/>
      <w:bookmarkEnd w:id="99"/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10.2.</w:t>
      </w:r>
    </w:p>
    <w:p>
      <w:pPr>
        <w:pStyle w:val="Normal"/>
        <w:ind w:left="1368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100" w:name="R53"/>
      <w:bookmarkEnd w:id="100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46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ind w:left="1368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101" w:name="_Hlk167697038"/>
      <w:bookmarkStart w:id="102" w:name="R54"/>
      <w:bookmarkEnd w:id="101"/>
      <w:bookmarkEnd w:id="102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47</w:t>
      </w:r>
    </w:p>
    <w:p>
      <w:pPr>
        <w:pStyle w:val="Normal"/>
        <w:ind w:left="1368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10.3. Керівники підприємств, установ, організацій, освітніх закладів</w:t>
      </w:r>
    </w:p>
    <w:p>
      <w:pPr>
        <w:pStyle w:val="Normal"/>
        <w:rPr>
          <w:rFonts w:ascii="Times New Roman" w:hAnsi="Times New Roman" w:cs="Times New Roman"/>
          <w:b/>
          <w:b/>
          <w:color w:val="993300"/>
          <w:lang w:val="uk-UA"/>
        </w:rPr>
      </w:pPr>
      <w:r>
        <w:rPr>
          <w:rFonts w:cs="Times New Roman" w:ascii="Times New Roman" w:hAnsi="Times New Roman"/>
          <w:b/>
          <w:color w:val="993300"/>
          <w:lang w:val="uk-UA"/>
        </w:rPr>
      </w:r>
    </w:p>
    <w:p>
      <w:pPr>
        <w:pStyle w:val="Normal"/>
        <w:ind w:left="13680" w:hanging="0"/>
        <w:rPr>
          <w:rFonts w:ascii="Times New Roman" w:hAnsi="Times New Roman" w:cs="Times New Roman"/>
          <w:b/>
          <w:b/>
          <w:i/>
          <w:i/>
          <w:color w:val="993300"/>
          <w:u w:val="single"/>
          <w:lang w:val="uk-UA"/>
        </w:rPr>
      </w:pPr>
      <w:r>
        <w:rPr>
          <w:rFonts w:cs="Times New Roman" w:ascii="Times New Roman" w:hAnsi="Times New Roman"/>
          <w:b/>
          <w:i/>
          <w:color w:val="993300"/>
          <w:u w:val="single"/>
          <w:lang w:val="uk-UA"/>
        </w:rPr>
      </w:r>
    </w:p>
    <w:tbl>
      <w:tblPr>
        <w:tblW w:w="11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920"/>
        <w:gridCol w:w="1154"/>
        <w:gridCol w:w="2086"/>
        <w:gridCol w:w="720"/>
        <w:gridCol w:w="1680"/>
        <w:gridCol w:w="1200"/>
        <w:gridCol w:w="1080"/>
        <w:gridCol w:w="1164"/>
      </w:tblGrid>
      <w:tr>
        <w:trPr>
          <w:tblHeader w:val="true"/>
          <w:trHeight w:val="1614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№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 підприємств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установи, організації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сада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Прізвище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м’я, по-батьков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родженн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Місц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еєстрації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Освіт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-ть працюючих (для керівн. під-ств, установ, організацій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путатські або (і) громадські обов’язки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ідділення капітального і підземного ремонту свердловин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ончар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дим Анатолійов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робниче управлі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житлово-комунального господарств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би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ксандр Григо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0.06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1982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 Центральн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юри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ржавна пожежна частина №10 Прилуцького ЗДПО№1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Ціл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лодимир Дмит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9.10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1974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Лермонтова, 2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 технічна, програмі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ільниця №4 по видобутку нафти і газу НГВУ «Чернігівнафтогаз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ригубченко Геннадій Павл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2.10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1973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.Шкільна, 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інженер-механ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депутат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обласної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ради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П «Талалаївка агро лісництво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іс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едору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Юрій Леонід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7.11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1981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 Пирогова, 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агрон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е лісництво ДП «Борзнянське лісове господарство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іс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кор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натолій Микола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.07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1963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ул. Мічуріна, 1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-спеціальна, агрон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а районна державна нотаріальна контор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отаріус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ідприємство «Ринок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иректор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оргу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італій Григо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1.01.195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 Центральна,2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ища,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йонна державна лікарня ветмедицин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оловний ветлікар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орянсь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икола Пет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2.04. 196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 Зернова, 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-спеціальна, ветліка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Е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иректор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айон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Березівк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йсількомунгосп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мл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іна Володимирі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23.06.196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Енергетиків, 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ЦССД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ябчу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юдмила Павлі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04.05.196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 Центральна, 51б, кв.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й санепідемстанці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.о.головного лікаря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инь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Юрі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ксі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27.03.1983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мт Талалаївка, вул.Мічуріна, 2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 спеціальна, фельдш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йонне споживче товарис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олова правління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Моргу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іктор Григо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1.01.195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 Центральна,2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ища,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нція Талалаївка південної залізниці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унд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натолій Андрі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01.01.1956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 Залізнична, 1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-спеціальна, технік-механ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риторіальний центр соціальної допомог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иректор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арченко Володимир Іван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21.05.1962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інженер-механ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алалаївська дільниця експлуатаційного газового господарства Прилуцького управління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ухоловсь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натолій Іван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 Залізнична, 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інженер-електри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Центральна районна лікарн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оловний лікар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ихайлю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натолій Володимир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3.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8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.198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Робітнич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ліка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3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лалаївський цех телекомунікаційних послуг №12 Чернігівської філії ПАТ “Укртелеко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азор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г Микола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3.11.196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 Народна, 5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економі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Центральна районна аптек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хріменко Володимир Микола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3.09.197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Перемоги,6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провізо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Т «Талалаївське АТП 1754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иректор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акар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нна Вікторі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1.10.196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Паркова, 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-спеціаль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  <w:bookmarkStart w:id="103" w:name="_Hlk167697038"/>
      <w:bookmarkStart w:id="104" w:name="_Hlk167697038"/>
      <w:bookmarkEnd w:id="104"/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10.4. Керівники сільськогосподарських підприємств, фермерських господарств</w:t>
      </w:r>
    </w:p>
    <w:p>
      <w:pPr>
        <w:pStyle w:val="Normal"/>
        <w:ind w:left="13680" w:hanging="0"/>
        <w:rPr/>
      </w:pPr>
      <w:bookmarkStart w:id="105" w:name="R55"/>
      <w:bookmarkEnd w:id="105"/>
      <w:r>
        <w:rPr/>
        <w:t>Форма Р-48</w:t>
      </w:r>
    </w:p>
    <w:tbl>
      <w:tblPr>
        <w:tblW w:w="11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231"/>
        <w:gridCol w:w="1552"/>
        <w:gridCol w:w="2280"/>
        <w:gridCol w:w="840"/>
        <w:gridCol w:w="1320"/>
        <w:gridCol w:w="1080"/>
        <w:gridCol w:w="1235"/>
      </w:tblGrid>
      <w:tr>
        <w:trPr>
          <w:tblHeader w:val="true"/>
          <w:trHeight w:val="1614" w:hRule="atLeast"/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№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 сільхозгосподарського підприємства, фермерського господарств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Прізвище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м’я, по-батькові керівник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родженн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Освіт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-ть працюючих в підприємстві, господарстві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путатські або (і) громадські обов’язки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СП «Відродження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Скороходове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Крись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ксандр Григор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.06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6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ОВ «Україна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Корінець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Крись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ксандр Григор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.06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6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ОВ «Красноколядинське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Красний Колядин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Крись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ксандр Григор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.06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6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ОВ АФ «Обрій»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LTD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Харков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рипуз </w:t>
              <w:br/>
              <w:t>Олександр Сергій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</w:t>
            </w:r>
            <w:r>
              <w:rPr>
                <w:color w:val="000000"/>
                <w:sz w:val="20"/>
              </w:rPr>
              <w:t>.0</w:t>
            </w:r>
            <w:r>
              <w:rPr>
                <w:color w:val="000000"/>
                <w:sz w:val="20"/>
                <w:lang w:val="uk-UA"/>
              </w:rPr>
              <w:t>9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95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color w:val="000000"/>
                <w:sz w:val="20"/>
              </w:rPr>
              <w:t xml:space="preserve">Вища, </w:t>
            </w:r>
            <w:r>
              <w:rPr>
                <w:color w:val="000000"/>
                <w:sz w:val="20"/>
                <w:lang w:val="uk-UA"/>
              </w:rPr>
              <w:t>інженерно-оперативна логіст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8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ТОВ «Батьківщина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Довгалівк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Ковальчу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Алла  Миколаївн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СП «Обрій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Рябухи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леш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аміла Василівн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Вища, бухгалт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ОВ АФ «Горизонт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Липове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ар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гор Анатолій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1.02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7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ища, банкі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ОВ «Агромат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Липов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ар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гор Анатолій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2.0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4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ища, інженер-механі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ОВ «Понори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Понори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иса</w:t>
              <w:br/>
              <w:t>Володимир Леонід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5.01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en-US"/>
              </w:rPr>
              <w:t>197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Вища, зооінжен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689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ОВ «Зоря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Займищ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ід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икола Олексій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0.08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6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-спеціаль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ехнік-механі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СП «Лан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Болотниця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ука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лодимир Григор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.06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7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менедж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29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путат районної ради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СТ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«Дружба Нова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Плугатар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ар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икола Іван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Вища, агрон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ОВ АФ «Сильченкове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Стара Талалаївк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Юзю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ндрій Віктор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8.12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7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інженер-будівельни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СП «Фортуна»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Українсь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ащ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Іван Миколайови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01.08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95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щ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агрон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993300"/>
          <w:lang w:val="uk-UA"/>
        </w:rPr>
      </w:pPr>
      <w:r>
        <w:rPr>
          <w:rFonts w:cs="Times New Roman" w:ascii="Times New Roman" w:hAnsi="Times New Roman"/>
          <w:color w:val="9933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993300"/>
          <w:lang w:val="uk-UA"/>
        </w:rPr>
      </w:pPr>
      <w:r>
        <w:rPr>
          <w:rFonts w:cs="Times New Roman" w:ascii="Times New Roman" w:hAnsi="Times New Roman"/>
          <w:b/>
          <w:color w:val="993300"/>
          <w:lang w:val="uk-UA"/>
        </w:rPr>
        <w:t>10.5. Депутати районної ради</w:t>
      </w:r>
    </w:p>
    <w:p>
      <w:pPr>
        <w:pStyle w:val="Normal"/>
        <w:rPr>
          <w:rFonts w:ascii="Times New Roman" w:hAnsi="Times New Roman" w:cs="Times New Roman"/>
          <w:b/>
          <w:b/>
          <w:color w:val="993300"/>
          <w:lang w:val="uk-UA"/>
        </w:rPr>
      </w:pPr>
      <w:r>
        <w:rPr>
          <w:rFonts w:cs="Times New Roman" w:ascii="Times New Roman" w:hAnsi="Times New Roman"/>
          <w:b/>
          <w:color w:val="993300"/>
          <w:lang w:val="uk-UA"/>
        </w:rPr>
      </w:r>
    </w:p>
    <w:tbl>
      <w:tblPr>
        <w:tblW w:w="11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680"/>
        <w:gridCol w:w="1600"/>
        <w:gridCol w:w="720"/>
        <w:gridCol w:w="1673"/>
        <w:gridCol w:w="1167"/>
        <w:gridCol w:w="1720"/>
        <w:gridCol w:w="1560"/>
        <w:gridCol w:w="1320"/>
      </w:tblGrid>
      <w:tr>
        <w:trPr>
          <w:tblHeader w:val="true"/>
          <w:trHeight w:val="1614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№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Прізвище, ім’я, 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по батькові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сада та місце робо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родженн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lang w:val="uk-UA"/>
              </w:rPr>
              <w:t xml:space="preserve">Адрес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lang w:val="uk-UA"/>
              </w:rPr>
              <w:t xml:space="preserve">місця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еєстрації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Освіта, 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ах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lang w:val="uk-UA"/>
              </w:rPr>
              <w:t xml:space="preserve">Місцева організація політичної партії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lang w:val="uk-UA"/>
              </w:rPr>
              <w:t>від якої безпартійного депутата включено до виборчого спис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ракція, група у складі ради, позафракційний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-ть працюючих (для керівн. під-ств, установ, організацій)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овкун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Юрій Вікто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оотехнік СТОВ «Зоря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4.06.197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Українське,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офесійно-технічн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 «Батьківщин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 «Батьківщина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уг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лерій Миколай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ерший заступник генерального директора ТОВ АФ «Обрій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8.06.196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Харкове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гроном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Наш край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50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асиленко 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г Пет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ий підприємец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5.01.196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Шевченка, 30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інженер -механік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 «Батьківщин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 «Батьківщина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зюб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Юрій Володими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олова районної рад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9.05.195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Сонячна,3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ений агроном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арічний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икола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ікто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ий підприємец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.08.197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Березівка, вул.Миру,10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агроном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Аграрна партія Украї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иричок Володимир Андрій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иректор ТОВ «ПанАгроінвестХолдінг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9.12.196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 Злагоди,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Наш край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трушенко Станіслав Вікто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аступник голови районної рад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.03.196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мт Талалаївка, вул.Центральна,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юрис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грарна партія Украї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чу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гор Павл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ерівник ФГ «Агросистема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.05.197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Попович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Наш край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остра Олександра Олександрів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иректор ТОВ «Трибуна плюс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1.12.196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.Пирогова, 1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журналіс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Аграрна партія Украї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ломай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гій Олександ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ОВ «Батьківщина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5.05.196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Березі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артія «Блок Петра Порошенка «Солідарність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743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руподеря Ганна Михайлів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енсіонер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.10.1949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Скороходове,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економіс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П «Укроп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Ремінец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рина Миколаїв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О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4.12.196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Освіти, 1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азова вища, фінансис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дикальна партія України Олега Ляш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дикальна партія України Олега Ляш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огвиненко Михайло Михайл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існикДП «Талалаївський райагроліс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1.11.198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Українське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офесійно-технічн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грарна партія Украї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ука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лент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силів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ий підприємец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.04.197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Липове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Колгосп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грарна партія Украї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укаш Володимир Григор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иректор ПСП «Лан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.06.197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Липове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Колгосп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грарна партія Украї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атвіє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силь Іван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енсіон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.06195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Красний Колядин 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офесійно-технічн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 «Батьківщин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 «Батьківщина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арченко Володимир Іван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иректор  територіального центру надання соціальних по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.03.195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Чкалова, 5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нженер механік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П «Опозиційний блок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8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Москаленк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ван Миколай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О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2.11.195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Перемоги,5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інженер технік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Наш край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ноніченко Юрій Миколай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ржавний інспектор контролю за використанням земель в Чернігівській област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2.12.196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 вул.Освіти, 4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сільськогосподарське будівництво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грарна партія Украї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Огі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ксандр Миколай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Держгеокадастру в Талалалаївському район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4.08.197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Липове, Талалаївський 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землеупорядник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П «Українське об’єднання патріотів УКРОП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7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анасенко Павло Михайл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оловний механік ТОВ АФ «Обрій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2.07.196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Чернецьке, Талалаївський 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інженер механік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Наш край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кляр</w:t>
              <w:br/>
              <w:t>Людмила Вікторів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читель біології Красноколядинської ЗОШ І-ІІІс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8.08.195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Красний Колядин, 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чител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дикальна партія України Олега Ляш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дикальна партія України Олега Ляш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Плюта 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ксана Петрів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 відділу освіти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.06.196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,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Сонячна,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літична партія «Наш кра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Наш край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га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икола Степан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енсіон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6.07.195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Корінецьке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Московська,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П «Українське об’єднання патріотів УКРОП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Чукі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вятослав Євгеній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люсар Талалаївське УГ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.06.198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Стара Талалаї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ський райо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дикальна партія України Олега Ляш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дикальна партія України Олега Ляш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р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в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сильови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еруючий відділенням СТОВ «Батьківщина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1.07.195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Довгалівка, вул.Новосілля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артія «Блок Петра Порошенка «Солідарність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10.6. Депутати міських рад</w:t>
      </w:r>
    </w:p>
    <w:p>
      <w:pPr>
        <w:pStyle w:val="Normal"/>
        <w:ind w:left="13680" w:hanging="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106" w:name="R57"/>
      <w:bookmarkEnd w:id="106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5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uk-UA"/>
        </w:rPr>
      </w:r>
    </w:p>
    <w:p>
      <w:pPr>
        <w:pStyle w:val="Normal"/>
        <w:rPr/>
      </w:pPr>
      <w:r>
        <w:rPr/>
        <w:t>10.7. Голови, заступники голів та секретарі селищних та сільських рад</w:t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935"/>
        <w:gridCol w:w="1068"/>
        <w:gridCol w:w="2040"/>
        <w:gridCol w:w="720"/>
        <w:gridCol w:w="1560"/>
        <w:gridCol w:w="1332"/>
        <w:gridCol w:w="1156"/>
      </w:tblGrid>
      <w:tr>
        <w:trPr>
          <w:tblHeader w:val="true"/>
          <w:trHeight w:val="1271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№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 селищної та сільської ради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Посада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 батьков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родженн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lang w:val="uk-UA"/>
              </w:rPr>
              <w:t xml:space="preserve">Адрес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lang w:val="uk-UA"/>
              </w:rPr>
              <w:t xml:space="preserve">місця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еєстрації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Освіт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ах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ількість виборців на території сільської ради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ерезівсь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ерезівсь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аври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юдмила Василі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ілоку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еля  Миколаї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3.02.196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.05.19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Березі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Березі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чител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 спеціаль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ухгалтер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60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олотницька 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удь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натолій Миколай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лю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юдмила Миколаї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5.06.197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8.03.196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Болотниц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Болотниц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пеціаль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-спеціальн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76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повичківська 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вані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лерій Володимир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ст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Юрій Миколайов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.08.197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7.08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Попович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Поповичк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ител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, оператор ЕОМ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43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ябухівська 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охорчук Олександр Володимир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рп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талія Вікторі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2.02.196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7.09.19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Плугата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Рябухи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ител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ител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25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роталалаївська 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криш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силь Петр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стріш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талія Миколаї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3.07.196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0.10.19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Стара Талалаїв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Стара Талалаї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лікар ветмедицин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 вчител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76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Українсь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ис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ариса Володимирі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овосель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тер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иколаї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8.05.197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.10.19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Українськ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Українськ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азова вищ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хнік-математик-програміс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азова вища, бухгалтер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34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Харківсь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ес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алина Миколаї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ельма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нтоніна Петрі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9.03.196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.10.19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Харков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Харкове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економіст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 спеціальна, вчител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05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ернець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митрю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гій Борис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анас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їсія Петрі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7.12.197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.07.19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Чернецьк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Чернецьке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вчений агроно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інженер -будівельник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31</w:t>
            </w:r>
          </w:p>
        </w:tc>
      </w:tr>
      <w:tr>
        <w:trPr>
          <w:trHeight w:val="1719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Юрківцівська сільська 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ільськ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кретар сільської ра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ірошниченко Світлана Михайл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ар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тяна Михайл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.11.196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2.06.19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Довгалів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Довгалівк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-спеціальна, фельдше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ередня спеціаль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ухгалте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4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ind w:left="12960" w:firstLine="720"/>
        <w:rPr>
          <w:rFonts w:ascii="Times New Roman" w:hAnsi="Times New Roman" w:cs="Times New Roman"/>
          <w:b/>
          <w:b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uk-UA"/>
        </w:rPr>
      </w:r>
      <w:bookmarkStart w:id="107" w:name="R58"/>
      <w:bookmarkStart w:id="108" w:name="R58"/>
      <w:bookmarkEnd w:id="108"/>
    </w:p>
    <w:p>
      <w:pPr>
        <w:pStyle w:val="Normal"/>
        <w:ind w:left="1296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p>
      <w:pPr>
        <w:pStyle w:val="Normal"/>
        <w:ind w:left="1296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51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10.8. Впливові особи (інші)</w:t>
      </w:r>
    </w:p>
    <w:p>
      <w:pPr>
        <w:pStyle w:val="Normal"/>
        <w:ind w:left="1296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109" w:name="_Hlk167697187"/>
      <w:bookmarkStart w:id="110" w:name="R59"/>
      <w:bookmarkEnd w:id="109"/>
      <w:bookmarkEnd w:id="110"/>
      <w:r>
        <w:rPr>
          <w:rFonts w:cs="Times New Roman" w:ascii="Times New Roman" w:hAnsi="Times New Roman"/>
          <w:i/>
          <w:color w:val="000000"/>
          <w:u w:val="single"/>
          <w:lang w:val="uk-UA"/>
        </w:rPr>
        <w:t>Форма Р-52</w:t>
      </w:r>
    </w:p>
    <w:p>
      <w:pPr>
        <w:pStyle w:val="Normal"/>
        <w:ind w:left="12960" w:firstLine="720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u w:val="single"/>
          <w:lang w:val="uk-UA"/>
        </w:rPr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1984"/>
        <w:gridCol w:w="2336"/>
        <w:gridCol w:w="1440"/>
        <w:gridCol w:w="1320"/>
        <w:gridCol w:w="1320"/>
        <w:gridCol w:w="1504"/>
      </w:tblGrid>
      <w:tr>
        <w:trPr>
          <w:tblHeader w:val="true"/>
          <w:trHeight w:val="1984" w:hRule="atLeast"/>
          <w:cantSplit w:val="true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№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сада та місце роботи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ізвище, ім’я, по-батьков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Дата народженн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ісце реєстрації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світа, фа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-ть працюючих (для керівн. під-ств, установ, організацій)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путатські або (і) громадські обов’язки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иректор ПСП «Лан»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укаш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лодимир Григо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.06.1970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Липов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ща, економіс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путат районної ради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чальник цеху-промислу №4 НГВУ «Чернігівнафтогаз»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ригуб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еннадій Павл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2.10.1973, см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лалаїв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ищ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нжене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путат обласної ради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ий підприємець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сил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ег Пет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5.01.1960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ища,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путат районної ради</w:t>
            </w:r>
          </w:p>
        </w:tc>
      </w:tr>
    </w:tbl>
    <w:p>
      <w:pPr>
        <w:pStyle w:val="Normal"/>
        <w:tabs>
          <w:tab w:val="clear" w:pos="720"/>
          <w:tab w:val="left" w:pos="2260" w:leader="none"/>
        </w:tabs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ЗАСОБИ КОМУНІКАЦІЇ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11.1. Засоби масової інформації заснованої в районі</w:t>
      </w:r>
    </w:p>
    <w:p>
      <w:pPr>
        <w:pStyle w:val="Normal"/>
        <w:ind w:left="13680" w:hanging="0"/>
        <w:rPr/>
      </w:pPr>
      <w:bookmarkStart w:id="111" w:name="R60"/>
      <w:bookmarkEnd w:id="111"/>
      <w:r>
        <w:rPr/>
        <w:t>Форма Р-53</w:t>
      </w:r>
    </w:p>
    <w:tbl>
      <w:tblPr>
        <w:tblW w:w="16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01"/>
        <w:gridCol w:w="1824"/>
        <w:gridCol w:w="642"/>
        <w:gridCol w:w="1656"/>
        <w:gridCol w:w="960"/>
        <w:gridCol w:w="1320"/>
        <w:gridCol w:w="1560"/>
        <w:gridCol w:w="1560"/>
        <w:gridCol w:w="1622"/>
        <w:gridCol w:w="1833"/>
        <w:gridCol w:w="1053"/>
      </w:tblGrid>
      <w:tr>
        <w:trPr>
          <w:tblHeader w:val="true"/>
          <w:trHeight w:val="1548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91"/>
              <w:shd w:fill="auto" w:val="clear"/>
              <w:spacing w:lineRule="exact" w:line="278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засоб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масової інформації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Засновник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lang w:val="uk-UA"/>
              </w:rPr>
              <w:t>Мов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91"/>
              <w:shd w:fill="auto" w:val="clear"/>
              <w:spacing w:lineRule="exact" w:line="283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іодичні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 xml:space="preserve">дні виходу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Ча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 xml:space="preserve">виходу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 xml:space="preserve">ПІБ </w:t>
            </w:r>
            <w:r>
              <w:rPr>
                <w:color w:val="000000"/>
                <w:lang w:val="uk-UA"/>
              </w:rPr>
              <w:t>редакто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Адреса, телефо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 CYR" w:cs="Times New Roman CYR"/>
                <w:color w:val="000000"/>
              </w:rPr>
              <w:t xml:space="preserve"> </w:t>
            </w:r>
            <w:r>
              <w:rPr>
                <w:color w:val="000000"/>
              </w:rPr>
              <w:t>і дата видачі реєстр, свідоцтв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жерел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 xml:space="preserve"> фінансуванн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глядачів, слухачів, передплатник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йтинг (%)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6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Друковані ЗМІ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айонна газета «Трибуна хлібороба»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овариство з обмеженою відповідальністю «Трибуна плюс»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Українськ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 раз в тиж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убот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остра О.О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Талалаївка вул.Центральна, 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 2-13-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Г №598-247 від 02.11.201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ласні надходженн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9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color w:val="000000"/>
          <w:lang w:val="uk-UA"/>
        </w:rPr>
      </w:pPr>
      <w:bookmarkStart w:id="112" w:name="R61"/>
      <w:bookmarkEnd w:id="112"/>
      <w:r>
        <w:rPr>
          <w:rFonts w:cs="Times New Roman" w:ascii="Times New Roman" w:hAnsi="Times New Roman"/>
          <w:b/>
          <w:color w:val="000000"/>
          <w:lang w:val="uk-UA"/>
        </w:rPr>
        <w:t>11.2. Засоби масової інформації, які надходять в район</w:t>
      </w:r>
    </w:p>
    <w:p>
      <w:pPr>
        <w:pStyle w:val="Normal"/>
        <w:ind w:firstLine="720"/>
        <w:rPr/>
      </w:pPr>
      <w:r>
        <w:rPr/>
        <w:t>ДРУКОВАНІ ЗМІ</w:t>
      </w:r>
    </w:p>
    <w:tbl>
      <w:tblPr>
        <w:tblW w:w="132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997"/>
        <w:gridCol w:w="943"/>
        <w:gridCol w:w="1617"/>
        <w:gridCol w:w="1444"/>
        <w:gridCol w:w="1898"/>
        <w:gridCol w:w="1898"/>
        <w:gridCol w:w="1686"/>
      </w:tblGrid>
      <w:tr>
        <w:trPr>
          <w:tblHeader w:val="true"/>
          <w:trHeight w:val="1378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азва газети (журналу)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асштаб розповсюдження (всеукраїнські, обласні, районні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ов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асновники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и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дання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- 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передплат</w:t>
            </w:r>
            <w:r>
              <w:rPr>
                <w:color w:val="000000"/>
                <w:sz w:val="20"/>
              </w:rPr>
              <w:softHyphen/>
              <w:t>ників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Основна категорія пердплатників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ейтинг видання в районі</w:t>
            </w:r>
          </w:p>
        </w:tc>
      </w:tr>
      <w:tr>
        <w:trPr>
          <w:trHeight w:val="504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арт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бласн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Українськ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8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ільський вісник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сеукраїнськ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Українськ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ОЖ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сеукраїнськ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По українськи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сеукраїнськ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існик Ч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Обласн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0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Пенсійний кур’єр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сеукраїнськ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3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Порадниця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сеукраїнськ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52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ільський вісник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сеукраїнськ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ільські вісті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сеукраїнськ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Українська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5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еснянська правд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сеукраїнськ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Українськ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tbl>
      <w:tblPr>
        <w:tblW w:w="16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43"/>
        <w:gridCol w:w="1782"/>
        <w:gridCol w:w="642"/>
        <w:gridCol w:w="1792"/>
        <w:gridCol w:w="945"/>
        <w:gridCol w:w="1363"/>
        <w:gridCol w:w="1334"/>
        <w:gridCol w:w="1622"/>
        <w:gridCol w:w="1622"/>
        <w:gridCol w:w="1833"/>
        <w:gridCol w:w="1053"/>
      </w:tblGrid>
      <w:tr>
        <w:trPr>
          <w:tblHeader w:val="true"/>
          <w:trHeight w:val="1548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№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91"/>
              <w:shd w:fill="auto" w:val="clear"/>
              <w:spacing w:lineRule="exact" w:line="278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засоб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масової інформації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Засновник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lang w:val="uk-UA"/>
              </w:rPr>
              <w:t>Мов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91"/>
              <w:shd w:fill="auto" w:val="clear"/>
              <w:spacing w:lineRule="exact" w:line="283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іодичні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 xml:space="preserve">дні виходу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Ча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 xml:space="preserve">виходу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 xml:space="preserve">ПІБ </w:t>
            </w:r>
            <w:r>
              <w:rPr>
                <w:color w:val="000000"/>
                <w:lang w:val="uk-UA"/>
              </w:rPr>
              <w:t>редактор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Адреса, телефон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 CYR" w:cs="Times New Roman CYR"/>
                <w:color w:val="000000"/>
              </w:rPr>
              <w:t xml:space="preserve"> </w:t>
            </w:r>
            <w:r>
              <w:rPr>
                <w:color w:val="000000"/>
              </w:rPr>
              <w:t>і дата видачі реєстр, свідоцтв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жерел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 xml:space="preserve"> фінансуванн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глядачів, слухачів, передплатник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йтинг (%)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6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елерадіокомпанії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Перший національний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0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-</w:t>
            </w:r>
          </w:p>
        </w:tc>
      </w:tr>
    </w:tbl>
    <w:p>
      <w:pPr>
        <w:pStyle w:val="Normal"/>
        <w:rPr>
          <w:color w:val="993300"/>
          <w:lang w:val="uk-UA"/>
        </w:rPr>
      </w:pPr>
      <w:r>
        <w:rPr>
          <w:color w:val="993300"/>
          <w:lang w:val="uk-UA"/>
        </w:rPr>
      </w:r>
      <w:bookmarkStart w:id="113" w:name="R56"/>
      <w:bookmarkStart w:id="114" w:name="R56"/>
      <w:bookmarkEnd w:id="114"/>
    </w:p>
    <w:sectPr>
      <w:footerReference w:type="default" r:id="rId5"/>
      <w:type w:val="nextPage"/>
      <w:pgSz w:orient="landscape" w:w="16838" w:h="11906"/>
      <w:pgMar w:left="567" w:right="72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t xml:space="preserve">PAGE  </w:t>
    </w:r>
    <w:r>
      <w:rPr>
        <w:rStyle w:val="PageNumber"/>
        <w:lang w:val="en-US" w:eastAsia="en-US"/>
      </w:rPr>
      <w:t>3</w:t>
    </w:r>
  </w:p>
  <w:p>
    <w:pPr>
      <w:pStyle w:val="Head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t xml:space="preserve">PAGE  </w:t>
    </w:r>
    <w:r>
      <w:rPr>
        <w:rStyle w:val="PageNumber"/>
        <w:lang w:val="en-US" w:eastAsia="en-US"/>
      </w:rPr>
      <w:t>3</w:t>
    </w:r>
  </w:p>
  <w:p>
    <w:pPr>
      <w:pStyle w:val="Head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t xml:space="preserve">PAGE  </w:t>
    </w:r>
    <w:r>
      <w:rPr>
        <w:rStyle w:val="PageNumber"/>
        <w:lang w:val="en-US" w:eastAsia="en-US"/>
      </w:rPr>
      <w:t>3</w:t>
    </w:r>
  </w:p>
  <w:p>
    <w:pPr>
      <w:pStyle w:val="Head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t xml:space="preserve">GE  </w:t>
    </w:r>
    <w:r>
      <w:rPr>
        <w:rStyle w:val="PageNumber"/>
        <w:lang w:val="en-US" w:eastAsia="en-US"/>
      </w:rPr>
      <w:t>33751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i w:val="false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34"/>
        </w:tabs>
        <w:ind w:left="891" w:hanging="891"/>
      </w:pPr>
      <w:rPr>
        <w:rFonts w:cs="Times New Roman"/>
      </w:rPr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840" w:hanging="720"/>
      </w:pPr>
      <w:rPr>
        <w:i w:val="false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600" w:hanging="360"/>
      </w:pPr>
      <w:rPr>
        <w:rFonts w:cs="Times New Roman"/>
      </w:rPr>
    </w:lvl>
  </w:abstractNum>
  <w:abstractNum w:abstractNumId="2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0"/>
        </w:tabs>
        <w:ind w:left="840" w:hanging="360"/>
      </w:pPr>
      <w:rPr>
        <w:rFonts w:cs="Times New Roman"/>
      </w:r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405"/>
      </w:pPr>
      <w:rPr>
        <w:sz w:val="24"/>
        <w:b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0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sz w:val="20"/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sz w:val="20"/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sz w:val="20"/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080"/>
      </w:pPr>
      <w:rPr>
        <w:sz w:val="20"/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sz w:val="20"/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440"/>
      </w:pPr>
      <w:rPr>
        <w:sz w:val="20"/>
        <w:b w:val="false"/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textAlignment w:val="auto"/>
      <w:outlineLvl w:val="0"/>
    </w:pPr>
    <w:rPr>
      <w:rFonts w:ascii="Monotype Corsiva" w:hAnsi="Monotype Corsiva" w:cs="Monotype Corsiva"/>
      <w:color w:val="FF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8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jc w:val="center"/>
      <w:textAlignment w:val="auto"/>
      <w:outlineLvl w:val="2"/>
    </w:pPr>
    <w:rPr>
      <w:rFonts w:ascii="Verdana" w:hAnsi="Verdana" w:cs="Verdana"/>
      <w:b/>
      <w:bCs/>
      <w:color w:val="9D00DB"/>
      <w:sz w:val="13"/>
      <w:szCs w:val="1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  <w:b/>
      <w:i w:val="fals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sz w:val="28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eastAsia="Times New Roman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/>
      <w:sz w:val="24"/>
      <w:szCs w:val="24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  <w:b/>
      <w:sz w:val="24"/>
      <w:szCs w:val="24"/>
    </w:rPr>
  </w:style>
  <w:style w:type="character" w:styleId="WW8Num46z2">
    <w:name w:val="WW8Num46z2"/>
    <w:qFormat/>
    <w:rPr>
      <w:rFonts w:cs="Times New Roman"/>
      <w:b w:val="false"/>
      <w:sz w:val="20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Heading1Char">
    <w:name w:val="Heading 1 Char"/>
    <w:basedOn w:val="Style8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Style8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Style8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6Char">
    <w:name w:val="Heading 6 Char"/>
    <w:basedOn w:val="Style8"/>
    <w:qFormat/>
    <w:rPr>
      <w:rFonts w:ascii="Calibri" w:hAnsi="Calibri" w:cs="Times New Roman"/>
      <w:b/>
      <w:bCs/>
      <w:lang w:val="en-US"/>
    </w:rPr>
  </w:style>
  <w:style w:type="character" w:styleId="Heading8Char">
    <w:name w:val="Heading 8 Char"/>
    <w:basedOn w:val="Style8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Heading9Char">
    <w:name w:val="Heading 9 Char"/>
    <w:basedOn w:val="Style8"/>
    <w:qFormat/>
    <w:rPr>
      <w:rFonts w:ascii="Cambria" w:hAnsi="Cambria" w:cs="Times New Roman"/>
      <w:lang w:val="en-US"/>
    </w:rPr>
  </w:style>
  <w:style w:type="character" w:styleId="BodyTextChar">
    <w:name w:val="Body Text Char"/>
    <w:basedOn w:val="Style8"/>
    <w:qFormat/>
    <w:rPr>
      <w:rFonts w:cs="Times New Roman"/>
      <w:sz w:val="20"/>
      <w:szCs w:val="20"/>
      <w:lang w:val="en-US"/>
    </w:rPr>
  </w:style>
  <w:style w:type="character" w:styleId="HeaderChar">
    <w:name w:val="Header Char"/>
    <w:basedOn w:val="Style8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Style8"/>
    <w:rPr>
      <w:rFonts w:cs="Times New Roman"/>
    </w:rPr>
  </w:style>
  <w:style w:type="character" w:styleId="FooterChar">
    <w:name w:val="Footer Char"/>
    <w:basedOn w:val="Style8"/>
    <w:qFormat/>
    <w:rPr>
      <w:rFonts w:cs="Times New Roman"/>
      <w:sz w:val="20"/>
      <w:szCs w:val="20"/>
      <w:lang w:val="en-US"/>
    </w:rPr>
  </w:style>
  <w:style w:type="character" w:styleId="LineNumbering">
    <w:name w:val="Line Number"/>
    <w:basedOn w:val="Style8"/>
    <w:rPr>
      <w:rFonts w:cs="Times New Roman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VisitedInternetLink">
    <w:name w:val="FollowedHyperlink"/>
    <w:basedOn w:val="Style8"/>
    <w:rPr>
      <w:rFonts w:cs="Times New Roman"/>
      <w:color w:val="800080"/>
      <w:u w:val="single"/>
    </w:rPr>
  </w:style>
  <w:style w:type="character" w:styleId="HTMLPreformattedChar">
    <w:name w:val="HTML Preformatted Char"/>
    <w:basedOn w:val="Style8"/>
    <w:qFormat/>
    <w:rPr>
      <w:rFonts w:ascii="Courier New" w:hAnsi="Courier New" w:cs="Courier New"/>
      <w:sz w:val="20"/>
      <w:szCs w:val="20"/>
      <w:lang w:val="en-US"/>
    </w:rPr>
  </w:style>
  <w:style w:type="character" w:styleId="6">
    <w:name w:val="Основной текст (6)_"/>
    <w:basedOn w:val="Style8"/>
    <w:qFormat/>
    <w:rPr>
      <w:rFonts w:ascii="Times New Roman" w:hAnsi="Times New Roman" w:cs="Times New Roman"/>
      <w:b/>
      <w:bCs/>
      <w:i/>
      <w:iCs/>
      <w:spacing w:val="-4"/>
      <w:sz w:val="18"/>
      <w:szCs w:val="18"/>
      <w:shd w:fill="FFFFFF" w:val="clear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7">
    <w:name w:val="Основной текст (7)_"/>
    <w:basedOn w:val="Style8"/>
    <w:qFormat/>
    <w:rPr>
      <w:rFonts w:ascii="Arial" w:hAnsi="Arial" w:cs="Arial"/>
      <w:spacing w:val="1"/>
      <w:sz w:val="28"/>
      <w:szCs w:val="28"/>
      <w:shd w:fill="FFFFFF" w:val="clear"/>
    </w:rPr>
  </w:style>
  <w:style w:type="character" w:styleId="5">
    <w:name w:val="Основной текст (5)_"/>
    <w:basedOn w:val="Style8"/>
    <w:qFormat/>
    <w:rPr>
      <w:rFonts w:ascii="Arial" w:hAnsi="Arial" w:cs="Arial"/>
      <w:spacing w:val="-25"/>
      <w:sz w:val="36"/>
      <w:szCs w:val="36"/>
      <w:shd w:fill="FFFFFF" w:val="clear"/>
    </w:rPr>
  </w:style>
  <w:style w:type="character" w:styleId="41pt">
    <w:name w:val="Основной текст (4) + Интервал 1 pt"/>
    <w:basedOn w:val="4"/>
    <w:qFormat/>
    <w:rPr>
      <w:spacing w:val="22"/>
    </w:rPr>
  </w:style>
  <w:style w:type="character" w:styleId="2">
    <w:name w:val="Подпись к таблице (2)"/>
    <w:basedOn w:val="Style8"/>
    <w:qFormat/>
    <w:rPr>
      <w:rFonts w:ascii="Times New Roman" w:hAnsi="Times New Roman" w:cs="Times New Roman"/>
      <w:b/>
      <w:bCs/>
      <w:i/>
      <w:iCs/>
      <w:sz w:val="22"/>
      <w:szCs w:val="22"/>
      <w:u w:val="single"/>
    </w:rPr>
  </w:style>
  <w:style w:type="character" w:styleId="Style9">
    <w:name w:val="Подпись к таблице_"/>
    <w:basedOn w:val="Style8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10">
    <w:name w:val="Основной текст (10)_"/>
    <w:basedOn w:val="Style8"/>
    <w:qFormat/>
    <w:rPr>
      <w:rFonts w:ascii="Times New Roman" w:hAnsi="Times New Roman" w:cs="Times New Roman"/>
      <w:b/>
      <w:bCs/>
      <w:i/>
      <w:iCs/>
      <w:sz w:val="22"/>
      <w:szCs w:val="22"/>
      <w:shd w:fill="FFFFFF" w:val="clear"/>
    </w:rPr>
  </w:style>
  <w:style w:type="character" w:styleId="9">
    <w:name w:val="Основной текст (9)_"/>
    <w:basedOn w:val="Style8"/>
    <w:qFormat/>
    <w:rPr>
      <w:rFonts w:ascii="Times New Roman" w:hAnsi="Times New Roman" w:cs="Times New Roman"/>
      <w:spacing w:val="1"/>
      <w:sz w:val="22"/>
      <w:szCs w:val="22"/>
      <w:shd w:fill="FFFFFF" w:val="clear"/>
    </w:rPr>
  </w:style>
  <w:style w:type="character" w:styleId="31">
    <w:name w:val="Основной текст (31)_"/>
    <w:basedOn w:val="Style8"/>
    <w:qFormat/>
    <w:rPr>
      <w:rFonts w:ascii="Trebuchet MS" w:hAnsi="Trebuchet MS" w:cs="Trebuchet MS"/>
      <w:b/>
      <w:bCs/>
      <w:i/>
      <w:iCs/>
      <w:sz w:val="22"/>
      <w:szCs w:val="22"/>
      <w:shd w:fill="FFFFFF" w:val="clear"/>
      <w:lang w:val="en-US" w:eastAsia="en-US"/>
    </w:rPr>
  </w:style>
  <w:style w:type="character" w:styleId="32">
    <w:name w:val="Основной текст (32)_"/>
    <w:basedOn w:val="Style8"/>
    <w:qFormat/>
    <w:rPr>
      <w:rFonts w:ascii="Times New Roman" w:hAnsi="Times New Roman" w:cs="Times New Roman"/>
      <w:b/>
      <w:bCs/>
      <w:i/>
      <w:iCs/>
      <w:sz w:val="22"/>
      <w:szCs w:val="22"/>
      <w:shd w:fill="FFFFFF" w:val="clear"/>
      <w:lang w:val="en-US" w:eastAsia="en-US"/>
    </w:rPr>
  </w:style>
  <w:style w:type="character" w:styleId="33">
    <w:name w:val="Основной текст (33)_"/>
    <w:basedOn w:val="Style8"/>
    <w:qFormat/>
    <w:rPr>
      <w:rFonts w:ascii="Arial" w:hAnsi="Arial" w:cs="Arial"/>
      <w:i/>
      <w:iCs/>
      <w:shd w:fill="FFFFFF" w:val="clear"/>
      <w:lang w:val="en-US" w:eastAsia="en-US"/>
    </w:rPr>
  </w:style>
  <w:style w:type="character" w:styleId="34">
    <w:name w:val="Основной текст (34)_"/>
    <w:basedOn w:val="Style8"/>
    <w:qFormat/>
    <w:rPr>
      <w:rFonts w:ascii="Trebuchet MS" w:hAnsi="Trebuchet MS" w:cs="Trebuchet MS"/>
      <w:i/>
      <w:iCs/>
      <w:sz w:val="22"/>
      <w:szCs w:val="22"/>
      <w:shd w:fill="FFFFFF" w:val="clear"/>
      <w:lang w:val="en-US" w:eastAsia="en-US"/>
    </w:rPr>
  </w:style>
  <w:style w:type="character" w:styleId="30">
    <w:name w:val="Основной текст (30)_"/>
    <w:basedOn w:val="Style8"/>
    <w:qFormat/>
    <w:rPr>
      <w:rFonts w:ascii="Arial" w:hAnsi="Arial" w:cs="Arial"/>
      <w:sz w:val="8"/>
      <w:szCs w:val="8"/>
      <w:shd w:fill="FFFFFF" w:val="clear"/>
    </w:rPr>
  </w:style>
  <w:style w:type="character" w:styleId="3">
    <w:name w:val="Основной текст (3)_"/>
    <w:basedOn w:val="Style8"/>
    <w:qFormat/>
    <w:rPr>
      <w:rFonts w:ascii="Times New Roman" w:hAnsi="Times New Roman" w:cs="Times New Roman"/>
      <w:i/>
      <w:iCs/>
      <w:spacing w:val="-2"/>
      <w:sz w:val="18"/>
      <w:szCs w:val="18"/>
      <w:shd w:fill="FFFFFF" w:val="clear"/>
    </w:rPr>
  </w:style>
  <w:style w:type="character" w:styleId="11">
    <w:name w:val="Основной текст (11)_"/>
    <w:basedOn w:val="Style8"/>
    <w:qFormat/>
    <w:rPr>
      <w:rFonts w:ascii="Times New Roman" w:hAnsi="Times New Roman" w:cs="Times New Roman"/>
      <w:spacing w:val="3"/>
      <w:sz w:val="18"/>
      <w:szCs w:val="18"/>
      <w:shd w:fill="FFFFFF" w:val="clear"/>
    </w:rPr>
  </w:style>
  <w:style w:type="character" w:styleId="14">
    <w:name w:val="Основной текст (14)_"/>
    <w:basedOn w:val="Style8"/>
    <w:qFormat/>
    <w:rPr>
      <w:rFonts w:ascii="Times New Roman" w:hAnsi="Times New Roman" w:cs="Times New Roman"/>
      <w:b/>
      <w:bCs/>
      <w:i/>
      <w:iCs/>
      <w:sz w:val="18"/>
      <w:szCs w:val="18"/>
      <w:shd w:fill="FFFFFF" w:val="clear"/>
      <w:lang w:val="en-US" w:eastAsia="en-US"/>
    </w:rPr>
  </w:style>
  <w:style w:type="character" w:styleId="101">
    <w:name w:val="Подпись к таблице10"/>
    <w:basedOn w:val="Style9"/>
    <w:qFormat/>
    <w:rPr>
      <w:u w:val="single"/>
    </w:rPr>
  </w:style>
  <w:style w:type="character" w:styleId="72">
    <w:name w:val="Основной текст (72)_"/>
    <w:basedOn w:val="Style8"/>
    <w:qFormat/>
    <w:rPr>
      <w:rFonts w:ascii="Candara" w:hAnsi="Candara" w:cs="Candara"/>
      <w:shd w:fill="FFFFFF" w:val="clear"/>
      <w:lang w:val="en-US" w:eastAsia="en-US"/>
    </w:rPr>
  </w:style>
  <w:style w:type="character" w:styleId="73">
    <w:name w:val="Основной текст (73)_"/>
    <w:basedOn w:val="Style8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12">
    <w:name w:val="Основной текст (12)_"/>
    <w:basedOn w:val="Style8"/>
    <w:qFormat/>
    <w:rPr>
      <w:rFonts w:ascii="Times New Roman" w:hAnsi="Times New Roman" w:cs="Times New Roman"/>
      <w:b/>
      <w:bCs/>
      <w:smallCaps/>
      <w:spacing w:val="5"/>
      <w:shd w:fill="FFFFFF" w:val="clear"/>
    </w:rPr>
  </w:style>
  <w:style w:type="character" w:styleId="1211">
    <w:name w:val="Основной текст (12) + 11"/>
    <w:basedOn w:val="12"/>
    <w:qFormat/>
    <w:rPr>
      <w:i/>
      <w:iCs/>
      <w:sz w:val="22"/>
      <w:szCs w:val="22"/>
    </w:rPr>
  </w:style>
  <w:style w:type="character" w:styleId="BodyText3Char">
    <w:name w:val="Body Text 3 Char"/>
    <w:basedOn w:val="Style8"/>
    <w:qFormat/>
    <w:rPr>
      <w:rFonts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right"/>
    </w:pPr>
    <w:rPr>
      <w:rFonts w:ascii="Times New Roman" w:hAnsi="Times New Roman" w:cs="Times New Roman"/>
      <w:b/>
      <w:i/>
      <w:u w:val="single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lang w:val="uk-UA"/>
    </w:rPr>
  </w:style>
  <w:style w:type="paragraph" w:styleId="35">
    <w:name w:val="заголовок 3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20"/>
      <w:lang w:val="uk-UA"/>
    </w:rPr>
  </w:style>
  <w:style w:type="paragraph" w:styleId="51">
    <w:name w:val="заголовок 5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i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Msonormal">
    <w:name w:val="mso_normal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Cs w:val="24"/>
    </w:rPr>
  </w:style>
  <w:style w:type="paragraph" w:styleId="61">
    <w:name w:val="Основной текст (6)"/>
    <w:basedOn w:val="Normal"/>
    <w:qFormat/>
    <w:pPr>
      <w:shd w:fill="FFFFFF" w:val="clear"/>
      <w:overflowPunct w:val="true"/>
      <w:autoSpaceDE w:val="true"/>
      <w:spacing w:lineRule="exact" w:line="230"/>
      <w:jc w:val="both"/>
      <w:textAlignment w:val="auto"/>
    </w:pPr>
    <w:rPr>
      <w:rFonts w:ascii="Times New Roman" w:hAnsi="Times New Roman" w:cs="Times New Roman"/>
      <w:b/>
      <w:bCs/>
      <w:i/>
      <w:iCs/>
      <w:spacing w:val="-4"/>
      <w:sz w:val="18"/>
      <w:szCs w:val="18"/>
      <w:lang w:val="uk-UA"/>
    </w:rPr>
  </w:style>
  <w:style w:type="paragraph" w:styleId="41">
    <w:name w:val="Основной текст (4)1"/>
    <w:basedOn w:val="Normal"/>
    <w:qFormat/>
    <w:pPr>
      <w:shd w:fill="FFFFFF" w:val="clear"/>
      <w:overflowPunct w:val="true"/>
      <w:autoSpaceDE w:val="true"/>
      <w:spacing w:lineRule="atLeast" w:line="240"/>
      <w:ind w:hanging="520"/>
      <w:jc w:val="both"/>
      <w:textAlignment w:val="auto"/>
    </w:pPr>
    <w:rPr>
      <w:rFonts w:ascii="Times New Roman" w:hAnsi="Times New Roman" w:cs="Times New Roman"/>
      <w:b/>
      <w:bCs/>
      <w:sz w:val="22"/>
      <w:szCs w:val="22"/>
      <w:lang w:val="uk-UA"/>
    </w:rPr>
  </w:style>
  <w:style w:type="paragraph" w:styleId="71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Arial" w:hAnsi="Arial" w:cs="Arial"/>
      <w:spacing w:val="1"/>
      <w:sz w:val="28"/>
      <w:szCs w:val="28"/>
      <w:lang w:val="uk-UA"/>
    </w:rPr>
  </w:style>
  <w:style w:type="paragraph" w:styleId="52">
    <w:name w:val="Основной текст (5)"/>
    <w:basedOn w:val="Normal"/>
    <w:qFormat/>
    <w:pPr>
      <w:shd w:fill="FFFFFF" w:val="clear"/>
      <w:overflowPunct w:val="true"/>
      <w:autoSpaceDE w:val="true"/>
      <w:spacing w:lineRule="atLeast" w:line="240"/>
      <w:jc w:val="both"/>
      <w:textAlignment w:val="auto"/>
    </w:pPr>
    <w:rPr>
      <w:rFonts w:ascii="Arial" w:hAnsi="Arial" w:cs="Arial"/>
      <w:spacing w:val="-25"/>
      <w:sz w:val="36"/>
      <w:szCs w:val="36"/>
      <w:lang w:val="uk-UA"/>
    </w:rPr>
  </w:style>
  <w:style w:type="paragraph" w:styleId="13">
    <w:name w:val="Подпись к таблиц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  <w:b/>
      <w:bCs/>
      <w:sz w:val="22"/>
      <w:szCs w:val="22"/>
      <w:lang w:val="uk-UA"/>
    </w:rPr>
  </w:style>
  <w:style w:type="paragraph" w:styleId="1011">
    <w:name w:val="Основной текст (10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  <w:b/>
      <w:bCs/>
      <w:i/>
      <w:iCs/>
      <w:sz w:val="22"/>
      <w:szCs w:val="22"/>
      <w:lang w:val="uk-UA"/>
    </w:rPr>
  </w:style>
  <w:style w:type="paragraph" w:styleId="91">
    <w:name w:val="Основной текст (9)"/>
    <w:basedOn w:val="Normal"/>
    <w:qFormat/>
    <w:pPr>
      <w:shd w:fill="FFFFFF" w:val="clear"/>
      <w:overflowPunct w:val="true"/>
      <w:autoSpaceDE w:val="true"/>
      <w:spacing w:lineRule="atLeast" w:line="240"/>
      <w:ind w:hanging="420"/>
      <w:textAlignment w:val="auto"/>
    </w:pPr>
    <w:rPr>
      <w:rFonts w:ascii="Times New Roman" w:hAnsi="Times New Roman" w:cs="Times New Roman"/>
      <w:spacing w:val="1"/>
      <w:sz w:val="22"/>
      <w:szCs w:val="22"/>
      <w:lang w:val="uk-UA"/>
    </w:rPr>
  </w:style>
  <w:style w:type="paragraph" w:styleId="311">
    <w:name w:val="Основной текст (31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rebuchet MS" w:hAnsi="Trebuchet MS" w:cs="Trebuchet MS"/>
      <w:b/>
      <w:bCs/>
      <w:i/>
      <w:iCs/>
      <w:sz w:val="22"/>
      <w:szCs w:val="22"/>
      <w:lang w:val="uk-UA" w:eastAsia="en-US"/>
    </w:rPr>
  </w:style>
  <w:style w:type="paragraph" w:styleId="321">
    <w:name w:val="Основной текст (32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  <w:b/>
      <w:bCs/>
      <w:i/>
      <w:iCs/>
      <w:sz w:val="22"/>
      <w:szCs w:val="22"/>
      <w:lang w:val="uk-UA" w:eastAsia="en-US"/>
    </w:rPr>
  </w:style>
  <w:style w:type="paragraph" w:styleId="331">
    <w:name w:val="Основной текст (33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Arial" w:hAnsi="Arial" w:cs="Arial"/>
      <w:i/>
      <w:iCs/>
      <w:sz w:val="20"/>
      <w:lang w:val="uk-UA" w:eastAsia="en-US"/>
    </w:rPr>
  </w:style>
  <w:style w:type="paragraph" w:styleId="341">
    <w:name w:val="Основной текст (34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rebuchet MS" w:hAnsi="Trebuchet MS" w:cs="Trebuchet MS"/>
      <w:i/>
      <w:iCs/>
      <w:sz w:val="22"/>
      <w:szCs w:val="22"/>
      <w:lang w:val="uk-UA" w:eastAsia="en-US"/>
    </w:rPr>
  </w:style>
  <w:style w:type="paragraph" w:styleId="301">
    <w:name w:val="Основной текст (30)"/>
    <w:basedOn w:val="Normal"/>
    <w:qFormat/>
    <w:pPr>
      <w:shd w:fill="FFFFFF" w:val="clear"/>
      <w:overflowPunct w:val="true"/>
      <w:autoSpaceDE w:val="true"/>
      <w:spacing w:lineRule="atLeast" w:line="240"/>
      <w:jc w:val="right"/>
      <w:textAlignment w:val="auto"/>
    </w:pPr>
    <w:rPr>
      <w:rFonts w:ascii="Arial" w:hAnsi="Arial" w:cs="Arial"/>
      <w:sz w:val="8"/>
      <w:szCs w:val="8"/>
      <w:lang w:val="uk-UA"/>
    </w:rPr>
  </w:style>
  <w:style w:type="paragraph" w:styleId="36">
    <w:name w:val="Основной текст (3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  <w:i/>
      <w:iCs/>
      <w:spacing w:val="-2"/>
      <w:sz w:val="18"/>
      <w:szCs w:val="18"/>
      <w:lang w:val="uk-UA"/>
    </w:rPr>
  </w:style>
  <w:style w:type="paragraph" w:styleId="111">
    <w:name w:val="Основной текст (11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  <w:spacing w:val="3"/>
      <w:sz w:val="18"/>
      <w:szCs w:val="18"/>
      <w:lang w:val="uk-UA"/>
    </w:rPr>
  </w:style>
  <w:style w:type="paragraph" w:styleId="141">
    <w:name w:val="Основной текст (14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  <w:b/>
      <w:bCs/>
      <w:i/>
      <w:iCs/>
      <w:sz w:val="18"/>
      <w:szCs w:val="18"/>
      <w:lang w:val="uk-UA" w:eastAsia="en-US"/>
    </w:rPr>
  </w:style>
  <w:style w:type="paragraph" w:styleId="721">
    <w:name w:val="Основной текст (72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ndara" w:hAnsi="Candara" w:cs="Candara"/>
      <w:sz w:val="20"/>
      <w:lang w:val="uk-UA" w:eastAsia="en-US"/>
    </w:rPr>
  </w:style>
  <w:style w:type="paragraph" w:styleId="731">
    <w:name w:val="Основной текст (73)1"/>
    <w:basedOn w:val="Normal"/>
    <w:qFormat/>
    <w:pPr>
      <w:shd w:fill="FFFFFF" w:val="clear"/>
      <w:overflowPunct w:val="true"/>
      <w:autoSpaceDE w:val="true"/>
      <w:spacing w:lineRule="atLeast" w:line="240"/>
      <w:ind w:hanging="200"/>
      <w:textAlignment w:val="auto"/>
    </w:pPr>
    <w:rPr>
      <w:rFonts w:ascii="Times New Roman" w:hAnsi="Times New Roman" w:cs="Times New Roman"/>
      <w:b/>
      <w:bCs/>
      <w:sz w:val="17"/>
      <w:szCs w:val="17"/>
      <w:lang w:val="uk-UA"/>
    </w:rPr>
  </w:style>
  <w:style w:type="paragraph" w:styleId="121">
    <w:name w:val="Основной текст (12)"/>
    <w:basedOn w:val="Normal"/>
    <w:qFormat/>
    <w:pPr>
      <w:shd w:fill="FFFFFF" w:val="clear"/>
      <w:overflowPunct w:val="true"/>
      <w:autoSpaceDE w:val="true"/>
      <w:spacing w:lineRule="atLeast" w:line="240" w:before="0" w:after="60"/>
      <w:ind w:hanging="420"/>
      <w:textAlignment w:val="auto"/>
    </w:pPr>
    <w:rPr>
      <w:rFonts w:ascii="Times New Roman" w:hAnsi="Times New Roman" w:cs="Times New Roman"/>
      <w:b/>
      <w:bCs/>
      <w:smallCaps/>
      <w:spacing w:val="5"/>
      <w:sz w:val="20"/>
      <w:lang w:val="uk-UA"/>
    </w:rPr>
  </w:style>
  <w:style w:type="paragraph" w:styleId="37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22">
    <w:name w:val="Знак2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uk-UA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8"/>
      <w:szCs w:val="28"/>
      <w:lang w:val="en-US"/>
    </w:rPr>
  </w:style>
  <w:style w:type="paragraph" w:styleId="15">
    <w:name w:val="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8"/>
      <w:szCs w:val="28"/>
      <w:lang w:val="en-US"/>
    </w:rPr>
  </w:style>
  <w:style w:type="paragraph" w:styleId="Style12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Batang;Arial Unicode MS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9:52:00Z</dcterms:created>
  <dc:creator>HELP</dc:creator>
  <dc:description/>
  <cp:keywords/>
  <dc:language>en-US</dc:language>
  <cp:lastModifiedBy>Admin</cp:lastModifiedBy>
  <cp:lastPrinted>2020-05-26T12:55:00Z</cp:lastPrinted>
  <dcterms:modified xsi:type="dcterms:W3CDTF">2020-05-26T09:56:00Z</dcterms:modified>
  <cp:revision>4</cp:revision>
  <dc:subject/>
  <dc:title>ПАСПОРТ РАЙОНУ</dc:title>
</cp:coreProperties>
</file>