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w:rPr/>
        <w:t>РУБРИКАТ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uk-UA"/>
        </w:rPr>
        <w:t>ПАСПОРТУ РАЙОН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  <w:gridCol w:w="1595"/>
      </w:tblGrid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 ЗАГАЛЬНА ХАРАКТЕРИС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en-US"/>
              </w:rPr>
            </w:pPr>
            <w:hyperlink w:anchor="R1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ФІЗИКО-ГЕГРАФІЧНІ ВІДОМОСТІ ТА АДМІНІСТРАТИВНО-ТЕРИТОРІАЛЬНИЙ РОЗПОДІ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en-US"/>
              </w:rPr>
            </w:pPr>
            <w:hyperlink w:anchor="R2">
              <w:r>
                <w:rPr>
                  <w:rStyle w:val="InternetLink"/>
                  <w:rFonts w:cs="Times New Roman" w:ascii="Times New Roman" w:hAnsi="Times New Roman"/>
                  <w:i/>
                  <w:sz w:val="22"/>
                </w:rPr>
                <w:t>Форма Р-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. Розподіл населення за станом та вік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2. Стан смертності – народжуваност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hyperlink w:anchor="R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3. Освітній рівень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4. Зайнятість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6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5. </w:t>
            </w:r>
            <w:r>
              <w:rPr>
                <w:rStyle w:val="101"/>
                <w:b w:val="false"/>
                <w:u w:val="none"/>
              </w:rPr>
              <w:t>Розподіл робочої сили за галуз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7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6. Національний та мовний склад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8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lang w:val="uk-UA"/>
              </w:rPr>
              <w:t>. ОСНОВНІ СОЦІАЛЬНО-ЕКОНОМІЧНІ ПОКАЗНИКИ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1. Загальна характерис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9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2. Робота промислових підприємств різних форм власност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10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1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2а. Перелік промислових підприємств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R10A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10а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3. Характеристика підприємств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R11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4. Заборгованість з випл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R1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5. Контингент органів соціального захис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uk-UA"/>
              </w:rPr>
              <w:t>. ХАРАКТЕРИСТИКА СОЦІАЛЬНОЇ СФЕРИ, СИСТЕМИ ЗАКЛАДІВ ОХОРОНИ ЗДОРОВ’Я, ОСВІТИ, КУЛЬТУРИ, СПОР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.1. Заклади охорони здоров’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hyperlink w:anchor="R1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.2. Навчальні та вихов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ищі навчаль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Середньо-технічні та професійно-технічні училищ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6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Загальноосвітні шко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7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Спеціалізовані шко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8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Інтернати</w:t>
            </w:r>
            <w:r>
              <w:rPr>
                <w:rFonts w:cs="Times New Roman" w:ascii="Times New Roman" w:hAnsi="Times New Roman"/>
                <w:i/>
                <w:lang w:val="en-US"/>
              </w:rPr>
              <w:t>/дитячі будин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9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Дошкільні навчаль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0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5.3. Заклади культури, спор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Будинки культу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1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Бібліотеки, музе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Заклади дозвілля молод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b/>
                <w:b/>
                <w:lang w:val="uk-UA"/>
              </w:rPr>
            </w:pPr>
            <w:hyperlink w:anchor="R2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Кінотеатри, теат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Спортив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5.4. Об’єкти торгівельної сф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еликі магази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6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Рин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b/>
                <w:b/>
                <w:lang w:val="uk-UA"/>
              </w:rPr>
            </w:pPr>
            <w:hyperlink w:anchor="R27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Місця громадського харчува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8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5.5. Об’єкти соціальної сф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Зони відпочинку та рекреаційні зо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9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Майданчики цільового признач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0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Транспортні комунікац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1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Автостоянки, гаражні кооператив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Житлово-експлуатаційні конто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ідділення банків та поштового зв’язк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6. ПОЛІТИЧНІ ПАРТІЇ, ГРОМАДСЬКІ ОРГАНІЗАЦІЇ, КОНФЕСІЙНІ ГРОМ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6.1. Районні та міські осередки загальноукраїнських парті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6.2. Районні та міські осередки громадських організацій та об’єднань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6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6.3.  Конфесійні гром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7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7. ХАРАКТЕРИСТИКА ОСОБЛИВИХ ЕЛЕКТОРАЛЬНИХ СУБ’ЄКТ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7.1. Заклади та установи системи МО Украї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ійськові части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8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7.2. Установи пенітенціарної системи Украї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9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7.3. Установи правоохоронних орган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40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4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8. ОСОБЛИВІ ПРОБЛЕМИ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41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9. РЕЗУЛЬТАТИ МИНУЛИХ ВИБОРІВ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9.1. Результати виборів до Верховної ради України 2012 р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4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4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9.11. Фракції та групи у складі районної р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44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10. КЕРІВНИКИ РАЙОНУ, ПІДПРИЄМСТВ, УСТАНОВ, ОРГАНІЗАЦІЙ, ВІДОМІ ТА ВПЛИВОВІ ЛЮДИ (ТІ, ХТО ВПЛИВАЮТЬ НА ПОЛІТИЧНУ СИТУАЦІЮ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10.1. Керівництво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hyperlink w:anchor="R5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5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 Керівництво мі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hyperlink w:anchor="R5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5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3. Керівники підприємств, установ, організацій, освітніх заклад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hyperlink w:anchor="R5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5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4. Керівники сільськогосподарських підприємств, фермерських господар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hyperlink w:anchor="R5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5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5. Депутати районної р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49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6. Депутати міських р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0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7. Голови, заступники голів та секретарі, селищних та сільських р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1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8. Впливові особи (інші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2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. ЗАСОБИ КОМУНІКАЦ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11.1. Засоби масової інформації заснованої в район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3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11.2. Засоби масової інформації які надходять в райо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Телерадіокана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4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руковані ЗМ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5</w:t>
            </w:r>
          </w:p>
        </w:tc>
      </w:tr>
    </w:tbl>
    <w:p>
      <w:pPr>
        <w:pStyle w:val="Normal"/>
        <w:jc w:val="center"/>
        <w:rPr>
          <w:rStyle w:val="InternetLink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color w:val="000000"/>
          <w:u w:val="single"/>
          <w:lang w:val="uk-UA"/>
        </w:rPr>
        <w:t xml:space="preserve">Чернігівська </w:t>
      </w:r>
      <w:r>
        <w:rPr>
          <w:rFonts w:cs="Times New Roman" w:ascii="Times New Roman" w:hAnsi="Times New Roman"/>
          <w:smallCaps/>
          <w:color w:val="000000"/>
          <w:lang w:val="uk-UA"/>
        </w:rPr>
        <w:t xml:space="preserve">   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color w:val="000000"/>
          <w:u w:val="single"/>
          <w:lang w:val="uk-UA"/>
        </w:rPr>
        <w:t xml:space="preserve">Талалаївський </w:t>
      </w:r>
      <w:r>
        <w:rPr>
          <w:rFonts w:cs="Times New Roman" w:ascii="Times New Roman" w:hAnsi="Times New Roman"/>
          <w:smallCaps/>
          <w:color w:val="000000"/>
          <w:lang w:val="uk-UA"/>
        </w:rPr>
        <w:t xml:space="preserve">   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станом на   </w:t>
      </w:r>
      <w:r>
        <w:rPr>
          <w:rFonts w:cs="Times New Roman" w:ascii="Times New Roman" w:hAnsi="Times New Roman"/>
          <w:color w:val="000000"/>
          <w:u w:val="single"/>
          <w:lang w:val="uk-UA"/>
        </w:rPr>
        <w:t xml:space="preserve">01 липня </w:t>
      </w:r>
      <w:r>
        <w:rPr>
          <w:rFonts w:cs="Times New Roman" w:ascii="Times New Roman" w:hAnsi="Times New Roman"/>
          <w:color w:val="000000"/>
          <w:lang w:val="uk-UA"/>
        </w:rPr>
        <w:t>2020 року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  <w:t xml:space="preserve">ЗАГАЛЬНА ХАРАКТЕРИСТИКА 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  <w:lang w:val="uk-UA"/>
        </w:rPr>
      </w:pPr>
      <w:bookmarkStart w:id="0" w:name="_Hlk167696110"/>
      <w:bookmarkStart w:id="1" w:name="R1"/>
      <w:bookmarkEnd w:id="0"/>
      <w:bookmarkEnd w:id="1"/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  <w:lang w:val="uk-UA"/>
        </w:rPr>
        <w:t>Форма Р-1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  <w:lang w:val="uk-UA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39"/>
        <w:gridCol w:w="1386"/>
        <w:gridCol w:w="1610"/>
        <w:gridCol w:w="1344"/>
        <w:gridCol w:w="1296"/>
        <w:gridCol w:w="1203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Загальна площа території (км</w:t>
            </w:r>
            <w:r>
              <w:rPr>
                <w:rFonts w:cs="Times New Roman" w:ascii="Times New Roman" w:hAnsi="Times New Roman"/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ькість населенн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тис.осі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ькість виборців*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ількість нас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пункті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ькість міськра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ькість селищних ра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ькість сільських ра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632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19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99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  <w:t>* - станом на 01.07.2020</w:t>
      </w:r>
    </w:p>
    <w:p>
      <w:pPr>
        <w:pStyle w:val="Normal"/>
        <w:rPr>
          <w:rFonts w:ascii="Times New Roman" w:hAnsi="Times New Roman" w:cs="Times New Roman"/>
          <w:color w:val="993300"/>
          <w:sz w:val="20"/>
          <w:lang w:val="uk-UA"/>
        </w:rPr>
      </w:pPr>
      <w:r>
        <w:rPr>
          <w:rFonts w:cs="Times New Roman" w:ascii="Times New Roman" w:hAnsi="Times New Roman"/>
          <w:color w:val="993300"/>
          <w:sz w:val="20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color w:val="000000"/>
          <w:sz w:val="22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ФІЗИКО-ГЕГРАФІЧНІ ВІДОМОСТІ </w:t>
      </w:r>
    </w:p>
    <w:p>
      <w:pPr>
        <w:pStyle w:val="Normal"/>
        <w:ind w:left="720" w:hanging="0"/>
        <w:rPr>
          <w:rStyle w:val="2"/>
          <w:b w:val="false"/>
          <w:b w:val="false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ТА АДМІНІСТРАТИВНО-ТЕРИТОРІАЛЬНИЙ РОЗПОДІЛ</w:t>
      </w:r>
    </w:p>
    <w:p>
      <w:pPr>
        <w:pStyle w:val="Normal"/>
        <w:ind w:left="8640" w:firstLine="720"/>
        <w:rPr/>
      </w:pPr>
      <w:bookmarkStart w:id="2" w:name="R2"/>
      <w:bookmarkEnd w:id="2"/>
      <w:r>
        <w:rPr/>
        <w:t>Форма Р-2</w:t>
      </w:r>
    </w:p>
    <w:tbl>
      <w:tblPr>
        <w:tblW w:w="9498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688"/>
        <w:gridCol w:w="1748"/>
        <w:gridCol w:w="1732"/>
        <w:gridCol w:w="1764"/>
      </w:tblGrid>
      <w:tr>
        <w:trPr>
          <w:trHeight w:val="10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а площа територ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км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ільк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еле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борців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Талалаївська селищна рада (ОТГ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73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619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мт Талалаї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73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45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387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1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Красноколядинський старостинський ок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7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7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64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993300"/>
                <w:sz w:val="20"/>
                <w:lang w:val="uk-UA"/>
              </w:rPr>
              <w:t>1.2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Красний Коляд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6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8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2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Зелений Га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5" w:leader="none"/>
                <w:tab w:val="center" w:pos="877" w:leader="none"/>
              </w:tabs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2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Левівщ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2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Глин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1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Липівський старостинський ок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7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4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18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Лип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8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67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3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Жолобо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3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Скороход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6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9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3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Березовиц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1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Корінецький старостинський ок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9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8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4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Корінец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6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4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Мигур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1.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Понорівський старостинський ок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1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1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Понор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12</w:t>
            </w:r>
          </w:p>
        </w:tc>
      </w:tr>
      <w:tr>
        <w:trPr>
          <w:trHeight w:val="312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9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Берез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5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Берез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4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Мирн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Коляд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Болотниц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8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5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Болотниц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5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 xml:space="preserve">3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Поповичк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1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6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3.1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Попович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6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Грабщ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Обух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.Новопетрівськ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Рубан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Рябух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59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4</w:t>
            </w:r>
            <w:r>
              <w:rPr>
                <w:b/>
                <w:color w:val="000000"/>
                <w:lang w:val="en-US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Рябух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Плугата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Гриц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Степанів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Петь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Староталалаї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69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9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66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Стара Талалаї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uk-UA" w:eastAsia="ru-RU"/>
              </w:rPr>
              <w:t>6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48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Осн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Слобід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ru-RU"/>
              </w:rPr>
              <w:t>1</w:t>
            </w:r>
            <w:r>
              <w:rPr>
                <w:color w:val="000000"/>
                <w:lang w:val="en-US" w:eastAsia="ru-RU"/>
              </w:rPr>
              <w:t>7</w:t>
            </w:r>
            <w:r>
              <w:rPr>
                <w:color w:val="000000"/>
                <w:lang w:val="uk-UA" w:eastAsia="ru-RU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Україн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5,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0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Україн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8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1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Займищ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Н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Сте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Харк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9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6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51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Хар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8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Лавір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Новосел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7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Шевчен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Степ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Чернец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55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0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Чернец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Співа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Макарен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Дібр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Глибо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Юрківц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6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3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Юрківц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Довгал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93300"/>
                <w:sz w:val="1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993300"/>
                <w:sz w:val="10"/>
                <w:lang w:val="uk-UA" w:eastAsia="ru-RU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сь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633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19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998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sz w:val="20"/>
          <w:lang w:val="uk-UA"/>
        </w:rPr>
      </w:pPr>
      <w:r>
        <w:rPr>
          <w:rFonts w:cs="Times New Roman" w:ascii="Times New Roman" w:hAnsi="Times New Roman"/>
          <w:color w:val="993300"/>
          <w:sz w:val="20"/>
          <w:lang w:val="uk-UA"/>
        </w:rPr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  <w:t>Кількість населення станом на 01.07.</w:t>
      </w:r>
      <w:r>
        <w:rPr>
          <w:rFonts w:cs="Times New Roman" w:ascii="Times New Roman" w:hAnsi="Times New Roman"/>
          <w:color w:val="000000"/>
          <w:sz w:val="20"/>
        </w:rPr>
        <w:t>20</w:t>
      </w:r>
      <w:r>
        <w:rPr>
          <w:rFonts w:cs="Times New Roman" w:ascii="Times New Roman" w:hAnsi="Times New Roman"/>
          <w:color w:val="000000"/>
          <w:sz w:val="20"/>
          <w:lang w:val="uk-UA"/>
        </w:rPr>
        <w:t>20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  <w:t>Кількість виборців станом на 01.07.2020</w:t>
      </w:r>
    </w:p>
    <w:p>
      <w:pPr>
        <w:pStyle w:val="Normal"/>
        <w:rPr>
          <w:rFonts w:ascii="Times New Roman" w:hAnsi="Times New Roman" w:cs="Times New Roman"/>
          <w:color w:val="993300"/>
          <w:sz w:val="26"/>
          <w:lang w:val="uk-UA"/>
        </w:rPr>
      </w:pPr>
      <w:r>
        <w:rPr>
          <w:rFonts w:cs="Times New Roman" w:ascii="Times New Roman" w:hAnsi="Times New Roman"/>
          <w:color w:val="993300"/>
          <w:sz w:val="26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993300"/>
          <w:sz w:val="26"/>
          <w:lang w:val="uk-UA"/>
        </w:rPr>
      </w:pPr>
      <w:r>
        <w:rPr>
          <w:rFonts w:cs="Times New Roman" w:ascii="Times New Roman" w:hAnsi="Times New Roman"/>
          <w:b/>
          <w:color w:val="993300"/>
          <w:sz w:val="26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993300"/>
          <w:sz w:val="26"/>
          <w:lang w:val="uk-UA"/>
        </w:rPr>
      </w:pPr>
      <w:r>
        <w:rPr>
          <w:rFonts w:cs="Times New Roman" w:ascii="Times New Roman" w:hAnsi="Times New Roman"/>
          <w:b/>
          <w:color w:val="993300"/>
          <w:sz w:val="26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993300"/>
          <w:sz w:val="26"/>
          <w:lang w:val="uk-UA"/>
        </w:rPr>
      </w:pPr>
      <w:r>
        <w:rPr>
          <w:rFonts w:cs="Times New Roman" w:ascii="Times New Roman" w:hAnsi="Times New Roman"/>
          <w:b/>
          <w:color w:val="993300"/>
          <w:sz w:val="26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993300"/>
          <w:sz w:val="26"/>
          <w:lang w:val="uk-UA"/>
        </w:rPr>
      </w:pPr>
      <w:r>
        <w:rPr>
          <w:rFonts w:cs="Times New Roman" w:ascii="Times New Roman" w:hAnsi="Times New Roman"/>
          <w:b/>
          <w:color w:val="993300"/>
          <w:sz w:val="26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  <w:t>НАСЕЛЕННЯ</w:t>
      </w:r>
    </w:p>
    <w:p>
      <w:pPr>
        <w:pStyle w:val="Normal"/>
        <w:numPr>
          <w:ilvl w:val="1"/>
          <w:numId w:val="22"/>
        </w:numPr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Розподіл населення за статтю та віком</w:t>
      </w:r>
    </w:p>
    <w:p>
      <w:pPr>
        <w:pStyle w:val="Normal"/>
        <w:jc w:val="right"/>
        <w:rPr/>
      </w:pPr>
      <w:r>
        <w:rPr/>
        <w:t>Форма Р-3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314"/>
        <w:gridCol w:w="720"/>
        <w:gridCol w:w="737"/>
        <w:gridCol w:w="822"/>
        <w:gridCol w:w="721"/>
        <w:gridCol w:w="924"/>
        <w:gridCol w:w="823"/>
        <w:gridCol w:w="822"/>
        <w:gridCol w:w="822"/>
        <w:gridCol w:w="822"/>
        <w:gridCol w:w="822"/>
      </w:tblGrid>
      <w:tr>
        <w:trPr>
          <w:trHeight w:val="52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оловік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Жінки</w:t>
            </w:r>
          </w:p>
        </w:tc>
      </w:tr>
      <w:tr>
        <w:trPr>
          <w:trHeight w:val="4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0-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40-5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4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60 +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усь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0-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rPr/>
            </w:pPr>
            <w:r>
              <w:rPr>
                <w:i w:val="false"/>
                <w:color w:val="000000"/>
                <w:sz w:val="20"/>
              </w:rPr>
              <w:t>40</w:t>
            </w:r>
            <w:r>
              <w:rPr>
                <w:i w:val="false"/>
                <w:color w:val="000000"/>
                <w:sz w:val="20"/>
                <w:lang w:val="ru-RU"/>
              </w:rPr>
              <w:t>-</w:t>
            </w:r>
            <w:r>
              <w:rPr>
                <w:i w:val="false"/>
                <w:color w:val="000000"/>
                <w:sz w:val="20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60 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усього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Талалаївська селищн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8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3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33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9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9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5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012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Березівська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4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Болотницька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Поповичківська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3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Рябухівська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Староталалаївська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 w:eastAsia="ru-RU"/>
              </w:rPr>
              <w:t>13</w:t>
            </w:r>
            <w:r>
              <w:rPr>
                <w:color w:val="000000"/>
                <w:szCs w:val="24"/>
                <w:lang w:val="en-US"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 w:eastAsia="ru-RU"/>
              </w:rPr>
              <w:t>10</w:t>
            </w:r>
            <w:r>
              <w:rPr>
                <w:color w:val="000000"/>
                <w:szCs w:val="24"/>
                <w:lang w:val="en-US" w:eastAsia="ru-RU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</w:t>
            </w:r>
            <w:r>
              <w:rPr>
                <w:color w:val="000000"/>
                <w:szCs w:val="24"/>
                <w:lang w:val="en-US" w:eastAsia="ru-RU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 w:eastAsia="ru-RU"/>
              </w:rPr>
              <w:t>1</w:t>
            </w:r>
            <w:r>
              <w:rPr>
                <w:color w:val="000000"/>
                <w:szCs w:val="24"/>
                <w:lang w:val="en-US" w:eastAsia="ru-RU"/>
              </w:rPr>
              <w:t>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7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Українська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8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3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Харківська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9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9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8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32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ернецька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8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2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1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27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Юрківцівська</w:t>
            </w: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9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9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12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14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15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549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8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175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06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ab/>
              <w:t>16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22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643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uk-UA"/>
        </w:rPr>
        <w:t>3.2. Стан смертності – народжуваності</w:t>
      </w:r>
    </w:p>
    <w:p>
      <w:pPr>
        <w:pStyle w:val="Normal"/>
        <w:jc w:val="right"/>
        <w:rPr/>
      </w:pPr>
      <w:r>
        <w:rPr/>
        <w:t>Форма Р-4</w:t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00"/>
        <w:gridCol w:w="1544"/>
        <w:gridCol w:w="1701"/>
        <w:gridCol w:w="241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Рок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Загальна чисельність населенн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Померло на 1000 чол. (осіб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Народилося на 1000 чол. (осіб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Приріст, зменш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(проміллє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(+, -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0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,1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27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0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24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0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20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0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8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010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6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3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4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012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4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6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21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3.3. Освітній рівень населення* /за даними перепису 2001 року/</w:t>
      </w:r>
    </w:p>
    <w:p>
      <w:pPr>
        <w:pStyle w:val="Normal"/>
        <w:jc w:val="right"/>
        <w:rPr/>
      </w:pPr>
      <w:r>
        <w:rPr/>
        <w:t>Форма Р-5</w:t>
      </w:r>
    </w:p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842"/>
        <w:gridCol w:w="184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аз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 т.ч. чолові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 т.ч. жінк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07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4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6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езакінчена 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37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51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5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9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351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еповна 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9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2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63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очатко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8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7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Без осві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Інша 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uk-UA"/>
              </w:rPr>
              <w:t>Всього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7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24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  <w:t>* - все населення віком від 17 років, станом на 2010 рік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3.4. Зайнятість населення*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lang w:val="uk-UA"/>
        </w:rPr>
        <w:t>* - станом на 01.07.2020</w:t>
      </w:r>
      <w:r>
        <w:rPr/>
        <w:t xml:space="preserve"> року</w:t>
      </w:r>
    </w:p>
    <w:tbl>
      <w:tblPr>
        <w:tblW w:w="10805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76"/>
        <w:gridCol w:w="2084"/>
        <w:gridCol w:w="720"/>
        <w:gridCol w:w="720"/>
        <w:gridCol w:w="480"/>
        <w:gridCol w:w="720"/>
        <w:gridCol w:w="684"/>
        <w:gridCol w:w="708"/>
        <w:gridCol w:w="648"/>
        <w:gridCol w:w="628"/>
        <w:gridCol w:w="452"/>
        <w:gridCol w:w="682"/>
        <w:gridCol w:w="398"/>
        <w:gridCol w:w="736"/>
        <w:gridCol w:w="464"/>
      </w:tblGrid>
      <w:tr>
        <w:trPr>
          <w:trHeight w:val="657" w:hRule="atLeast"/>
          <w:cantSplit w:val="true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exact" w:line="2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C0C0C0" w:val="clear"/>
              </w:rPr>
              <w:t>Усього населенн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рацездатне населення 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епрацездатне населення</w:t>
            </w:r>
          </w:p>
        </w:tc>
      </w:tr>
      <w:tr>
        <w:trPr>
          <w:trHeight w:val="521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раз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</w:tr>
      <w:tr>
        <w:trPr>
          <w:trHeight w:val="298" w:hRule="atLeast"/>
        </w:trPr>
        <w:tc>
          <w:tcPr>
            <w:tcW w:w="10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Селищна рада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Талалаївська ОТ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7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5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25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7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6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 w:eastAsia="ru-RU"/>
              </w:rPr>
              <w:t>99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5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10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firstLine="462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Берез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4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Мир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Коля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Берез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2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Болотни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7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Болотниц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27" w:leader="none"/>
              </w:tabs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ab/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Попович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6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Попови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Граб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Обух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Новопетрів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Руба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Рябух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9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Рябух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Плугат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Петь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Степанів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Гриц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Староталала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6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Стара Талалаї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8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Слобі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Ос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6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Украї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9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2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6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Україн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6,5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6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Займищ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6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6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Сте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7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Хар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7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Хар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7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Новосел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7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Степ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7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Шевчен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7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Лавір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8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Черне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9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5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5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8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Чернец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8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Співа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8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Макарен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8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Глиб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8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Діб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9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Юрківц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9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Юрків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9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Довгал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93300"/>
                <w:sz w:val="1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993300"/>
                <w:sz w:val="10"/>
                <w:lang w:val="uk-UA" w:eastAsia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1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9330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9330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9330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9330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1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64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sz w:val="20"/>
          <w:lang w:val="uk-UA"/>
        </w:rPr>
      </w:pPr>
      <w:r>
        <w:rPr>
          <w:rFonts w:cs="Times New Roman" w:ascii="Times New Roman" w:hAnsi="Times New Roman"/>
          <w:color w:val="993300"/>
          <w:sz w:val="20"/>
          <w:lang w:val="uk-UA"/>
        </w:rPr>
      </w:r>
      <w:bookmarkStart w:id="3" w:name="R7"/>
      <w:bookmarkStart w:id="4" w:name="R7"/>
      <w:bookmarkEnd w:id="4"/>
    </w:p>
    <w:tbl>
      <w:tblPr>
        <w:tblW w:w="10920" w:type="dxa"/>
        <w:jc w:val="left"/>
        <w:tblInd w:w="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194"/>
        <w:gridCol w:w="927"/>
        <w:gridCol w:w="566"/>
        <w:gridCol w:w="567"/>
        <w:gridCol w:w="567"/>
        <w:gridCol w:w="567"/>
        <w:gridCol w:w="708"/>
        <w:gridCol w:w="708"/>
        <w:gridCol w:w="568"/>
        <w:gridCol w:w="567"/>
        <w:gridCol w:w="567"/>
        <w:gridCol w:w="567"/>
        <w:gridCol w:w="681"/>
        <w:gridCol w:w="600"/>
      </w:tblGrid>
      <w:tr>
        <w:trPr>
          <w:trHeight w:val="65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exact" w:line="2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C0C0C0" w:val="clear"/>
              </w:rPr>
              <w:t>Усього населення</w:t>
            </w:r>
          </w:p>
        </w:tc>
        <w:tc>
          <w:tcPr>
            <w:tcW w:w="36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йняті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езробітні</w:t>
            </w:r>
          </w:p>
        </w:tc>
      </w:tr>
      <w:tr>
        <w:trPr>
          <w:trHeight w:val="52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разо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</w:tr>
      <w:tr>
        <w:trPr>
          <w:trHeight w:val="298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Селищна рада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9933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993300"/>
                <w:szCs w:val="24"/>
                <w:lang w:val="uk-UA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Талалаївська ОТ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7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8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firstLine="457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Берез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Мирн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Коляди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Берез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Болотниц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Болотниц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Поповичк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3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Попович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3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Грабщи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3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Обух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3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Новопетрів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3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Рубан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4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Рябух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5</w:t>
            </w: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Рябух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Плугата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Петь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Степанів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Гриц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5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Староталалаї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9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5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Стара Талалаї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5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Слобід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5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Осн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6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Україн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6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Україн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6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Займищ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6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Н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6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Сте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9933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993300"/>
                <w:szCs w:val="24"/>
                <w:lang w:val="uk-UA"/>
              </w:rPr>
              <w:t>7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Харк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7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Хар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7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Новосел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7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Степ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7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Шевчен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7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Лавір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8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Чернец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0,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8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Чернец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8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Співа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8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Макарен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8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Глибо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8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Дібр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9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Юрківц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9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Юрківц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5</w:t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9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Довгал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lang w:val="uk-UA"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сього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19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2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6</w:t>
            </w:r>
          </w:p>
        </w:tc>
      </w:tr>
    </w:tbl>
    <w:p>
      <w:pPr>
        <w:pStyle w:val="Normal"/>
        <w:rPr>
          <w:rStyle w:val="101"/>
          <w:color w:val="993300"/>
          <w:u w:val="none"/>
        </w:rPr>
      </w:pPr>
      <w:r>
        <w:rPr/>
      </w:r>
    </w:p>
    <w:p>
      <w:pPr>
        <w:pStyle w:val="Normal"/>
        <w:rPr>
          <w:color w:val="000000"/>
          <w:lang w:val="uk-UA"/>
        </w:rPr>
      </w:pPr>
      <w:r>
        <w:rPr>
          <w:rStyle w:val="101"/>
          <w:color w:val="000000"/>
          <w:u w:val="none"/>
        </w:rPr>
        <w:t>3.</w:t>
      </w:r>
      <w:r>
        <w:rPr>
          <w:rStyle w:val="101"/>
          <w:color w:val="000000"/>
          <w:u w:val="none"/>
          <w:lang w:val="uk-UA"/>
        </w:rPr>
        <w:t xml:space="preserve">5. </w:t>
      </w:r>
      <w:r>
        <w:rPr>
          <w:rStyle w:val="101"/>
          <w:color w:val="000000"/>
          <w:u w:val="none"/>
        </w:rPr>
        <w:t xml:space="preserve"> Розподіл робочої сили за галузям</w:t>
      </w:r>
      <w:r>
        <w:rPr>
          <w:rStyle w:val="101"/>
          <w:color w:val="000000"/>
          <w:u w:val="none"/>
          <w:lang w:val="uk-UA"/>
        </w:rPr>
        <w:t>и</w:t>
      </w: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rPr/>
        <w:t>Форма Р-7</w:t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412"/>
        <w:gridCol w:w="1843"/>
        <w:gridCol w:w="2486"/>
        <w:gridCol w:w="2510"/>
      </w:tblGrid>
      <w:tr>
        <w:trPr>
          <w:trHeight w:val="49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40" w:hanging="0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галу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exact" w:line="235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працездатного населе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всього населення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льськ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</w:t>
            </w:r>
            <w:r>
              <w:rPr>
                <w:color w:val="000000"/>
                <w:szCs w:val="24"/>
                <w:lang w:val="en-US" w:eastAsia="ru-RU"/>
              </w:rPr>
              <w:t>5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eastAsia="ru-RU"/>
              </w:rPr>
              <w:t>16</w:t>
            </w:r>
            <w:r>
              <w:rPr>
                <w:color w:val="000000"/>
                <w:szCs w:val="24"/>
                <w:lang w:val="uk-UA" w:eastAsia="ru-RU"/>
              </w:rPr>
              <w:t>,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eastAsia="ru-RU"/>
              </w:rPr>
              <w:t>9</w:t>
            </w:r>
            <w:r>
              <w:rPr>
                <w:color w:val="000000"/>
                <w:szCs w:val="24"/>
                <w:lang w:val="uk-UA" w:eastAsia="ru-RU"/>
              </w:rPr>
              <w:t>,0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'я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0,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сов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0,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,1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6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,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,3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1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,4</w:t>
            </w:r>
          </w:p>
        </w:tc>
      </w:tr>
      <w:tr>
        <w:trPr>
          <w:trHeight w:val="15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чова 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'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,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лекти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иват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32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85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7,0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ржа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атні підприєм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м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6" w:hanging="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52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Із всього працюючого населення працюють: </w:t>
            </w:r>
          </w:p>
          <w:p>
            <w:pPr>
              <w:pStyle w:val="111"/>
              <w:shd w:fill="auto" w:val="clear"/>
              <w:spacing w:lineRule="exact" w:line="23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даному населеному пун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районному 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в обласному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6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-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412"/>
        <w:gridCol w:w="1843"/>
        <w:gridCol w:w="2486"/>
        <w:gridCol w:w="2510"/>
      </w:tblGrid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иїжджають за меж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: а) в Рос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до інших краї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napToGrid w:val="false"/>
              <w:spacing w:lineRule="exact" w:line="23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5" w:name="R7"/>
      <w:bookmarkStart w:id="6" w:name="R7"/>
      <w:bookmarkEnd w:id="6"/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3.6. Національний та мовний склад населення / за даними перепису 2001 року/</w:t>
      </w:r>
    </w:p>
    <w:p>
      <w:pPr>
        <w:pStyle w:val="Normal"/>
        <w:ind w:left="9360" w:hanging="0"/>
        <w:rPr/>
      </w:pPr>
      <w:bookmarkStart w:id="7" w:name="_Hlk167696207"/>
      <w:bookmarkStart w:id="8" w:name="R8"/>
      <w:bookmarkEnd w:id="7"/>
      <w:bookmarkEnd w:id="8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</w:t>
      </w:r>
      <w:r>
        <w:rPr>
          <w:rFonts w:cs="Times New Roman" w:ascii="Times New Roman" w:hAnsi="Times New Roman"/>
          <w:i/>
          <w:color w:val="993300"/>
          <w:u w:val="single"/>
          <w:lang w:val="uk-UA"/>
        </w:rPr>
        <w:t xml:space="preserve"> Р-8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i/>
          <w:color w:val="993300"/>
          <w:u w:val="single"/>
          <w:lang w:val="uk-UA"/>
        </w:rPr>
      </w:r>
      <w:bookmarkStart w:id="9" w:name="R8"/>
      <w:bookmarkStart w:id="10" w:name="R8"/>
      <w:bookmarkEnd w:id="10"/>
    </w:p>
    <w:tbl>
      <w:tblPr>
        <w:tblW w:w="10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1459"/>
        <w:gridCol w:w="1869"/>
        <w:gridCol w:w="1425"/>
        <w:gridCol w:w="1351"/>
        <w:gridCol w:w="1309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п/п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ціональність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исельність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дна мова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воєї національност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країнсь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сійсь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ш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країн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2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1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росіяни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ілорус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азом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5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3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993300"/>
          <w:sz w:val="26"/>
          <w:lang w:val="en-US"/>
        </w:rPr>
      </w:pPr>
      <w:r>
        <w:rPr>
          <w:rFonts w:cs="Times New Roman" w:ascii="Times New Roman" w:hAnsi="Times New Roman"/>
          <w:b/>
          <w:color w:val="993300"/>
          <w:sz w:val="26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993300"/>
          <w:sz w:val="26"/>
          <w:lang w:val="uk-UA"/>
        </w:rPr>
        <w:t>4</w:t>
      </w:r>
      <w:r>
        <w:rPr>
          <w:rFonts w:cs="Times New Roman" w:ascii="Times New Roman" w:hAnsi="Times New Roman"/>
          <w:b/>
          <w:color w:val="000000"/>
          <w:sz w:val="26"/>
          <w:lang w:val="uk-UA"/>
        </w:rPr>
        <w:t>. ОСНОВНІ СОЦІАЛЬНО-ЕКОНОМІЧНІ ПОКАЗНИКИ РАЙОНУ ЗА 20</w:t>
      </w:r>
      <w:r>
        <w:rPr>
          <w:rFonts w:cs="Times New Roman" w:ascii="Times New Roman" w:hAnsi="Times New Roman"/>
          <w:b/>
          <w:color w:val="000000"/>
          <w:sz w:val="26"/>
          <w:lang w:val="en-US"/>
        </w:rPr>
        <w:t>20</w:t>
      </w:r>
      <w:r>
        <w:rPr>
          <w:rFonts w:cs="Times New Roman" w:ascii="Times New Roman" w:hAnsi="Times New Roman"/>
          <w:b/>
          <w:color w:val="000000"/>
          <w:sz w:val="26"/>
          <w:lang w:val="uk-UA"/>
        </w:rPr>
        <w:t xml:space="preserve">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4.1. Загальна характеристика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1" w:name="_Hlk167696225"/>
      <w:bookmarkStart w:id="12" w:name="R9"/>
      <w:bookmarkEnd w:id="11"/>
      <w:bookmarkEnd w:id="12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9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  <w:t>Станом на 01.0</w:t>
      </w:r>
      <w:r>
        <w:rPr>
          <w:rFonts w:cs="Times New Roman" w:ascii="Times New Roman" w:hAnsi="Times New Roman"/>
          <w:b/>
          <w:i/>
          <w:color w:val="000000"/>
          <w:u w:val="single"/>
          <w:lang w:val="en-US"/>
        </w:rPr>
        <w:t>7</w:t>
      </w: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  <w:t>.2020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8"/>
        <w:gridCol w:w="1873"/>
        <w:gridCol w:w="25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Одиниця вимір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Факт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риріст (зниження - ) порівняно з минулим роком (в %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Обсяг промислової продукції у порівняних ці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5,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+5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Роздрібний товарообіг у порівняних цінах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Обсяг реалізації платних послуг населенн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(у фактичних цінах)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Обсяг капітального будівництва (тис. грн./%)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Середня заробітна плат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92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+24,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lang w:val="uk-UA"/>
        </w:rPr>
        <w:t>Додаток</w:t>
      </w:r>
      <w:r>
        <w:rPr>
          <w:rFonts w:cs="Times New Roman" w:ascii="Times New Roman" w:hAnsi="Times New Roman"/>
          <w:color w:val="000000"/>
          <w:sz w:val="20"/>
          <w:lang w:val="uk-UA"/>
        </w:rPr>
        <w:t>: записка статуправління про роботу промисловості, транспорту, споживчого ринку, фінанси, соціальну статистику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4</w:t>
      </w:r>
      <w:r>
        <w:rPr>
          <w:rFonts w:cs="Times New Roman" w:ascii="Times New Roman" w:hAnsi="Times New Roman"/>
          <w:b/>
          <w:color w:val="000000"/>
          <w:lang w:val="uk-UA"/>
        </w:rPr>
        <w:t>.2. Робота промислових підприємств різних форм власності за 20</w:t>
      </w:r>
      <w:r>
        <w:rPr>
          <w:rFonts w:cs="Times New Roman" w:ascii="Times New Roman" w:hAnsi="Times New Roman"/>
          <w:b/>
          <w:color w:val="000000"/>
          <w:lang w:val="en-US"/>
        </w:rPr>
        <w:t>20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uk-UA"/>
        </w:rPr>
        <w:t>рік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3" w:name="_Hlk167696313"/>
      <w:bookmarkStart w:id="14" w:name="R10"/>
      <w:bookmarkEnd w:id="13"/>
      <w:bookmarkEnd w:id="14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</w:t>
      </w:r>
      <w:r>
        <w:rPr>
          <w:rFonts w:cs="Times New Roman" w:ascii="Times New Roman" w:hAnsi="Times New Roman"/>
          <w:i/>
          <w:color w:val="000000"/>
          <w:u w:val="single"/>
        </w:rPr>
        <w:t>10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  <w:t>Станом на 01.</w:t>
      </w:r>
      <w:r>
        <w:rPr>
          <w:rFonts w:cs="Times New Roman" w:ascii="Times New Roman" w:hAnsi="Times New Roman"/>
          <w:b/>
          <w:i/>
          <w:color w:val="000000"/>
          <w:u w:val="single"/>
          <w:lang w:val="en-US"/>
        </w:rPr>
        <w:t>07.</w:t>
      </w: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  <w:t>20</w:t>
      </w:r>
      <w:r>
        <w:rPr>
          <w:rFonts w:cs="Times New Roman" w:ascii="Times New Roman" w:hAnsi="Times New Roman"/>
          <w:b/>
          <w:i/>
          <w:color w:val="000000"/>
          <w:u w:val="single"/>
          <w:lang w:val="en-US"/>
        </w:rPr>
        <w:t>20</w:t>
      </w: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  <w:t xml:space="preserve">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134"/>
        <w:gridCol w:w="1701"/>
        <w:gridCol w:w="1842"/>
        <w:gridCol w:w="1081"/>
        <w:gridCol w:w="1187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ькість підприєм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бсяг продукції в оптових діючих цінах без ПДВ і акцизного збор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итома вага у загальному обсязі виробництва в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бсяг продукції у порівняних цінах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 % до підсум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 6 мі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 % до минулого ро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азом п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9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11,4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олективна власність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колектив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оренд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спілка споживчих товари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акціонерне товари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товариство з обмеженою відповіда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товариство з додатковою відповіда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повне товари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риват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ержавне підприємство, раз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держав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державне комуналь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9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11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очірнє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4.2а. Перелік промислових підприємств району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5" w:name="R10A"/>
      <w:bookmarkEnd w:id="15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10а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31"/>
        <w:gridCol w:w="2610"/>
        <w:gridCol w:w="2070"/>
        <w:gridCol w:w="23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 підприємств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ерівн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ефо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идична адр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РУКАРН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иту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еонід Володимиро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-13-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Центральна, 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4.3. Характеристика підприємств Талалаївського району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(Заповнюється на всі підприємства, незалежно від форм власності та галузі, які працюють в районі. Малі підприємства фіксуються лише ті, які працюють прибутково. Кредитно-фінансові установи та установи, які є платниками податків)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6" w:name="_Hlk167696331"/>
      <w:bookmarkStart w:id="17" w:name="R11"/>
      <w:bookmarkEnd w:id="16"/>
      <w:bookmarkEnd w:id="17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11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2"/>
      </w:tblGrid>
      <w:tr>
        <w:trPr>
          <w:trHeight w:val="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 Назва підприєм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рукарня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 Форма влас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унальн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 Адреса (юридична, поштова), телеф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00 смт Талалаївка вул. Центральна,8  тел.2-13-7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 Основний профіль діяль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графічна діяльність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. Код ЗКПО (по можливості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. Обсяг продукції в оптових діючих цінах без ПДВ та акцизного збору, тис. гр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,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. Обсяг продукції в порівняних цінах, тис. гр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9,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. % обсягу продукції в порівняних цінах до минулого рок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1,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. Встановлена потужні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. Фактичний випуск продукці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8,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. Рівень рентабель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,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 Заборговані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 т. ч. перед бюджето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робітна пл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еред постачальник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. Кількість працюючи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 т. ч. ІТ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 П.І.Б., керівника, те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итух Леонід Володимирович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. Політична орієнтація керівн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запартійний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 Ступінь впливовості на електора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624" w:gutter="0" w:header="0" w:top="709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4.4. Заборгованість з виплат</w:t>
      </w:r>
    </w:p>
    <w:p>
      <w:pPr>
        <w:pStyle w:val="Normal"/>
        <w:ind w:left="12960" w:firstLine="720"/>
        <w:rPr/>
      </w:pPr>
      <w:r>
        <w:rPr/>
        <w:t>Форма Р-12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00"/>
        <w:gridCol w:w="1375"/>
        <w:gridCol w:w="1290"/>
        <w:gridCol w:w="793"/>
        <w:gridCol w:w="934"/>
        <w:gridCol w:w="866"/>
        <w:gridCol w:w="895"/>
        <w:gridCol w:w="894"/>
        <w:gridCol w:w="778"/>
        <w:gridCol w:w="978"/>
        <w:gridCol w:w="822"/>
        <w:gridCol w:w="840"/>
        <w:gridCol w:w="855"/>
        <w:gridCol w:w="889"/>
        <w:gridCol w:w="609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айон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енсії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Зарплати вчителям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Зарплати іншим працівникам бюджетних установ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Зарплати працівникам госпрозрахункових підприємств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азом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Сума </w:t>
              <w:br/>
              <w:t>(т. грн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-ть місяц (міс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-ть осіб, яким забор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о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алалаївсь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52400</wp:posOffset>
                </wp:positionH>
                <wp:positionV relativeFrom="page">
                  <wp:posOffset>1991360</wp:posOffset>
                </wp:positionV>
                <wp:extent cx="3482975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0"/>
                              <w:gridCol w:w="1895"/>
                            </w:tblGrid>
                            <w:tr>
                              <w:trPr/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Заборгованість по виплаті зарплати на 01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.2020р. –  тис грн.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24.1pt;mso-wrap-distance-left:9pt;mso-wrap-distance-right:9pt;mso-wrap-distance-top:0pt;mso-wrap-distance-bottom:0pt;margin-top:156.8pt;mso-position-vertical-relative:page;margin-left:-12pt;mso-position-horizontal-relative:margin">
                <v:fill opacity="0f"/>
                <v:textbox inset="0in,0in,0in,0in">
                  <w:txbxContent>
                    <w:tbl>
                      <w:tblPr>
                        <w:tblW w:w="5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0"/>
                        <w:gridCol w:w="1895"/>
                      </w:tblGrid>
                      <w:tr>
                        <w:trPr/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Заборгованість по виплаті зарплати на 01.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.2020р. –  тис грн.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99280</wp:posOffset>
                </wp:positionH>
                <wp:positionV relativeFrom="paragraph">
                  <wp:posOffset>52705</wp:posOffset>
                </wp:positionV>
                <wp:extent cx="3421380" cy="306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0"/>
                              <w:gridCol w:w="1798"/>
                            </w:tblGrid>
                            <w:tr>
                              <w:trPr/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Заборгованість населення за послуги ЖКГ на 01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.2020р., грн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24.1pt;mso-wrap-distance-left:9pt;mso-wrap-distance-right:9pt;mso-wrap-distance-top:0pt;mso-wrap-distance-bottom:0pt;margin-top:4.15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5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0"/>
                        <w:gridCol w:w="1798"/>
                      </w:tblGrid>
                      <w:tr>
                        <w:trPr/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Заборгованість населення за послуги ЖКГ на 01.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.2020р., грн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4.5. Контингент органів соціального захисту</w:t>
      </w:r>
    </w:p>
    <w:p>
      <w:pPr>
        <w:pStyle w:val="Normal"/>
        <w:ind w:left="13680" w:hanging="0"/>
        <w:rPr/>
      </w:pPr>
      <w:r>
        <w:rPr/>
        <w:t>Форма Р-13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189"/>
        <w:gridCol w:w="964"/>
        <w:gridCol w:w="779"/>
        <w:gridCol w:w="709"/>
        <w:gridCol w:w="709"/>
        <w:gridCol w:w="709"/>
        <w:gridCol w:w="883"/>
        <w:gridCol w:w="883"/>
        <w:gridCol w:w="1308"/>
        <w:gridCol w:w="709"/>
        <w:gridCol w:w="709"/>
        <w:gridCol w:w="709"/>
        <w:gridCol w:w="991"/>
        <w:gridCol w:w="850"/>
        <w:gridCol w:w="850"/>
        <w:gridCol w:w="958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Усього населення</w:t>
            </w:r>
          </w:p>
        </w:tc>
        <w:tc>
          <w:tcPr>
            <w:tcW w:w="11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У тому числі</w:t>
            </w:r>
          </w:p>
        </w:tc>
      </w:tr>
      <w:tr>
        <w:trPr>
          <w:trHeight w:val="176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оро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енсіон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Інваліди ВВ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Учасн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бойових ді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Інваліди всі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груп і категорі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Люди, як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обслуговують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служб. соц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опом. 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еповні сім’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Діти з непов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і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Багатодітн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ім’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іти з багатодіт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і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іти інвалі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іти сиро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Одинокі багатодітн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матері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Талалаївська ОТ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7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Берез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Болотниц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Поповичк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ябух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Староталалаї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Україн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Чернец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8" w:name="_GoBack"/>
            <w:bookmarkEnd w:id="18"/>
            <w:r>
              <w:rPr>
                <w:rFonts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Харк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Юрківц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6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Усьо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uk-UA"/>
              </w:rPr>
              <w:t>119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uk-UA"/>
              </w:rPr>
              <w:t>7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uk-UA"/>
              </w:rPr>
              <w:t>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uk-UA"/>
              </w:rPr>
              <w:t>4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uk-UA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uk-UA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uk-UA"/>
              </w:rPr>
              <w:t>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uk-UA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lang w:val="uk-UA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uk-UA"/>
              </w:rPr>
              <w:t>18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993300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993300"/>
          <w:sz w:val="20"/>
          <w:lang w:val="uk-UA"/>
        </w:rPr>
        <w:t xml:space="preserve">Кількість сімей, одержуючих субсидію на послуги ЖКГ на </w:t>
      </w:r>
      <w:r>
        <w:rPr>
          <w:rFonts w:cs="Times New Roman" w:ascii="Times New Roman" w:hAnsi="Times New Roman"/>
          <w:color w:val="993300"/>
          <w:sz w:val="20"/>
        </w:rPr>
        <w:t>01</w:t>
      </w:r>
      <w:r>
        <w:rPr>
          <w:rFonts w:cs="Times New Roman" w:ascii="Times New Roman" w:hAnsi="Times New Roman"/>
          <w:color w:val="993300"/>
          <w:sz w:val="20"/>
          <w:lang w:val="uk-UA"/>
        </w:rPr>
        <w:t xml:space="preserve">.07.2020 р. </w:t>
      </w:r>
      <w:bookmarkStart w:id="19" w:name="_Hlk167696633"/>
      <w:bookmarkStart w:id="20" w:name="R13"/>
      <w:bookmarkEnd w:id="20"/>
      <w:r>
        <w:rPr>
          <w:rFonts w:cs="Times New Roman" w:ascii="Times New Roman" w:hAnsi="Times New Roman"/>
          <w:b/>
          <w:color w:val="993300"/>
          <w:szCs w:val="24"/>
          <w:lang w:val="uk-UA"/>
        </w:rPr>
        <w:t>1624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bookmarkEnd w:id="19"/>
      <w:r>
        <w:rPr>
          <w:rFonts w:cs="Times New Roman" w:ascii="Times New Roman" w:hAnsi="Times New Roman"/>
          <w:b/>
          <w:color w:val="000000"/>
          <w:sz w:val="26"/>
          <w:lang w:val="uk-UA"/>
        </w:rPr>
        <w:t>ХАРАКТЕРИСТИКА СОЦІАЛЬНОЇ СФЕРИ, СИСТЕМИ ЗАКЛАДІВ ОХОРОНИ ЗДОРОВ’Я, ОСВІТИ, КУЛЬТУРИ, СПОРТУ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Заклади охорони здоров’я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21" w:name="_Hlk167696416"/>
      <w:bookmarkStart w:id="22" w:name="R14"/>
      <w:bookmarkEnd w:id="21"/>
      <w:bookmarkEnd w:id="22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14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2504"/>
        <w:gridCol w:w="851"/>
        <w:gridCol w:w="967"/>
        <w:gridCol w:w="1744"/>
        <w:gridCol w:w="596"/>
        <w:gridCol w:w="567"/>
        <w:gridCol w:w="851"/>
      </w:tblGrid>
      <w:tr>
        <w:trPr>
          <w:trHeight w:val="238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рма власності (державна, комунальна, приват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тус </w:t>
              <w:br/>
              <w:t>(республ, обласна, міська, міськрайонна, районна, селищна, сільськ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>(П.І.Б., тел. сл., дом, стаж перебування на посаді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 мед персона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 технічного персон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 ліжко-місць для стаціонарного лікува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ікарні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а центральна районна лікарн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хайлюк Анатолій Володимир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.сл. 2-13-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1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Центр первинної медико-санітарної допомоги Талалаївської районної рад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алений Олексій Тарас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.сл. 2-20-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клініки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клінічне відділення Талалаївської ЦР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ворни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рія Павлів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.сл. 2-18-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а №15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Травнева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бласн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хріменко Володимир Миколайович, т.сл.2-10-33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 рокі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2. Навчальні та виховні заклади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ЩІ НАВЧАЛЬНІ ЗАКЛАДИ</w:t>
      </w:r>
    </w:p>
    <w:p>
      <w:pPr>
        <w:pStyle w:val="Normal"/>
        <w:ind w:left="9360" w:hanging="0"/>
        <w:rPr/>
      </w:pPr>
      <w:bookmarkStart w:id="23" w:name="_Hlk167696431"/>
      <w:bookmarkStart w:id="24" w:name="R15"/>
      <w:bookmarkEnd w:id="23"/>
      <w:bookmarkEnd w:id="24"/>
      <w:r>
        <w:rPr/>
        <w:t>Форма Р-15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37"/>
        <w:gridCol w:w="2032"/>
        <w:gridCol w:w="992"/>
        <w:gridCol w:w="992"/>
        <w:gridCol w:w="993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студентів у т.ч. стаціона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виклада-цького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Форма влас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ЕРЕДНЬО-ТЕХНІЧНІ ТА ПРОФЕСІЙНО-ТЕХНІЧНІ УЧИЛИЩА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25" w:name="R16"/>
      <w:bookmarkEnd w:id="25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16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3"/>
        <w:gridCol w:w="2268"/>
        <w:gridCol w:w="850"/>
        <w:gridCol w:w="803"/>
        <w:gridCol w:w="993"/>
        <w:gridCol w:w="11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студенті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виклада-цького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Форма влас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en-US"/>
        </w:rPr>
      </w:pPr>
      <w:r>
        <w:rPr>
          <w:rFonts w:cs="Times New Roman" w:ascii="Times New Roman" w:hAnsi="Times New Roman"/>
          <w:color w:val="99330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ЗАГАЛЬНООСВІТНІ ШКОЛИ </w:t>
      </w:r>
      <w:r>
        <w:rPr>
          <w:rFonts w:cs="Times New Roman" w:ascii="Times New Roman" w:hAnsi="Times New Roman"/>
          <w:b/>
          <w:color w:val="000000"/>
          <w:sz w:val="22"/>
          <w:lang w:val="uk-UA"/>
        </w:rPr>
        <w:t>(УСЬОГО УЧНІВ: 980)</w:t>
      </w:r>
    </w:p>
    <w:p>
      <w:pPr>
        <w:pStyle w:val="Normal"/>
        <w:ind w:left="9360" w:hanging="0"/>
        <w:rPr/>
      </w:pPr>
      <w:bookmarkStart w:id="26" w:name="_Hlk167696469"/>
      <w:bookmarkStart w:id="27" w:name="R17"/>
      <w:bookmarkEnd w:id="26"/>
      <w:bookmarkEnd w:id="27"/>
      <w:r>
        <w:rPr/>
        <w:t>Форма Р-17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15"/>
        <w:gridCol w:w="2428"/>
        <w:gridCol w:w="2241"/>
        <w:gridCol w:w="642"/>
        <w:gridCol w:w="691"/>
        <w:gridCol w:w="992"/>
        <w:gridCol w:w="1028"/>
      </w:tblGrid>
      <w:tr>
        <w:trPr>
          <w:trHeight w:val="569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п/п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Назва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Адреса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учн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викладачів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</w:tr>
      <w:tr>
        <w:trPr>
          <w:trHeight w:val="26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розр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алалаївська ЗОШ І-ІІІ ступенів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Освіти, 38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х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вітла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сл. 2-10-38,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– 6 р 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ерез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Шкільна, 16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. Березівка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Талалаївський р –н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5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гій Анатолі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сл. 2-43-98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– 3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вгал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Новосілля, 10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Довгалівка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5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Михайлю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димир Павл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сл. 2-47-17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– 26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расноколядинська 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30-річчя Перемоги, 6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Красний Коляди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Талалаївський р –н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к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Едуард Микола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сл. 2-46-43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–1 р. 7 міс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Лип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Центральна, 22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Липов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17222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рт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ксана Іван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сл. 2-19-83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– 10 міс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країн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Незалежності, 3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Українськ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17230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рей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тяна Костянтин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сл. 2-44-3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– 11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лугатар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Лесі Українки, 12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4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гур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риса Микола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сл. 2-16-46,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– 12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Харк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Науменка, 72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Харков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гій Микола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сл. 2-37-26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-  21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ец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Перемоги, 34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Чернецьк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6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рча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ригорій Микола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сл. 2-35-1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- 20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норівська ЗОШ І-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Кірова, 11-а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Понори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Талалаївський р – н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Сиволожськ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Анатолій Іванович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сл.2-66-32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 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9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ПЕЦІАЛІЗОВАНІ ШКОЛ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28" w:name="_Hlk167696487"/>
      <w:bookmarkStart w:id="29" w:name="R18"/>
      <w:bookmarkEnd w:id="28"/>
      <w:bookmarkEnd w:id="29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18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i/>
          <w:color w:val="993300"/>
          <w:u w:val="single"/>
          <w:lang w:val="uk-UA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61"/>
        <w:gridCol w:w="2693"/>
        <w:gridCol w:w="1559"/>
        <w:gridCol w:w="1134"/>
        <w:gridCol w:w="997"/>
        <w:gridCol w:w="1204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учні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викладачі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30" w:name="_Hlk169249312"/>
      <w:bookmarkStart w:id="31" w:name="_Hlk169249312"/>
      <w:bookmarkEnd w:id="3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bookmarkStart w:id="32" w:name="_Hlk169249312"/>
      <w:bookmarkEnd w:id="32"/>
      <w:r>
        <w:rPr>
          <w:rFonts w:cs="Times New Roman" w:ascii="Times New Roman" w:hAnsi="Times New Roman"/>
          <w:color w:val="000000"/>
          <w:lang w:val="uk-UA"/>
        </w:rPr>
        <w:t>ІНТЕРНАТИ/ДИТЯЧІ БУДИНКИ</w:t>
      </w:r>
    </w:p>
    <w:p>
      <w:pPr>
        <w:pStyle w:val="Normal"/>
        <w:ind w:left="8640" w:firstLine="720"/>
        <w:rPr/>
      </w:pPr>
      <w:bookmarkStart w:id="33" w:name="R19"/>
      <w:bookmarkEnd w:id="33"/>
      <w:r>
        <w:rPr/>
        <w:t>Форма Р-19</w:t>
      </w:r>
    </w:p>
    <w:tbl>
      <w:tblPr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3"/>
        <w:gridCol w:w="1983"/>
        <w:gridCol w:w="2034"/>
        <w:gridCol w:w="992"/>
        <w:gridCol w:w="851"/>
        <w:gridCol w:w="850"/>
        <w:gridCol w:w="993"/>
      </w:tblGrid>
      <w:tr>
        <w:trPr>
          <w:trHeight w:val="16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учнів, ді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викладачів, виховате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технічн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Джерела фінансування (тис. 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ДОШКІЛЬНІ НАВЧАЛЬНІ ЗАКЛАДИ  </w:t>
      </w:r>
      <w:r>
        <w:rPr>
          <w:rFonts w:cs="Times New Roman" w:ascii="Times New Roman" w:hAnsi="Times New Roman"/>
          <w:b/>
          <w:color w:val="000000"/>
          <w:lang w:val="uk-UA"/>
        </w:rPr>
        <w:t>( 15  ГРУП, ВСЬОГО ДІТЕЙ: 239)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34" w:name="R20"/>
      <w:bookmarkEnd w:id="34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0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12"/>
        <w:gridCol w:w="2344"/>
        <w:gridCol w:w="2126"/>
        <w:gridCol w:w="899"/>
        <w:gridCol w:w="851"/>
        <w:gridCol w:w="740"/>
        <w:gridCol w:w="1103"/>
      </w:tblGrid>
      <w:tr>
        <w:trPr>
          <w:trHeight w:val="16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учнів, ді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викладачів, вихователі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технічного персонал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Джерела фінанс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(тис. грн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Ясла-садок «Сонечк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 Центральна, 3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Чернігів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72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ерхогля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сл. 2-14-36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– 2 р. 10 м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Місцевий бюджет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Ясла-садок «Рано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арков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Палащенка, 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арко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п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мара Михайлі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ел.сл. 2-37-4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стаж роботи – 6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ошкільний навчальний заклад «Дзвіночо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Красний Коляди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Анатолія Павленка, 3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Красний Коляд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ев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алина Володимирі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сл. 2-46-3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– 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р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Місцевий бюджет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ошкільний навчальний заклад «Сонечк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Українськ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Незалежності,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Українсь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723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елич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мара Петрівна тел.с.2-44-4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 рі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ошкільний навчальний заклад «Весел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ра Талалаїв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Гагаріна, 2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ра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уши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риса Олександр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сл. 2-41-80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– 11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ошкільний навчальний заклад «Малятк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Липов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Липо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н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а Анатолі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сл. 2-10-6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– 8 р. 3 міс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ошкільний навчальний заклад «Малятк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лугата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Лесі Українки, 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ом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лла Михайл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сл. 2-16-46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–12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(421,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ошкільний навчальний заклад «Казковий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онор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1-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онор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рочинська Людмил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сл. 2-66-35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– 2 р. 3 міс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ошкільний навчальний заклад «Беріз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Березів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кільна,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б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талія Андрі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2-43-98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-1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 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Заклади культури, спорт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БУДИНКИ КУЛЬТУРИ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35" w:name="_Hlk167696554"/>
      <w:bookmarkStart w:id="36" w:name="R21"/>
      <w:bookmarkEnd w:id="35"/>
      <w:bookmarkEnd w:id="36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1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2410"/>
        <w:gridCol w:w="137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персона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алалаївський районний будинок культур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ївка, вул.Центральна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тим Юрій Анатолійови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( директор РБК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л.т.2-12-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 рі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Берез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Берез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уменко</w:t>
              <w:br/>
              <w:t>Людмила Микола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лотниц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Болотниц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акансі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Довгалівський СК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Довгал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врюк</w:t>
            </w:r>
          </w:p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ксана Василівна</w:t>
            </w:r>
          </w:p>
          <w:p>
            <w:pPr>
              <w:pStyle w:val="Normal"/>
              <w:ind w:left="45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орінец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Корінец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олош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вітла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расноколядин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Красний Коляди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Лип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Лип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вітлана Григор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Новосел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Новосел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й Костянтин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бух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Обух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Ярмо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талія Володимирі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норів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Поно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орніє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лія В’ячеслав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,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повичківський С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Попович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сян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ьга Миколаї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Рябух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. Рябух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ороколат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Людмила Івані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 міс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роталалаї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Стара Талалаї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оп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алина Вікторі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рок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короходівський дім народних традицій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Скороход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Задорож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Зоя Гр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гор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,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лобідський клуб-бібліотек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Слобід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а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тя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20 рокі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Українс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еліч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на Олексії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7 рокі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арків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Харк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кансі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Юрківц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Юрківц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уц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ксана Володимирі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3 рок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Чернец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Чернец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ітлана Леонід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ро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алалаївський селищний клуб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Заруддя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Чикиш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ра Віталії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 міс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  <w:bookmarkStart w:id="37" w:name="_Hlk167696568"/>
            <w:bookmarkStart w:id="38" w:name="_Hlk167696568"/>
            <w:bookmarkEnd w:id="38"/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uk-UA"/>
              </w:rPr>
              <w:t>Усьо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БІБЛІОТЕКИ, МУЗЕЇ (книжковий/музейний фонд: 205572 екз./6340 екз., всього читачів: 2519)</w:t>
      </w:r>
    </w:p>
    <w:p>
      <w:pPr>
        <w:pStyle w:val="Normal"/>
        <w:ind w:left="9360" w:hanging="0"/>
        <w:rPr/>
      </w:pPr>
      <w:bookmarkStart w:id="39" w:name="R22"/>
      <w:bookmarkEnd w:id="39"/>
      <w:r>
        <w:rPr/>
        <w:t>Форма Р-22</w:t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480"/>
        <w:gridCol w:w="2109"/>
        <w:gridCol w:w="1004"/>
        <w:gridCol w:w="992"/>
        <w:gridCol w:w="1212"/>
        <w:gridCol w:w="10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нижковий музей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місць читал. зал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ькість читач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а районн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смт Талалаївка    вул. </w:t>
            </w:r>
            <w:r>
              <w:rPr>
                <w:color w:val="000000"/>
                <w:sz w:val="20"/>
                <w:lang w:val="uk-UA"/>
              </w:rPr>
              <w:t>Освіти</w:t>
            </w:r>
            <w:r>
              <w:rPr>
                <w:color w:val="000000"/>
                <w:sz w:val="20"/>
              </w:rPr>
              <w:t>, 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Шкуратова Валентина Вікторівна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т.</w:t>
            </w:r>
            <w:r>
              <w:rPr>
                <w:color w:val="000000"/>
                <w:sz w:val="20"/>
                <w:lang w:val="uk-UA"/>
              </w:rPr>
              <w:t xml:space="preserve"> сл.</w:t>
            </w:r>
            <w:r>
              <w:rPr>
                <w:color w:val="000000"/>
                <w:sz w:val="20"/>
              </w:rPr>
              <w:t xml:space="preserve"> 2-</w:t>
            </w:r>
            <w:r>
              <w:rPr>
                <w:color w:val="000000"/>
                <w:sz w:val="20"/>
                <w:lang w:val="uk-UA"/>
              </w:rPr>
              <w:t>15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32</w:t>
            </w:r>
            <w:r>
              <w:rPr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 місяц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тяч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смт Талалаївка  вул. </w:t>
            </w:r>
            <w:r>
              <w:rPr>
                <w:color w:val="000000"/>
                <w:sz w:val="20"/>
                <w:lang w:val="uk-UA"/>
              </w:rPr>
              <w:t>Освіти</w:t>
            </w:r>
            <w:r>
              <w:rPr>
                <w:color w:val="000000"/>
                <w:sz w:val="20"/>
              </w:rPr>
              <w:t>, 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Никоненко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оя Миколаївна,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29-9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9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отни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Болотниц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ездідьк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Валентина </w:t>
            </w:r>
            <w:r>
              <w:rPr>
                <w:color w:val="000000"/>
                <w:sz w:val="20"/>
                <w:lang w:val="uk-UA"/>
              </w:rPr>
              <w:t>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т. 2-34-38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  <w:r>
              <w:rPr>
                <w:color w:val="000000"/>
                <w:sz w:val="20"/>
              </w:rPr>
              <w:t xml:space="preserve"> р</w:t>
            </w:r>
            <w:r>
              <w:rPr>
                <w:color w:val="000000"/>
                <w:sz w:val="20"/>
                <w:lang w:val="uk-UA"/>
              </w:rPr>
              <w:t>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іне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Корінец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Рого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Галина Миколаївна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т. 2-33-85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27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колядин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Красний Коляд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ірошниченко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лена Василівна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46-4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4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uk-UA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п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Липов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Марченк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алина Миколаїв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д. т. 2-63-26, </w:t>
            </w:r>
            <w:r>
              <w:rPr>
                <w:color w:val="000000"/>
                <w:sz w:val="20"/>
                <w:lang w:val="uk-UA"/>
              </w:rPr>
              <w:t>24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ор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Понор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Поплавсь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Людмила Степанівна, 2</w:t>
            </w:r>
            <w:r>
              <w:rPr>
                <w:color w:val="000000"/>
                <w:sz w:val="20"/>
                <w:lang w:val="uk-UA"/>
              </w:rPr>
              <w:t>3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повичк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Попович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Рижій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Юлія 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64-35,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бух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Рябух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Садо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ксана Григорівна, 1</w:t>
            </w:r>
            <w:r>
              <w:rPr>
                <w:color w:val="000000"/>
                <w:sz w:val="20"/>
                <w:lang w:val="uk-UA"/>
              </w:rPr>
              <w:t>9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Староталалаївська</w:t>
            </w:r>
            <w:r>
              <w:rPr>
                <w:color w:val="000000"/>
                <w:sz w:val="20"/>
              </w:rPr>
              <w:t xml:space="preserve">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. С</w:t>
            </w:r>
            <w:r>
              <w:rPr>
                <w:color w:val="000000"/>
                <w:sz w:val="20"/>
                <w:lang w:val="uk-UA"/>
              </w:rPr>
              <w:t>тара Талалаїв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Чемерис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Тетяна Михайлівна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7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ход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. Скороходов</w:t>
            </w:r>
            <w:r>
              <w:rPr>
                <w:color w:val="000000"/>
                <w:sz w:val="20"/>
                <w:lang w:val="uk-UA"/>
              </w:rPr>
              <w:t>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Чуйк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Лариса Миколаївна,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т. 2-36-00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їн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Українс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Вакуленко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рина Григорівна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7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к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 Харкове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Гей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сана Володимирівн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30</w:t>
            </w:r>
            <w:r>
              <w:rPr>
                <w:color w:val="000000"/>
                <w:sz w:val="20"/>
              </w:rPr>
              <w:t xml:space="preserve"> ро</w:t>
            </w:r>
            <w:r>
              <w:rPr>
                <w:color w:val="000000"/>
                <w:sz w:val="20"/>
                <w:lang w:val="uk-UA"/>
              </w:rPr>
              <w:t>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не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Чернец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абенко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мара 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ківц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 Юрківці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енко Валентина Володимирівн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д. т. 2-47-86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7 </w:t>
            </w:r>
            <w:r>
              <w:rPr>
                <w:color w:val="000000"/>
                <w:sz w:val="20"/>
              </w:rPr>
              <w:t>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родний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зей історії с.Березівк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. Березів</w:t>
            </w:r>
            <w:r>
              <w:rPr>
                <w:color w:val="000000"/>
                <w:sz w:val="20"/>
                <w:lang w:val="uk-UA"/>
              </w:rPr>
              <w:t>ськ</w:t>
            </w:r>
            <w:r>
              <w:rPr>
                <w:color w:val="000000"/>
                <w:sz w:val="20"/>
              </w:rPr>
              <w:t xml:space="preserve">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Бондаренко Валентина Миколаївна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43-4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29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Талалаївськи</w:t>
            </w:r>
            <w:r>
              <w:rPr>
                <w:color w:val="000000"/>
                <w:sz w:val="20"/>
                <w:lang w:val="uk-UA"/>
              </w:rPr>
              <w:t>й краєзнавчий муз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г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на Іванів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891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 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1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23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КЛАДИ ДОЗВІЛЛЯ МОЛОДІ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40" w:name="_Hlk167696583"/>
      <w:bookmarkStart w:id="41" w:name="R23"/>
      <w:bookmarkEnd w:id="40"/>
      <w:bookmarkEnd w:id="41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3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42" w:name="_Hlk167696583"/>
      <w:bookmarkStart w:id="43" w:name="_Hlk167696583"/>
      <w:bookmarkEnd w:id="43"/>
    </w:p>
    <w:tbl>
      <w:tblPr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35"/>
        <w:gridCol w:w="1831"/>
        <w:gridCol w:w="2410"/>
        <w:gridCol w:w="1370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Середня кіл-ть відвід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Дискотека  РБК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ул.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Централ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ьна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портивний клу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лодіжний клу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КІНОТЕАТРИ, ТЕАТР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44" w:name="_Hlk167696594"/>
      <w:bookmarkStart w:id="45" w:name="R24"/>
      <w:bookmarkEnd w:id="44"/>
      <w:bookmarkEnd w:id="45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4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i/>
          <w:color w:val="993300"/>
          <w:u w:val="single"/>
          <w:lang w:val="uk-UA"/>
        </w:rPr>
      </w:r>
    </w:p>
    <w:tbl>
      <w:tblPr>
        <w:tblW w:w="11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87"/>
        <w:gridCol w:w="2409"/>
        <w:gridCol w:w="2268"/>
        <w:gridCol w:w="851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іноустановка РБ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ПОРТИВНІ ЗАКЛАДИ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46" w:name="_Hlk169249512"/>
      <w:bookmarkStart w:id="47" w:name="R25"/>
      <w:bookmarkEnd w:id="46"/>
      <w:bookmarkEnd w:id="47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5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889"/>
        <w:gridCol w:w="2316"/>
        <w:gridCol w:w="1370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унальна установа «Талалаївський районний стадіон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ул. Центральна, 3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4. Об’єкти торгівельної сфери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ЕЛИКІ МАГАЗИН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48" w:name="_Hlk167696607"/>
      <w:bookmarkStart w:id="49" w:name="R26"/>
      <w:bookmarkEnd w:id="48"/>
      <w:bookmarkEnd w:id="49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6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72"/>
        <w:gridCol w:w="1228"/>
        <w:gridCol w:w="2410"/>
        <w:gridCol w:w="1134"/>
        <w:gridCol w:w="1418"/>
        <w:gridCol w:w="1276"/>
        <w:gridCol w:w="1276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(м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Середній товарообіг (грн./місяц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ькіс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Орієнтовна кількість відвідувачів в продовж місяця (осіб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р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урш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0000"/>
          <w:lang w:val="uk-UA"/>
        </w:rPr>
      </w:pPr>
      <w:r>
        <w:rPr>
          <w:rFonts w:cs="Times New Roman" w:ascii="Times New Roman" w:hAnsi="Times New Roman"/>
          <w:i/>
          <w:color w:val="000000"/>
          <w:lang w:val="uk-UA"/>
        </w:rPr>
      </w:r>
      <w:bookmarkStart w:id="50" w:name="_Hlk167696619"/>
      <w:bookmarkStart w:id="51" w:name="_Hlk167696619"/>
      <w:bookmarkEnd w:id="5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bookmarkStart w:id="52" w:name="_Hlk167696619"/>
      <w:bookmarkEnd w:id="52"/>
      <w:r>
        <w:rPr>
          <w:rFonts w:cs="Times New Roman" w:ascii="Times New Roman" w:hAnsi="Times New Roman"/>
          <w:color w:val="000000"/>
          <w:lang w:val="uk-UA"/>
        </w:rPr>
        <w:t>РИНК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53" w:name="R27"/>
      <w:bookmarkEnd w:id="53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7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1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3"/>
        <w:gridCol w:w="2317"/>
        <w:gridCol w:w="2410"/>
        <w:gridCol w:w="869"/>
        <w:gridCol w:w="937"/>
        <w:gridCol w:w="943"/>
      </w:tblGrid>
      <w:tr>
        <w:trPr>
          <w:trHeight w:val="1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Товарообіг (грн./місяць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 торгових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инок смт Талалаївк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Робітнича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гу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талій Григорович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2-14-00, 17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 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0000"/>
          <w:lang w:val="uk-UA"/>
        </w:rPr>
      </w:pPr>
      <w:r>
        <w:rPr>
          <w:rFonts w:cs="Times New Roman" w:ascii="Times New Roman" w:hAnsi="Times New Roman"/>
          <w:i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МІСЦЯ ГРОМАДСЬКОГО ХАРЧУВАННЯ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54" w:name="_Hlk169249624"/>
      <w:bookmarkStart w:id="55" w:name="R28"/>
      <w:bookmarkEnd w:id="54"/>
      <w:bookmarkEnd w:id="55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8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i/>
          <w:color w:val="993300"/>
          <w:u w:val="single"/>
          <w:lang w:val="uk-UA"/>
        </w:rPr>
      </w:r>
    </w:p>
    <w:tbl>
      <w:tblPr>
        <w:tblW w:w="102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040"/>
        <w:gridCol w:w="2063"/>
        <w:gridCol w:w="1680"/>
        <w:gridCol w:w="49"/>
        <w:gridCol w:w="1134"/>
        <w:gridCol w:w="17"/>
        <w:gridCol w:w="834"/>
        <w:gridCol w:w="6"/>
        <w:gridCol w:w="1320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08" w:firstLine="129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   №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 Б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рма власност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  місц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9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сторан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31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.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Міраж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 вул.Центральна,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имуля Л.О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Зустріч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нча О.Л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афе «Артем»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арк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ерещака В.П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Домашня кухн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арк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півак В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афе «Міленіум»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Робітнича, 51-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авриленко Г.І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Орхіде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ип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укаш В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Фаворит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ра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друщенко Г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Козацька хата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ерезі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річна А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Маестро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скалець О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Оріон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иричок В.А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Арабіка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гославська В.М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7" w:leader="none"/>
                <w:tab w:val="left" w:pos="9101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 11</w:t>
              <w:tab/>
              <w:t xml:space="preserve">     </w:t>
              <w:tab/>
            </w:r>
          </w:p>
        </w:tc>
      </w:tr>
      <w:tr>
        <w:trPr>
          <w:trHeight w:val="7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9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59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993300"/>
          <w:lang w:val="uk-UA"/>
        </w:rPr>
      </w:pPr>
      <w:r>
        <w:rPr>
          <w:rFonts w:cs="Times New Roman" w:ascii="Times New Roman" w:hAnsi="Times New Roman"/>
          <w:b/>
          <w:color w:val="9933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5. Об’єкти соціальної сфери</w:t>
      </w:r>
    </w:p>
    <w:p>
      <w:pPr>
        <w:pStyle w:val="Normal"/>
        <w:ind w:left="9360" w:hanging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</w:r>
      <w:bookmarkStart w:id="56" w:name="_Hlk169249791"/>
      <w:bookmarkStart w:id="57" w:name="_Hlk169249791"/>
      <w:bookmarkEnd w:id="57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bookmarkStart w:id="58" w:name="_Hlk169249791"/>
      <w:bookmarkEnd w:id="58"/>
      <w:r>
        <w:rPr>
          <w:rFonts w:cs="Times New Roman" w:ascii="Times New Roman" w:hAnsi="Times New Roman"/>
          <w:color w:val="000000"/>
          <w:lang w:val="uk-UA"/>
        </w:rPr>
        <w:t>ЗОНИ ВІДПОЧИНКУ ТА РЕКРЕАЦІЙНІ ЗОН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59" w:name="R29"/>
      <w:bookmarkEnd w:id="59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9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8"/>
        <w:gridCol w:w="1984"/>
        <w:gridCol w:w="1391"/>
        <w:gridCol w:w="880"/>
        <w:gridCol w:w="1747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ідпорядкуванн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ктивність проведення заходів (+,О, –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Орієнтовна кількість відвідувач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р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кве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яж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60" w:name="_Hlk169249920"/>
      <w:bookmarkStart w:id="61" w:name="_Hlk169249920"/>
      <w:bookmarkEnd w:id="6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bookmarkStart w:id="62" w:name="_Hlk169249920"/>
      <w:bookmarkEnd w:id="62"/>
      <w:r>
        <w:rPr>
          <w:rFonts w:cs="Times New Roman" w:ascii="Times New Roman" w:hAnsi="Times New Roman"/>
          <w:color w:val="000000"/>
          <w:lang w:val="uk-UA"/>
        </w:rPr>
        <w:t>МАЙДАНЧИКИ ЦІЛЬОВОГО ПРИЗНАЧЕННЯ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63" w:name="R30"/>
      <w:bookmarkEnd w:id="63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0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8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2126"/>
        <w:gridCol w:w="1134"/>
        <w:gridCol w:w="1134"/>
        <w:gridCol w:w="20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ідпоряд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(+,О, – 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ктивність проведення заходів (+,О, –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Дитяч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портивн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бутов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ТРАНСПОРТНІ КОМУНІКАЦІЇ                                                        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64" w:name="_Hlk169250063"/>
      <w:bookmarkEnd w:id="64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1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65" w:name="_Hlk169250063"/>
      <w:bookmarkStart w:id="66" w:name="_Hlk169250063"/>
      <w:bookmarkEnd w:id="66"/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128"/>
        <w:gridCol w:w="1696"/>
        <w:gridCol w:w="1301"/>
        <w:gridCol w:w="2640"/>
        <w:gridCol w:w="1909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жим робо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сновні маршрут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Графі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ух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лізничні станції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Вокзаль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хмач - Кременчуг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Щоденно крім вівторка, четверга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ременчуг – Бахмач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омадан-Бахмач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хмач – Ромада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лотниц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лугатар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Цілодобов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хмач - Кременчу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ременчуг – 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омадан-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хмач – Ромада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Щоденно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– Черніг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Щоденно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- 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– Киї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- Ромн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 - Талалаї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Приміські маршру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- Чернець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второк, п’ятниц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- Рябух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- Довгалі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неділок, четвер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- Березі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второк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– Красний Коляди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второк, четвер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-Українсь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івторок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67" w:name="_Hlk169250215"/>
      <w:bookmarkStart w:id="68" w:name="R31"/>
      <w:bookmarkStart w:id="69" w:name="_Hlk169250215"/>
      <w:bookmarkStart w:id="70" w:name="R31"/>
      <w:bookmarkEnd w:id="69"/>
      <w:bookmarkEnd w:id="70"/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bookmarkStart w:id="71" w:name="_Hlk169250215"/>
      <w:bookmarkEnd w:id="71"/>
      <w:r>
        <w:rPr>
          <w:rFonts w:cs="Times New Roman" w:ascii="Times New Roman" w:hAnsi="Times New Roman"/>
          <w:color w:val="000000"/>
          <w:lang w:val="uk-UA"/>
        </w:rPr>
        <w:t>АВТОСТОЯНКИ, ГАРАЖНІ КООПЕРАТИВ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72" w:name="R32"/>
      <w:bookmarkEnd w:id="72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2</w:t>
      </w:r>
    </w:p>
    <w:p>
      <w:pPr>
        <w:pStyle w:val="Normal"/>
        <w:rPr>
          <w:rFonts w:ascii="Times New Roman" w:hAnsi="Times New Roman" w:cs="Times New Roman"/>
          <w:i/>
          <w:i/>
          <w:color w:val="993300"/>
          <w:u w:val="single"/>
          <w:lang w:val="en-US"/>
        </w:rPr>
      </w:pPr>
      <w:r>
        <w:rPr>
          <w:rFonts w:cs="Times New Roman" w:ascii="Times New Roman" w:hAnsi="Times New Roman"/>
          <w:i/>
          <w:color w:val="993300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color w:val="993300"/>
          <w:u w:val="single"/>
          <w:lang w:val="en-US"/>
        </w:rPr>
      </w:pPr>
      <w:r>
        <w:rPr>
          <w:rFonts w:cs="Times New Roman" w:ascii="Times New Roman" w:hAnsi="Times New Roman"/>
          <w:i/>
          <w:color w:val="993300"/>
          <w:u w:val="single"/>
          <w:lang w:val="en-US"/>
        </w:rPr>
      </w:r>
    </w:p>
    <w:tbl>
      <w:tblPr>
        <w:tblW w:w="11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49"/>
        <w:gridCol w:w="2251"/>
        <w:gridCol w:w="1150"/>
        <w:gridCol w:w="2309"/>
        <w:gridCol w:w="1318"/>
        <w:gridCol w:w="1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рма власності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жим робо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ь-ть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втостоянки (наземні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ркінги (підземні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аражні кооператив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-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0000"/>
          <w:lang w:val="uk-UA"/>
        </w:rPr>
      </w:pPr>
      <w:r>
        <w:rPr>
          <w:rFonts w:cs="Times New Roman" w:ascii="Times New Roman" w:hAnsi="Times New Roman"/>
          <w:i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uk-UA"/>
        </w:rPr>
      </w:pPr>
      <w:r>
        <w:rPr>
          <w:rFonts w:cs="Times New Roman" w:ascii="Times New Roman" w:hAnsi="Times New Roman"/>
          <w:i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ЖИТЛОВО-ЕКСПЛУАТАЦІЙНІ КОНТОР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73" w:name="_Hlk169250334"/>
      <w:bookmarkStart w:id="74" w:name="R33"/>
      <w:bookmarkEnd w:id="73"/>
      <w:bookmarkEnd w:id="74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3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75" w:name="_Hlk169250334"/>
      <w:bookmarkStart w:id="76" w:name="_Hlk169250334"/>
      <w:bookmarkEnd w:id="76"/>
    </w:p>
    <w:tbl>
      <w:tblPr>
        <w:tblW w:w="110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56"/>
        <w:gridCol w:w="2046"/>
        <w:gridCol w:w="2268"/>
        <w:gridCol w:w="992"/>
        <w:gridCol w:w="1134"/>
        <w:gridCol w:w="1134"/>
        <w:gridCol w:w="1564"/>
      </w:tblGrid>
      <w:tr>
        <w:trPr>
          <w:trHeight w:val="4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буд., що обслуговую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іл-ть зареєстрова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у них мешканців</w:t>
            </w:r>
          </w:p>
        </w:tc>
      </w:tr>
      <w:tr>
        <w:trPr>
          <w:trHeight w:val="4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приват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багатоквартир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РАЗОМ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ІДДІЛЕННЯ БАНКІВ ТА ПОШТОВОГО ЗВ’ЯЗКУ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4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i/>
          <w:color w:val="993300"/>
          <w:u w:val="single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071"/>
        <w:gridCol w:w="2410"/>
        <w:gridCol w:w="13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ількість кліє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Відділення поштового зв’яз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Централь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евченко Лари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.т. 2-18-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 міс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Банківські відді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е відділення ощадбанку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Вокзальна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іл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талій Михайлович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.т. 2-16-63, 2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К КБ «Приватбанк» Талалаївське відділенн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Центральна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в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ксана Іван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.т. 2-22-27, 4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6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  <w:t>6. ПОЛІТИЧНІ ПАРТІЇ, ГРОМАДСЬКІ ОРГАНІЗАЦІЇ, КОНФЕСІЙНІ ГРОМАДИ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Районні та міські осередки загальноукраїнських партій</w:t>
      </w:r>
      <w:bookmarkStart w:id="77" w:name="_Hlk167696648"/>
      <w:bookmarkEnd w:id="77"/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78" w:name="R35"/>
      <w:bookmarkEnd w:id="78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5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i/>
          <w:color w:val="993300"/>
          <w:u w:val="single"/>
          <w:lang w:val="uk-UA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70"/>
        <w:gridCol w:w="717"/>
        <w:gridCol w:w="2400"/>
        <w:gridCol w:w="1500"/>
        <w:gridCol w:w="2622"/>
      </w:tblGrid>
      <w:tr>
        <w:trPr>
          <w:trHeight w:val="127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исельніст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, телефон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посада, дом. адреса)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10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ізації</w:t>
            </w:r>
          </w:p>
        </w:tc>
      </w:tr>
      <w:tr>
        <w:trPr>
          <w:trHeight w:val="8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сеукраїнське об’єднання «Батьківщина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1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3-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12.2000 реєстр.№9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іла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сеукраїнська партія трудящи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Освіти, 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7.10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1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кій Валентина Віта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Відродження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Енергетиків, 40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8-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.11.200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5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унд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Андрі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Віче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Робітнича,16а, кв.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.01.200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14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иход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Лариса Михайлівна</w:t>
            </w:r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</w:rPr>
              <w:t>пенс</w:t>
            </w:r>
            <w:r>
              <w:rPr>
                <w:color w:val="000000"/>
                <w:sz w:val="22"/>
                <w:lang w:val="uk-UA"/>
              </w:rPr>
              <w:t>і</w:t>
            </w:r>
            <w:r>
              <w:rPr>
                <w:color w:val="000000"/>
                <w:sz w:val="22"/>
              </w:rPr>
              <w:t>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Вперед, Україно!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 Скороходов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30 років Перемоги, 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.07.2007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ковлє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ладислав Микола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Грома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Травнева, 5 кв.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7.05.199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рок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Павл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Демократичний союз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Перемоги, 2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.07.199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яб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хайло Андрійович, водій відділу земельних ресурс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 «Жінки за майбутнє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Центральна, 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4-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.09.2001 реєстр.№ 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дмід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юбов Степанівна, вчитель Талалаївської ЗОШ І-ІІІ ступен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муніс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Робітнича,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7-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.03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зі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Федор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ібераль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еремоги, 9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92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04.03.2003 реєстр. №14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              </w:t>
            </w: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Ліберальна партія України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(оновленої )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Комунальна,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.08.199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реєстр. № 3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en-US"/>
              </w:rPr>
              <w:t xml:space="preserve">              </w:t>
            </w:r>
            <w:r>
              <w:rPr>
                <w:color w:val="000000"/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ародна вла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Сонячна,1, кв.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.02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6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чм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ьга Вікторівна, пенсіоне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родно-демокра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1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5-5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17.11.1999 реєстр.№ 6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Народна партія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вул. Центральна, 1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07.1997 реєстр.№ 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YR" w:cs="Times New Roman CYR"/>
                <w:color w:val="000000"/>
                <w:sz w:val="22"/>
              </w:rPr>
              <w:t xml:space="preserve">                </w:t>
            </w: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ародний Союз «Наш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Лугова, 4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59(офі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4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9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ковлєва</w:t>
            </w:r>
          </w:p>
          <w:p>
            <w:pPr>
              <w:pStyle w:val="Normal"/>
              <w:ind w:hanging="48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Анато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аціонально-Демократичне об’єднання «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  <w:br/>
              <w:t>вул. Центральна, 17, кв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.04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7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обод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Васильович, безробіт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національно-економічного розвитку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Агрофірма «Відродження» с.Скороходов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.09.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корохо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Григорівна, спеціаліст агрофір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аш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  <w:br/>
              <w:t>вул. Робітнича,16а, кв.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3.2005 свід.№6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ід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ьга Іван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ова демократія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17, кв.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.10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ляни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хайло Анатолі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ова сил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Сковороди, 3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.12.2001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едю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тор Григорович, водій ПП «Кирпенк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захисників Вітчиз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Освіти 6, кв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8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 Іван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артія пенсіонерів Україн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аркова, 26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8-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.03.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 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ики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ра Віталіївна, безробіт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Єдиний центр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Центральна, 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03.200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д.№3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іч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Іван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е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артія промисловців і підприємців Україн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Комунальна,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.02.200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д.№14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регуб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ій Іва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патріотичних сил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Затишна,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11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д.№14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Пор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Сонячна, 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.01.200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14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лю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рій Володимирович, методист Центру Д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«Партія регіонів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1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3-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20.07.2001 реєстр.№1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Сила і че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Пушкіна,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2-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.03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6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Солідарн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Травнева,2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л.2-11-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.08.200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5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Союз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16, кім.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.03.2005 свід. №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кі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Віта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Третя сил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Пушкіна, 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9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лі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андр Борис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рудова Украї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Лугова, 3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7-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.06.2001 реєстр. № 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нськ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Пирогова, 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.06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8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д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юдмила Михайлівна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Совість Україн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 пров.Лермонтова, 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5.2007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6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Єрма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Юрій Олександр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«Селянська партія України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еремоги, 4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4-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4.07.2001 реєстр. № 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ціал-демократична партія України (об’єднаної )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еремоги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6-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01.11.1999 реєстр.№5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ртя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тор Миколайович, зав. трудовим архі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ціаліс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5-71 (оф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.03.200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ціально-християнськ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Травнева, 7/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6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9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1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   </w:t>
            </w: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країнська народн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28, кв.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5-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5.03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2"/>
                <w:lang w:val="uk-UA"/>
              </w:rPr>
              <w:t>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приш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 Андрій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Зелена планет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Калинова, 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9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монов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тоніна  Микола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країнська селянська демократичн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 Скороходов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36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13.06.2000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оч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Іванович, інженер приватного сільгосппідприємства “Відродження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Наталії Королевської «Україна – Вперед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Комунальна, 4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2-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.03.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ристиянсько-Демократичний Сою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 вул.Центральна, 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1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2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Яблуко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Народна, 34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29.01.2002 реєстр.№ 9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 «Фронт змін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Злагоди, 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.01.201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озняковськ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тлана Володимир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е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«Сильн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Харков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Науменка, 78/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08.02.2010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6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еса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лина Миколаївна,  Харківський сільський гол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олітична партія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ова політик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Заруддя, 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5 201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1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емич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Юрій Сергі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грар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Народна, 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.09.201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16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 Григорович,</w:t>
            </w:r>
          </w:p>
          <w:p>
            <w:pPr>
              <w:pStyle w:val="Normal"/>
              <w:jc w:val="center"/>
              <w:rPr>
                <w:color w:val="000000"/>
                <w:lang w:val="uk-UA" w:eastAsia="ko-KR"/>
              </w:rPr>
            </w:pPr>
            <w:r>
              <w:rPr>
                <w:color w:val="000000"/>
                <w:sz w:val="22"/>
                <w:lang w:val="uk-UA"/>
              </w:rPr>
              <w:t>директор ПП «Ла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 w:eastAsia="ko-KR"/>
              </w:rPr>
            </w:pPr>
            <w:r>
              <w:rPr>
                <w:color w:val="000000"/>
                <w:lang w:val="uk-UA" w:eastAsia="ko-KR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«Удар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5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Сонячна,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.09.2011 №49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ковлєв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Юлі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Сергії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дсестр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ЦР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адикальна партія Олега Ляш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 Березівка, вул. Перемоги, 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7.07.2012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36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Лазоренк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юдмила Григор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езробітня</w:t>
            </w:r>
          </w:p>
        </w:tc>
      </w:tr>
      <w:tr>
        <w:trPr>
          <w:trHeight w:val="10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«Народний фронт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Леніна, 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.03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асюк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ариса Васил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ПП «Солідарн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Вокзальна,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.07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пило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ергій Вікто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позиційний бло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Леніна,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.07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 Іванович, директор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иторіального цент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 «Свобо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3.08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аль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андр Іванович, доглядач краєзнавчого музе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аш край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ул. Перемоги,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скаленк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 Микола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країнське об’єднання патріотів (УКРОП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с.Скороходове, </w:t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алалаївський 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руподер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лина Михайл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Справедлив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андр Григорович, начальник ВУ ЖК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сього: 57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6.2. Районні та міські осередки громадських організацій та об’єднань.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79" w:name="R36"/>
      <w:bookmarkEnd w:id="79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6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120"/>
        <w:gridCol w:w="666"/>
        <w:gridCol w:w="2094"/>
        <w:gridCol w:w="1440"/>
        <w:gridCol w:w="3107"/>
      </w:tblGrid>
      <w:tr>
        <w:trPr>
          <w:trHeight w:val="1270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исельність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, телеф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посада, дом. адреса)</w:t>
            </w:r>
          </w:p>
        </w:tc>
      </w:tr>
      <w:tr>
        <w:trPr>
          <w:trHeight w:val="230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ізації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" w:hanging="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Дитячо-юнацька громадська організація </w:t>
            </w:r>
            <w:r>
              <w:rPr>
                <w:color w:val="000000"/>
                <w:spacing w:val="2"/>
                <w:lang w:val="uk-UA"/>
              </w:rPr>
              <w:t>«Весел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hanging="1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5"/>
              <w:ind w:hanging="10"/>
              <w:rPr/>
            </w:pPr>
            <w:r>
              <w:rPr>
                <w:color w:val="000000"/>
                <w:spacing w:val="-2"/>
                <w:lang w:val="uk-UA"/>
              </w:rPr>
              <w:t>вул. Освіти, 38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-62" w:hanging="14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5.05.2001 реестр.№12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икиш</w:t>
            </w:r>
          </w:p>
          <w:p>
            <w:pPr>
              <w:pStyle w:val="Normal"/>
              <w:shd w:fill="FFFFFF" w:val="clear"/>
              <w:spacing w:lineRule="exact" w:line="230"/>
              <w:ind w:right="13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лія Сергі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Талалаївська районна молодіжна громадська організація ВМГО «Батьківщина молод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а,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ул.Шевченка 16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-62" w:hanging="14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0.06.2009</w:t>
            </w:r>
          </w:p>
          <w:p>
            <w:pPr>
              <w:pStyle w:val="Normal"/>
              <w:shd w:fill="FFFFFF" w:val="clear"/>
              <w:spacing w:lineRule="exact" w:line="221"/>
              <w:ind w:left="-62" w:hanging="14"/>
              <w:rPr/>
            </w:pPr>
            <w:r>
              <w:rPr>
                <w:color w:val="000000"/>
                <w:spacing w:val="-4"/>
                <w:lang w:val="uk-UA"/>
              </w:rPr>
              <w:t>реєстр. №8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Шевченко</w:t>
            </w:r>
          </w:p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3"/>
                <w:lang w:val="uk-UA"/>
              </w:rPr>
              <w:t xml:space="preserve"> </w:t>
            </w:r>
            <w:r>
              <w:rPr>
                <w:color w:val="000000"/>
                <w:spacing w:val="-3"/>
                <w:lang w:val="uk-UA"/>
              </w:rPr>
              <w:t>Інна Валері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lang w:val="uk-UA"/>
              </w:rPr>
              <w:t>Талалаївське фармацевтичне товариство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color w:val="000000"/>
                <w:spacing w:val="-3"/>
                <w:lang w:val="uk-UA"/>
              </w:rPr>
              <w:t>вул. Травнева, 11а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-62" w:hanging="14"/>
              <w:rPr/>
            </w:pPr>
            <w:r>
              <w:rPr>
                <w:color w:val="000000"/>
                <w:spacing w:val="-2"/>
                <w:lang w:val="uk-UA"/>
              </w:rPr>
              <w:t xml:space="preserve">21.02.2001 </w:t>
            </w:r>
            <w:r>
              <w:rPr>
                <w:color w:val="000000"/>
                <w:spacing w:val="-4"/>
                <w:lang w:val="uk-UA"/>
              </w:rPr>
              <w:t>реєстр. №1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Охріменко</w:t>
            </w:r>
          </w:p>
          <w:p>
            <w:pPr>
              <w:pStyle w:val="Normal"/>
              <w:shd w:fill="FFFFFF" w:val="clear"/>
              <w:spacing w:lineRule="exact" w:line="230"/>
              <w:ind w:right="119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олодимир Миколайович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72" w:leader="none"/>
              </w:tabs>
              <w:spacing w:lineRule="exact" w:line="230"/>
              <w:ind w:right="422" w:hanging="14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авідуючий аптекою №15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Всеукраїнське об’єднання демократичних сил «Злагод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3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2"/>
                <w:lang w:val="uk-UA"/>
              </w:rPr>
              <w:t>вул. Центральна, 5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25.08. 1999</w:t>
            </w:r>
          </w:p>
          <w:p>
            <w:pPr>
              <w:pStyle w:val="Normal"/>
              <w:shd w:fill="FFFFFF" w:val="clear"/>
              <w:spacing w:lineRule="exact" w:line="230"/>
              <w:ind w:left="-62" w:hanging="10"/>
              <w:rPr/>
            </w:pPr>
            <w:r>
              <w:rPr>
                <w:color w:val="000000"/>
                <w:spacing w:val="-2"/>
                <w:lang w:val="uk-UA"/>
              </w:rPr>
              <w:t>реєстр. №4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олоха</w:t>
            </w:r>
          </w:p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Іван Миколайович, 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сеукраїнська  громадська організація «Сила і Честь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ул. Освіти, 6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26.05. 2010</w:t>
            </w:r>
          </w:p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реєстр. №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Цілина</w:t>
            </w:r>
          </w:p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Наталія Дмитрівна, 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громадська організація «Літераторно-мистецьке об’єднання «Олав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Народна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3.01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Ткач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олодимир Митрофанович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Районна організація ветеранів війни та </w:t>
            </w:r>
            <w:r>
              <w:rPr>
                <w:color w:val="000000"/>
                <w:spacing w:val="-1"/>
                <w:lang w:val="uk-UA"/>
              </w:rPr>
              <w:t>праці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" w:right="106" w:hanging="120"/>
              <w:jc w:val="cente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Бли-</w:t>
            </w:r>
          </w:p>
          <w:p>
            <w:pPr>
              <w:pStyle w:val="Normal"/>
              <w:shd w:fill="FFFFFF" w:val="clear"/>
              <w:spacing w:lineRule="exact" w:line="230"/>
              <w:ind w:left="-108" w:hanging="115"/>
              <w:jc w:val="center"/>
              <w:rPr/>
            </w:pPr>
            <w:r>
              <w:rPr>
                <w:color w:val="000000"/>
                <w:spacing w:val="-5"/>
                <w:lang w:val="uk-UA"/>
              </w:rPr>
              <w:t>зько 400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1"/>
                <w:lang w:val="uk-UA"/>
              </w:rPr>
              <w:t>вул. Центральна, 3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firstLine="14"/>
              <w:rPr/>
            </w:pPr>
            <w:r>
              <w:rPr>
                <w:color w:val="000000"/>
                <w:spacing w:val="-3"/>
                <w:lang w:val="uk-UA"/>
              </w:rPr>
              <w:t xml:space="preserve">11.08.1994 </w:t>
            </w:r>
            <w:r>
              <w:rPr>
                <w:color w:val="000000"/>
                <w:spacing w:val="-2"/>
                <w:lang w:val="uk-UA"/>
              </w:rPr>
              <w:t>реєстр.№12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86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остенко</w:t>
            </w:r>
          </w:p>
          <w:p>
            <w:pPr>
              <w:pStyle w:val="Normal"/>
              <w:shd w:fill="FFFFFF" w:val="clear"/>
              <w:spacing w:lineRule="exact" w:line="226"/>
              <w:ind w:right="586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Григорій Іванович,</w:t>
            </w:r>
          </w:p>
          <w:p>
            <w:pPr>
              <w:pStyle w:val="Normal"/>
              <w:shd w:fill="FFFFFF" w:val="clear"/>
              <w:spacing w:lineRule="exact" w:line="226"/>
              <w:ind w:right="35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енсіонер, голова районної ради ветерані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Всеукраїнської громадської організації «Союз Чорнобиль Украї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Освіти,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4.05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авгородні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натолій Володимир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lang w:val="uk-UA"/>
              </w:rPr>
              <w:t xml:space="preserve">Районна організація Українського </w:t>
            </w:r>
            <w:r>
              <w:rPr>
                <w:color w:val="000000"/>
                <w:lang w:val="uk-UA"/>
              </w:rPr>
              <w:t xml:space="preserve">товариства мисливців та рибалок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49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eastAsia="Times New Roman CYR" w:cs="Times New Roman CYR"/>
                <w:color w:val="000000"/>
                <w:spacing w:val="-6"/>
                <w:lang w:val="uk-UA"/>
              </w:rPr>
              <w:t xml:space="preserve"> </w:t>
            </w:r>
            <w:r>
              <w:rPr>
                <w:color w:val="000000"/>
                <w:spacing w:val="-8"/>
                <w:lang w:val="uk-UA"/>
              </w:rPr>
              <w:t>вул. Народна, 1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1.02.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67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Соляник </w:t>
            </w:r>
          </w:p>
          <w:p>
            <w:pPr>
              <w:pStyle w:val="Normal"/>
              <w:shd w:fill="FFFFFF" w:val="clear"/>
              <w:spacing w:lineRule="exact" w:line="235"/>
              <w:ind w:right="6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іктор Анатолі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2" w:hanging="0"/>
              <w:rPr/>
            </w:pPr>
            <w:r>
              <w:rPr>
                <w:color w:val="000000"/>
                <w:spacing w:val="-3"/>
                <w:lang w:val="uk-UA"/>
              </w:rPr>
              <w:t>Районне товариство бджолярів-</w:t>
            </w:r>
            <w:r>
              <w:rPr>
                <w:color w:val="000000"/>
                <w:spacing w:val="-1"/>
                <w:lang w:val="uk-UA"/>
              </w:rPr>
              <w:t>любителів</w:t>
            </w:r>
            <w:r>
              <w:rPr>
                <w:color w:val="000000"/>
                <w:lang w:val="uk-UA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20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eastAsia="Times New Roman CYR" w:cs="Times New Roman CYR"/>
                <w:color w:val="000000"/>
                <w:spacing w:val="-7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вул. Центральна, 2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hanging="5"/>
              <w:rPr/>
            </w:pPr>
            <w:r>
              <w:rPr>
                <w:color w:val="000000"/>
                <w:spacing w:val="-2"/>
                <w:lang w:val="uk-UA"/>
              </w:rPr>
              <w:t>06.02. 1997 реєстр. №37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урка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Іван Іванович,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lang w:val="uk-UA"/>
              </w:rPr>
              <w:t xml:space="preserve"> </w:t>
            </w:r>
            <w:r>
              <w:rPr>
                <w:color w:val="000000"/>
                <w:spacing w:val="-4"/>
                <w:lang w:val="uk-UA"/>
              </w:rPr>
              <w:t>пенсіонер,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голова президії  районного товариств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2" w:hanging="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Районна громадська організація «Екологічний контроль-Талалаїв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ул. Центральна, 7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hanging="5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3.02. 2010</w:t>
            </w:r>
          </w:p>
          <w:p>
            <w:pPr>
              <w:pStyle w:val="Normal"/>
              <w:shd w:fill="FFFFFF" w:val="clear"/>
              <w:spacing w:lineRule="exact" w:line="235"/>
              <w:ind w:left="-62" w:hanging="5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еєстр.№2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Галицький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lang w:val="uk-UA"/>
              </w:rPr>
              <w:t xml:space="preserve"> </w:t>
            </w:r>
            <w:r>
              <w:rPr>
                <w:color w:val="000000"/>
                <w:spacing w:val="-4"/>
                <w:lang w:val="uk-UA"/>
              </w:rPr>
              <w:t>Олег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lang w:val="uk-UA"/>
              </w:rPr>
              <w:t>Районна спілка підприємців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5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/>
            </w:pPr>
            <w:r>
              <w:rPr>
                <w:color w:val="000000"/>
                <w:spacing w:val="-5"/>
                <w:lang w:val="uk-UA"/>
              </w:rPr>
              <w:t>вул. Комунальна, 4а, кв. 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/>
            </w:pPr>
            <w:r>
              <w:rPr>
                <w:color w:val="000000"/>
                <w:spacing w:val="-6"/>
                <w:lang w:val="uk-UA"/>
              </w:rPr>
              <w:t>1993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озняковська</w:t>
            </w:r>
          </w:p>
          <w:p>
            <w:pPr>
              <w:pStyle w:val="Normal"/>
              <w:shd w:fill="FFFFFF" w:val="clear"/>
              <w:spacing w:lineRule="exact" w:line="230"/>
              <w:ind w:right="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вітлана Володмирівна, підприємець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59" w:leader="none"/>
              </w:tabs>
              <w:spacing w:lineRule="exact" w:line="226"/>
              <w:ind w:left="5" w:firstLine="10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айонна профспілкова організація  працівників держустан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1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5" w:right="-32" w:firstLine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left="5" w:right="-32" w:firstLine="5"/>
              <w:rPr/>
            </w:pPr>
            <w:r>
              <w:rPr>
                <w:color w:val="000000"/>
                <w:spacing w:val="-1"/>
                <w:lang w:val="uk-UA"/>
              </w:rPr>
              <w:t>вул. Центральна, 3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.01. 200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руш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іслав Вікто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right="12" w:firstLine="14"/>
              <w:rPr/>
            </w:pPr>
            <w:r>
              <w:rPr>
                <w:color w:val="000000"/>
                <w:spacing w:val="-4"/>
                <w:lang w:val="uk-UA"/>
              </w:rPr>
              <w:t xml:space="preserve">Талалаївський райком профспілки </w:t>
            </w:r>
            <w:r>
              <w:rPr>
                <w:color w:val="000000"/>
                <w:lang w:val="uk-UA"/>
              </w:rPr>
              <w:t xml:space="preserve">працівників агропромислового </w:t>
            </w:r>
            <w:r>
              <w:rPr>
                <w:color w:val="000000"/>
                <w:spacing w:val="-2"/>
                <w:lang w:val="uk-UA"/>
              </w:rPr>
              <w:t>комплексу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2" w:hanging="0"/>
              <w:rPr/>
            </w:pPr>
            <w:r>
              <w:rPr>
                <w:color w:val="000000"/>
                <w:spacing w:val="-6"/>
                <w:lang w:val="uk-UA"/>
              </w:rPr>
              <w:t>250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14" w:right="-32" w:firstLine="14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1"/>
              <w:ind w:left="14" w:right="-32" w:firstLine="14"/>
              <w:rPr/>
            </w:pPr>
            <w:r>
              <w:rPr>
                <w:color w:val="000000"/>
                <w:spacing w:val="-5"/>
                <w:lang w:val="uk-UA"/>
              </w:rPr>
              <w:t>вул. Центральна, 5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12.02. 199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атко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Любов Іван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52" w:hanging="10"/>
              <w:rPr/>
            </w:pPr>
            <w:r>
              <w:rPr>
                <w:color w:val="000000"/>
                <w:spacing w:val="-2"/>
                <w:lang w:val="uk-UA"/>
              </w:rPr>
              <w:t xml:space="preserve">Талалаївський райком профспілки </w:t>
            </w:r>
            <w:r>
              <w:rPr>
                <w:color w:val="000000"/>
                <w:spacing w:val="-1"/>
                <w:lang w:val="uk-UA"/>
              </w:rPr>
              <w:t>працівників освіти та науки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32" w:hanging="5"/>
              <w:rPr/>
            </w:pPr>
            <w:r>
              <w:rPr>
                <w:color w:val="000000"/>
                <w:spacing w:val="-5"/>
                <w:lang w:val="uk-UA"/>
              </w:rPr>
              <w:t xml:space="preserve">смт Талалаївка, </w:t>
            </w:r>
            <w:r>
              <w:rPr>
                <w:color w:val="000000"/>
                <w:spacing w:val="-3"/>
                <w:lang w:val="uk-UA"/>
              </w:rPr>
              <w:t>провул.Центральний, 6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2.03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ляни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ітлана Костянтині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9" w:leader="none"/>
              </w:tabs>
              <w:spacing w:lineRule="exact" w:line="226"/>
              <w:rPr/>
            </w:pPr>
            <w:r>
              <w:rPr>
                <w:color w:val="000000"/>
                <w:lang w:val="uk-UA"/>
              </w:rPr>
              <w:t xml:space="preserve">Районна галузева  профспілка   </w:t>
            </w:r>
            <w:r>
              <w:rPr>
                <w:color w:val="000000"/>
                <w:spacing w:val="-1"/>
                <w:lang w:val="uk-UA"/>
              </w:rPr>
              <w:t>працівників охорони здоров’я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05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194" w:leader="none"/>
              </w:tabs>
              <w:spacing w:lineRule="exact" w:line="235"/>
              <w:ind w:right="-32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94" w:leader="none"/>
              </w:tabs>
              <w:spacing w:lineRule="exact" w:line="235"/>
              <w:ind w:right="-3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ул. Центральна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4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uk-UA"/>
              </w:rPr>
              <w:t>М</w:t>
            </w:r>
            <w:r>
              <w:rPr>
                <w:color w:val="000000"/>
                <w:spacing w:val="-3"/>
              </w:rPr>
              <w:t>и</w:t>
            </w:r>
            <w:r>
              <w:rPr>
                <w:color w:val="000000"/>
                <w:spacing w:val="-3"/>
                <w:lang w:val="uk-UA"/>
              </w:rPr>
              <w:t>хайлю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3"/>
                <w:lang w:val="uk-UA"/>
              </w:rPr>
              <w:t xml:space="preserve"> </w:t>
            </w:r>
            <w:r>
              <w:rPr>
                <w:color w:val="000000"/>
                <w:spacing w:val="-3"/>
                <w:lang w:val="uk-UA"/>
              </w:rPr>
              <w:t>Анна Володимир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40" w:hanging="5"/>
              <w:rPr/>
            </w:pPr>
            <w:r>
              <w:rPr>
                <w:color w:val="000000"/>
                <w:lang w:val="uk-UA"/>
              </w:rPr>
              <w:t xml:space="preserve">Талалаївська районна організація </w:t>
            </w:r>
            <w:r>
              <w:rPr>
                <w:color w:val="000000"/>
                <w:spacing w:val="-2"/>
                <w:lang w:val="uk-UA"/>
              </w:rPr>
              <w:t>профспілки працівників культур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7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вул. Освіти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4.04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Горкав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ідія Микола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40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інецьке первинна організація Незалежної профспілки фермерів та приватних землевласників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айон, с.Корінецьке, вул.Московська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30.03. 2010 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№</w:t>
            </w:r>
            <w:r>
              <w:rPr>
                <w:color w:val="000000"/>
                <w:spacing w:val="-6"/>
                <w:lang w:val="uk-UA"/>
              </w:rPr>
              <w:t>2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Троя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лла Полікарп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671" w:leader="none"/>
              </w:tabs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инна профспілкова організація Талалаївського районного відділу управління МВС України у Чернігівській області обласної професійної спілки атестованих працівників органів внутрішніх спра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Вишнева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7.01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Шар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алентина Микола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лалаївська районна асоціація місцевих рад «Ради Талалаївщи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Центральна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8.02. 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Дзюба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Юрій Володими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90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ка організація «Екологічний вимір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Центральн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2.12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 xml:space="preserve">Коротки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ергій Олександ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90" w:hanging="5"/>
              <w:rPr/>
            </w:pPr>
            <w:r>
              <w:rPr>
                <w:color w:val="000000"/>
                <w:lang w:val="uk-UA"/>
              </w:rPr>
              <w:t>Талалаївський районний благодійний фонд «Прогрес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 Освіти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9.06. 201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аль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лександр Сергі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Всеукраїнської молодіжної громадської організації «Молоді регіо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Вокзальн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right="-360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6.10.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оскал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лександр Іван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51" w:leader="none"/>
              </w:tabs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громадська організація «НоваРибОхорон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Ватутіна, 4а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right="-120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1.11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приш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олодимир Андрійович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а організація «Чернецький сільський  «Рибацький хутір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айон, с. Чернецьке, вул.Молодіжн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1.05.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Дроз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Юрій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добровільного пожежного товариства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Перемоги,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6.08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ір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Геннадій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а організація «Талалаївська районна «Федерація футбол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Травнева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7.05. 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их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икола Іван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Української Спілки ветеранів Афганістану (воїнів-інтерналісті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Центральна, 17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9.12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обо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натолій Василь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ГО «Талалаївська Спілка учасників АТО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Скороходове вул.Шкільна, 2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8.11.2015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еєстр.№145032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Борс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Богуслав Микола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  <w:spacing w:val="-3"/>
                <w:szCs w:val="24"/>
                <w:lang w:val="uk-UA"/>
              </w:rPr>
              <w:t>«Рибалки Став Кондратіївський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26"/>
              <w:ind w:right="13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Болотниця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вул.40-річчя Перемоги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0.03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 xml:space="preserve">Лісови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икола Іван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63" w:leader="none"/>
              </w:tabs>
              <w:spacing w:lineRule="exact" w:line="230"/>
              <w:ind w:right="-108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«Скороходівські рибал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Скороходове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вул.30-річчя Перемоги,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02.07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Тарас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атолій Григо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 «Рибалки Ставу Піщанський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46" w:leader="none"/>
              </w:tabs>
              <w:spacing w:lineRule="exact" w:line="226"/>
              <w:ind w:right="13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Гриц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0.03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Сорочинськ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Костянтин Анато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63" w:leader="none"/>
              </w:tabs>
              <w:spacing w:lineRule="exact" w:line="230"/>
              <w:ind w:right="12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Рибалки Ставу Семидуб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Пон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1.03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тип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В’ячеслав Віта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Мисливсько-рибальське товариство (Дитюківка) с.Глибоке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Макарен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01.04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уц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ександр Володими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/>
            </w:pPr>
            <w:r>
              <w:rPr>
                <w:color w:val="000000"/>
                <w:spacing w:val="-3"/>
                <w:szCs w:val="24"/>
              </w:rPr>
              <w:t xml:space="preserve">Громадська організація </w:t>
            </w:r>
            <w:r>
              <w:rPr>
                <w:color w:val="000000"/>
                <w:spacing w:val="-3"/>
                <w:szCs w:val="24"/>
                <w:lang w:val="uk-UA"/>
              </w:rPr>
              <w:t>«Спілка творчої молоді Талалаївщи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Центральна,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-16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1.07.201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Бурд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Тетяна Євгенії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портивний клуб «Пітон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 вул. Комунальна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6.03.2017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Реєстр.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№</w:t>
            </w:r>
            <w:r>
              <w:rPr>
                <w:color w:val="000000"/>
                <w:spacing w:val="-2"/>
                <w:szCs w:val="24"/>
                <w:lang w:val="uk-UA"/>
              </w:rPr>
              <w:t>29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Карп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дрій Серг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трумок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Талалаївський р-н, с.Скороходове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30-річчя Перемоги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2.10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Дід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ьга Івані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пасіння-Талалаїв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Перемоги,2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2.10.200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ебідь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szCs w:val="24"/>
                <w:lang w:val="uk-UA"/>
              </w:rPr>
              <w:t xml:space="preserve"> </w:t>
            </w:r>
            <w:r>
              <w:rPr>
                <w:color w:val="000000"/>
                <w:spacing w:val="-4"/>
                <w:szCs w:val="24"/>
                <w:lang w:val="uk-UA"/>
              </w:rPr>
              <w:t>Сергій Владислав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Клуб рибалок с.Березівка,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Березівка, вул. Слави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3.06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Гаврил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Сергій Володими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Займищанські рибалки» с.Займище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Займище, вул. Шевченка,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5.07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Кащ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Микола Анато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Основські мисливці та рибал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8.09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Кондрат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ександр Іван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Первинна профспілкова організація Талалаївського територіального центру соціального обслуговування (надання соціальних послуг) Талалаївської районної державної адміністрації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провул.Центральний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8.07.20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Попович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Ніна Михайлі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Первинна профспілкова організація комунального закладу «Талалаївський районний центр первинної медико-санітарної допомоги» професійної спілки працівників охорони здоров’я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Центральна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8.12.201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Легкодух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юдмила Володимир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Усього: 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ережа осередків в районі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Усь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left="2520" w:hanging="72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left="2520" w:hanging="72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Конфесійні громади</w:t>
      </w:r>
    </w:p>
    <w:p>
      <w:pPr>
        <w:pStyle w:val="Normal"/>
        <w:ind w:left="9000" w:firstLine="36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80" w:name="_Hlk167696665"/>
      <w:bookmarkStart w:id="81" w:name="R37"/>
      <w:bookmarkEnd w:id="80"/>
      <w:bookmarkEnd w:id="81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7</w:t>
      </w:r>
    </w:p>
    <w:p>
      <w:pPr>
        <w:pStyle w:val="Normal"/>
        <w:ind w:left="9000" w:firstLine="36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1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1995"/>
        <w:gridCol w:w="885"/>
        <w:gridCol w:w="1857"/>
        <w:gridCol w:w="600"/>
        <w:gridCol w:w="1560"/>
        <w:gridCol w:w="1962"/>
      </w:tblGrid>
      <w:tr>
        <w:trPr>
          <w:trHeight w:val="14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 громад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онфес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еєстрації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Адреса культового приміщен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Орієнтовна кількі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парафі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Тип ритуальної будівлі</w:t>
              <w:br/>
              <w:t>(собор, церква, синагога, молитов. буд., монастир, тощо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П., сан, освіта, </w:t>
              <w:br/>
              <w:t>рік народж, дом. адреса, тел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ї Великомучениці Варвар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.04.1995 №1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 вул.Робітнич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яйл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ктор Василь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Понор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Вознес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.09.1997 №5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Понор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аплич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color w:val="000000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Стара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Усп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.06.1996 №23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Стара Талалаї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Юрцун Феодосій Миколай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Українськ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Покров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95 №29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Українськ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Ло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лодимир Володимирович,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Юрківц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Михайлів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.05.1995 №4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Юрківц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Ло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лодимир Володимир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Липов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Преображ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6.05.2005 №1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Липов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color w:val="000000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Болотниц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Троїц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1.04.2005 №8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Болотниц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о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лодимир Володимирович, протоієрей</w:t>
            </w:r>
          </w:p>
        </w:tc>
      </w:tr>
      <w:tr>
        <w:trPr>
          <w:trHeight w:val="10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. Березів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КП Свято-Миколаївська параф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.02.2006 №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Березі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ц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еонід Яремович, протоієрей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Красний Коляди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УПЦ Свято-Миколаївська параф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.11.20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17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Красний Коляд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двентисти Сьомого Дн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6.04.2001 №17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, вул.Робітнича, 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митренко Сергій Васильович, пресві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Євангельські Християн-Баптисти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3.08.1992 №2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 вул.Енергетиків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лободяник Руслан Григорович, пас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бори Свідків Єгов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.04.2002 №56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 вул.Сонячна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скальчук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ксим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Іван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color w:val="000000"/>
              </w:rPr>
              <w:t>старійш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лігійна громада християнської церкви Повного Євангелія «Спасінн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5.2008 №22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 вул.Суворова, 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ебідь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гій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ладислав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color w:val="000000"/>
              </w:rPr>
              <w:t>пас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Усього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7.1. Заклади та установи системи Міністерства Оборони Україн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ІЙСЬКОВІ ЧАСТИН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82" w:name="_Hlk167696784"/>
      <w:bookmarkStart w:id="83" w:name="R38"/>
      <w:bookmarkEnd w:id="82"/>
      <w:bookmarkEnd w:id="83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8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175"/>
        <w:gridCol w:w="1705"/>
        <w:gridCol w:w="12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Командир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</w:t>
              <w:br/>
              <w:t xml:space="preserve"> оф. складу, </w:t>
              <w:br/>
              <w:t>тех. Персонал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 контингенту строкової служб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/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сьо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i/>
          <w:color w:val="993300"/>
          <w:u w:val="single"/>
          <w:lang w:val="uk-UA"/>
        </w:rPr>
      </w:r>
      <w:bookmarkStart w:id="84" w:name="_Hlk167696825"/>
      <w:bookmarkStart w:id="85" w:name="_Hlk167696825"/>
      <w:bookmarkEnd w:id="85"/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i/>
          <w:color w:val="993300"/>
          <w:u w:val="single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lang w:val="uk-UA"/>
        </w:rPr>
      </w:pPr>
      <w:bookmarkStart w:id="86" w:name="_Hlk167696825"/>
      <w:bookmarkEnd w:id="86"/>
      <w:r>
        <w:rPr>
          <w:rFonts w:cs="Times New Roman" w:ascii="Times New Roman" w:hAnsi="Times New Roman"/>
          <w:b/>
          <w:color w:val="000000"/>
          <w:lang w:val="uk-UA"/>
        </w:rPr>
        <w:t>7.2.Установи пенітенціарної системи</w:t>
      </w:r>
    </w:p>
    <w:p>
      <w:pPr>
        <w:pStyle w:val="Normal"/>
        <w:ind w:left="9000" w:firstLine="36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87" w:name="R39"/>
      <w:bookmarkEnd w:id="87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9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024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</w:t>
              <w:br/>
              <w:t>обслуговуючого персон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ькісний склад континген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7.3. Установи правоохоронних органів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88" w:name="_Hlk169250607"/>
      <w:bookmarkStart w:id="89" w:name="R40"/>
      <w:bookmarkEnd w:id="88"/>
      <w:bookmarkEnd w:id="89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40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i/>
          <w:color w:val="993300"/>
          <w:u w:val="single"/>
          <w:lang w:val="uk-UA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6"/>
        <w:gridCol w:w="1833"/>
        <w:gridCol w:w="3459"/>
        <w:gridCol w:w="1417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</w:t>
              <w:br/>
              <w:t>працюючих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е відділення поліції Прилуцького ВП ГУНП у Чернігівській обла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Вишнева,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кляр </w:t>
              <w:br/>
              <w:t>Петро Васильови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(т.в.о.начальник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дділення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сл. 2-15-6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відділ Бахмацької місцевої прокуратур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Сонячна, 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іщименк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ячеслав Миколайович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сл. 2-15-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 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993300"/>
          <w:lang w:val="uk-UA"/>
        </w:rPr>
        <w:t>8</w:t>
      </w:r>
      <w:r>
        <w:rPr>
          <w:rFonts w:cs="Times New Roman" w:ascii="Times New Roman" w:hAnsi="Times New Roman"/>
          <w:b/>
          <w:color w:val="000000"/>
          <w:lang w:val="uk-UA"/>
        </w:rPr>
        <w:t xml:space="preserve">. ОСНОВНІ ПРОБЛЕМИ РАЙОНУ У РОЗРІЗІ МІСТ ТА НАСЕЛЕНИХ ПУНКТІВ, МІКРОРАЙОНІВ (ТРАНСПОРТНІ, ТЕХНОГЕННІ ЗАГРОЗИ, ЕКОЛОГІЧНА БЕЗПЕКА, ЖИТЛОВО-КОМУНАЛЬНЕ ГОСПОДАРСТВО, МІСЦЯ КРИМІНАЛЬНОЇ ЗАГРОЗИ, ТОЩО)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тро стоїть питання якості питної води.</w:t>
      </w:r>
    </w:p>
    <w:p>
      <w:pPr>
        <w:pStyle w:val="37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снуючі водопровідні мережі, артсвердловини та водонапірні вежі в смт Талалаївка та інших населених пунктах  зношені, реконструкції не підлягають. </w:t>
      </w:r>
    </w:p>
    <w:p>
      <w:pPr>
        <w:pStyle w:val="37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b/>
          <w:b/>
          <w:i/>
          <w:i/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>Талалаївської селищною виготовлена проектно-кошторисна документація на будівництво артсвердловини, водонапірної вежі та станції знезалізнення в смт Талалаївка (виконавець ВАТ «Чернігівводбуд»). Розпочато будівельні роботи.</w:t>
      </w:r>
    </w:p>
    <w:p>
      <w:pPr>
        <w:pStyle w:val="37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втомобільні дороги районної мережі потребують капітального ремонту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альні дороги майже в усіх населених пунктах району в незадовільному стані. Потрібні значні капіталовкладення для виконання ремонтних робіт.</w:t>
      </w:r>
    </w:p>
    <w:p>
      <w:pPr>
        <w:pStyle w:val="Normal"/>
        <w:rPr>
          <w:rFonts w:ascii="Times New Roman" w:hAnsi="Times New Roman" w:cs="Times New Roman"/>
          <w:b/>
          <w:b/>
          <w:color w:val="9933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«НА ОСНОВІ ЦІЄЇ ФОРМИ РОЗРОБЛЯЄТЬСЯ ПЛАН «МАЛИХ СПРАВ»»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е розроблений</w:t>
      </w:r>
    </w:p>
    <w:p>
      <w:pPr>
        <w:pStyle w:val="Normal"/>
        <w:ind w:left="8640" w:firstLine="720"/>
        <w:rPr/>
      </w:pPr>
      <w:bookmarkStart w:id="90" w:name="R63"/>
      <w:bookmarkEnd w:id="90"/>
      <w:r>
        <w:rPr/>
        <w:t>Форма Р-41</w:t>
      </w:r>
    </w:p>
    <w:tbl>
      <w:tblPr>
        <w:tblW w:w="104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 Коротка характеристика проблем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місце знаходж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джерело походж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час виникн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причини не виріш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до кого зверталися за допомогою про виріш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ініціатори вирішення проблем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 Необхідні ресурс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фінансов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людськ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матеріаль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 Термін виконання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. Можливі результати вирішення проблем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економіч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соціаль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політичні (електоральні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lang w:val="en-US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  <w:t>РЕЗУЛЬТАТИ МИНУЛИХ ВИБОРІВ</w:t>
      </w:r>
      <w:r>
        <w:rPr>
          <w:rFonts w:cs="Times New Roman" w:ascii="Times New Roman" w:hAnsi="Times New Roman"/>
          <w:color w:val="000000"/>
          <w:sz w:val="26"/>
          <w:lang w:val="uk-UA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  <w:t>(з бази даних за встановленою формою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          </w:t>
      </w:r>
      <w:r>
        <w:rPr>
          <w:rFonts w:cs="Times New Roman" w:ascii="Times New Roman" w:hAnsi="Times New Roman"/>
          <w:b/>
          <w:color w:val="000000"/>
          <w:lang w:val="uk-UA"/>
        </w:rPr>
        <w:t>9.1.</w:t>
      </w:r>
      <w:r>
        <w:rPr>
          <w:rFonts w:cs="Times New Roman" w:ascii="Times New Roman" w:hAnsi="Times New Roman"/>
          <w:color w:val="000000"/>
          <w:lang w:val="uk-UA"/>
        </w:rPr>
        <w:t xml:space="preserve">Таблиця </w:t>
      </w:r>
      <w:bookmarkStart w:id="91" w:name="R41"/>
      <w:bookmarkEnd w:id="91"/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41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</w:rPr>
        <w:t>9.1. Результати виборів до Верховної ради України 201</w:t>
      </w:r>
      <w:r>
        <w:rPr>
          <w:rFonts w:cs="Times New Roman" w:ascii="Times New Roman" w:hAnsi="Times New Roman"/>
          <w:b/>
          <w:color w:val="000000"/>
          <w:lang w:val="uk-UA"/>
        </w:rPr>
        <w:t>9</w:t>
      </w:r>
      <w:r>
        <w:rPr>
          <w:rFonts w:cs="Times New Roman" w:ascii="Times New Roman" w:hAnsi="Times New Roman"/>
          <w:b/>
          <w:color w:val="000000"/>
        </w:rPr>
        <w:t xml:space="preserve"> р.</w:t>
      </w:r>
      <w:r>
        <w:rPr>
          <w:rFonts w:cs="Times New Roman" w:ascii="Times New Roman" w:hAnsi="Times New Roman"/>
          <w:color w:val="000000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u w:val="single"/>
        </w:rPr>
        <w:t>Форма Р-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</w:rPr>
        <w:t>РЕЗУЛЬТАТИ ГОЛОСУВАННЯ</w:t>
      </w:r>
    </w:p>
    <w:p>
      <w:pPr>
        <w:pStyle w:val="Normal"/>
        <w:tabs>
          <w:tab w:val="clear" w:pos="720"/>
          <w:tab w:val="left" w:pos="9720" w:leader="none"/>
          <w:tab w:val="right" w:pos="15300" w:leader="none"/>
        </w:tabs>
        <w:spacing w:before="0" w:after="120"/>
        <w:jc w:val="right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5100" w:type="pct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9"/>
        <w:gridCol w:w="474"/>
        <w:gridCol w:w="475"/>
        <w:gridCol w:w="619"/>
        <w:gridCol w:w="475"/>
        <w:gridCol w:w="592"/>
        <w:gridCol w:w="356"/>
        <w:gridCol w:w="355"/>
        <w:gridCol w:w="356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6"/>
        <w:gridCol w:w="355"/>
        <w:gridCol w:w="446"/>
      </w:tblGrid>
      <w:tr>
        <w:trPr>
          <w:tblHeader w:val="true"/>
          <w:trHeight w:val="871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52" w:right="82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йон, місто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ількість виборчих дільниць, </w:t>
            </w:r>
            <w:r>
              <w:rPr>
                <w:i/>
                <w:iCs/>
                <w:color w:val="000000"/>
              </w:rPr>
              <w:t>(од.)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</w:rPr>
              <w:t xml:space="preserve">Кількість виборців, які взяли  участь у голосуванні на цих дільницях, </w:t>
            </w:r>
            <w:r>
              <w:rPr>
                <w:bCs/>
                <w:i/>
                <w:iCs/>
                <w:color w:val="000000"/>
              </w:rPr>
              <w:t>(осіб)</w:t>
            </w:r>
          </w:p>
        </w:tc>
        <w:tc>
          <w:tcPr>
            <w:tcW w:w="78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ртії та виборчі блоки (голоси “ЗА”, </w:t>
            </w:r>
            <w:r>
              <w:rPr>
                <w:i/>
                <w:iCs/>
                <w:color w:val="000000"/>
                <w:sz w:val="28"/>
                <w:szCs w:val="28"/>
              </w:rPr>
              <w:t>осіб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936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olor w:val="000000"/>
                <w:sz w:val="20"/>
                <w:szCs w:val="2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літична партія  всеукраїнське обєднання «Батьківщина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ітична Партія «Опозиційна платформа – За життя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літична Партія «Європкейська солідарність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літична партія «Слуга народу»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літична партія «Радикальна партія Олега Ляшка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9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0"/>
                <w:lang w:val="uk-UA"/>
              </w:rPr>
              <w:t xml:space="preserve">              </w:t>
            </w:r>
            <w:r>
              <w:rPr>
                <w:color w:val="000000"/>
                <w:sz w:val="20"/>
                <w:lang w:val="uk-UA"/>
              </w:rPr>
              <w:t>208</w:t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Талалаївськи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59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8"/>
              <w:spacing w:before="0" w:after="0"/>
              <w:ind w:left="57" w:hanging="0"/>
              <w:jc w:val="both"/>
              <w:rPr>
                <w:b/>
                <w:b/>
                <w:i w:val="false"/>
                <w:i w:val="false"/>
                <w:color w:val="000000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9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37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6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9"/>
              <w:snapToGrid w:val="false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br w:type="textWrapping" w:clear="all"/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РЕЗУЛЬТАТИ ГОЛОСУВАННЯ</w:t>
      </w:r>
    </w:p>
    <w:p>
      <w:pPr>
        <w:pStyle w:val="Normal"/>
        <w:tabs>
          <w:tab w:val="clear" w:pos="720"/>
          <w:tab w:val="left" w:pos="9720" w:leader="none"/>
          <w:tab w:val="right" w:pos="15300" w:leader="none"/>
        </w:tabs>
        <w:spacing w:before="0" w:after="12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5200" w:type="pct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1"/>
        <w:gridCol w:w="914"/>
        <w:gridCol w:w="558"/>
        <w:gridCol w:w="381"/>
        <w:gridCol w:w="464"/>
        <w:gridCol w:w="409"/>
        <w:gridCol w:w="400"/>
        <w:gridCol w:w="430"/>
        <w:gridCol w:w="443"/>
        <w:gridCol w:w="506"/>
        <w:gridCol w:w="474"/>
        <w:gridCol w:w="356"/>
        <w:gridCol w:w="355"/>
        <w:gridCol w:w="356"/>
        <w:gridCol w:w="474"/>
        <w:gridCol w:w="356"/>
        <w:gridCol w:w="355"/>
        <w:gridCol w:w="344"/>
        <w:gridCol w:w="458"/>
        <w:gridCol w:w="346"/>
        <w:gridCol w:w="462"/>
        <w:gridCol w:w="346"/>
        <w:gridCol w:w="415"/>
      </w:tblGrid>
      <w:tr>
        <w:trPr>
          <w:tblHeader w:val="true"/>
          <w:trHeight w:val="871" w:hRule="atLeast"/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90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Округ,</w:t>
            </w:r>
          </w:p>
          <w:p>
            <w:pPr>
              <w:pStyle w:val="Normal"/>
              <w:ind w:left="376" w:right="82" w:hanging="90"/>
              <w:jc w:val="center"/>
              <w:rPr/>
            </w:pPr>
            <w:r>
              <w:rPr>
                <w:b/>
                <w:bCs/>
                <w:color w:val="000000"/>
                <w:szCs w:val="28"/>
                <w:lang w:val="uk-UA"/>
              </w:rPr>
              <w:t>(р</w:t>
            </w:r>
            <w:r>
              <w:rPr>
                <w:b/>
                <w:bCs/>
                <w:color w:val="000000"/>
                <w:szCs w:val="28"/>
              </w:rPr>
              <w:t>айон, місто</w:t>
            </w:r>
            <w:r>
              <w:rPr>
                <w:b/>
                <w:bCs/>
                <w:color w:val="000000"/>
                <w:szCs w:val="28"/>
                <w:lang w:val="uk-UA"/>
              </w:rPr>
              <w:t>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ількість виборчих дільниць, </w:t>
            </w:r>
            <w:r>
              <w:rPr>
                <w:i/>
                <w:iCs/>
                <w:color w:val="000000"/>
              </w:rPr>
              <w:t>(од.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</w:rPr>
              <w:t xml:space="preserve">Кількість виборців, які взяли  участь у голосуванні на цих дільницях, </w:t>
            </w:r>
            <w:r>
              <w:rPr>
                <w:bCs/>
                <w:i/>
                <w:iCs/>
                <w:color w:val="000000"/>
              </w:rPr>
              <w:t>(осіб)</w:t>
            </w:r>
          </w:p>
        </w:tc>
        <w:tc>
          <w:tcPr>
            <w:tcW w:w="81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right="211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ндидати мажоритарні округи (голоси “ЗА”, </w:t>
            </w:r>
            <w:r>
              <w:rPr>
                <w:i/>
                <w:iCs/>
                <w:color w:val="000000"/>
                <w:sz w:val="28"/>
                <w:szCs w:val="28"/>
              </w:rPr>
              <w:t>осіб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4512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olor w:val="000000"/>
                <w:sz w:val="20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Б</w:t>
            </w: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ровченко Костянтин Миколайович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Веремієнко Оксана віталії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Гаврутенко Олександр Анатолійови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Гайдукевич Валерій Володимирови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Давиденко Антон Миколайич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Д</w:t>
            </w: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авиденко Артем Миколайови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Давиденко Валерій Миколайови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Панченко Антон Олександрови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Потеруха Валентин Олександрович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П</w:t>
            </w: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римаков Геннадій Анатолійови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Савченко Олександр Валерійови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Ткаченко Віктор Іванович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pPr>
            <w:r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Усенко Анатолій Анатолійович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pPr>
            <w:r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0"/>
                <w:szCs w:val="22"/>
                <w:highlight w:val="yellow"/>
                <w:lang w:val="az-Cyrl-AZ"/>
              </w:rPr>
            </w:pPr>
            <w:r>
              <w:rPr>
                <w:b/>
                <w:bCs/>
                <w:color w:val="000000"/>
                <w:sz w:val="20"/>
                <w:szCs w:val="22"/>
                <w:highlight w:val="yellow"/>
                <w:lang w:val="az-Cyrl-AZ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9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08</w:t>
            </w:r>
          </w:p>
          <w:p>
            <w:pPr>
              <w:pStyle w:val="Heading2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Талалаївськ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589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03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8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2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6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8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33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1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56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2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3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6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firstLine="24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  <w:bookmarkStart w:id="92" w:name="R43"/>
      <w:bookmarkStart w:id="93" w:name="R42"/>
      <w:bookmarkStart w:id="94" w:name="R43"/>
      <w:bookmarkStart w:id="95" w:name="R42"/>
      <w:bookmarkEnd w:id="94"/>
      <w:bookmarkEnd w:id="95"/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Фракції та групи у складі районної ради                                                             </w:t>
      </w:r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44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6820535" cy="21723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053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984"/>
                              <w:gridCol w:w="851"/>
                              <w:gridCol w:w="1984"/>
                              <w:gridCol w:w="1985"/>
                              <w:gridCol w:w="1418"/>
                              <w:gridCol w:w="993"/>
                              <w:gridCol w:w="992"/>
                            </w:tblGrid>
                            <w:tr>
                              <w:trPr>
                                <w:trHeight w:val="152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Назва фракції (групи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Кількісний скла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 xml:space="preserve">Партія </w:t>
                                    <w:br/>
                                    <w:t>(міжпартійні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 xml:space="preserve">Керівник </w:t>
                                    <w:br/>
                                    <w:t>(П.І.Б., тел. сл., до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Більшість (опозиція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Вплив у районній раді (+, -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Взаємини з головою ради (+, -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Фракція ВО «Батьківщин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«Батьківщина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Васил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Олег Петро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Фракція Радикальна Парті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Радикальна партія Олега Ляш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Лаз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Людмила Григорів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«Наш край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Політична партія «Наш край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Москал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Іван Миколайо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05pt;height:171.05pt;mso-wrap-distance-left:0pt;mso-wrap-distance-right:9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984"/>
                        <w:gridCol w:w="851"/>
                        <w:gridCol w:w="1984"/>
                        <w:gridCol w:w="1985"/>
                        <w:gridCol w:w="1418"/>
                        <w:gridCol w:w="993"/>
                        <w:gridCol w:w="992"/>
                      </w:tblGrid>
                      <w:tr>
                        <w:trPr>
                          <w:trHeight w:val="1523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>Назва фракції (групи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>Кількісний скла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 xml:space="preserve">Партія </w:t>
                              <w:br/>
                              <w:t>(міжпартійні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 xml:space="preserve">Керівник </w:t>
                              <w:br/>
                              <w:t>(П.І.Б., тел. сл., дом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>Більшість (опозиція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>Вплив у районній раді (+, -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>Взаємини з головою ради (+, -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Фракція ВО «Батьківщин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«Батьківщина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Васил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Олег Петрови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Фракція Радикальна Парті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Радикальна партія Олега Ляш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Лазор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Людмила Григорів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«Наш край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Політична партія «Наш край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Москал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Іван Миколайови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uk-UA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567" w:right="624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КЕРІВНИКИ РАЙОНУ, ПІДПРИЄМСТВ, УСТАНОВ, ОРГАНІЗАЦІЙ, ВІДОМІ ТА ВПЛИВОВІ ЛЮДИ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(ТІ, ХТО ВПЛИВАЮТЬ НА ПОЛІТИЧНУ СИТУАЦІЮ)</w:t>
      </w:r>
    </w:p>
    <w:p>
      <w:pPr>
        <w:pStyle w:val="Normal"/>
        <w:rPr>
          <w:rFonts w:ascii="Times New Roman" w:hAnsi="Times New Roman" w:cs="Times New Roman"/>
          <w:b/>
          <w:b/>
          <w:color w:val="993300"/>
          <w:lang w:val="uk-UA"/>
        </w:rPr>
      </w:pPr>
      <w:r>
        <w:rPr>
          <w:rFonts w:cs="Times New Roman" w:ascii="Times New Roman" w:hAnsi="Times New Roman"/>
          <w:b/>
          <w:color w:val="993300"/>
          <w:lang w:val="uk-UA"/>
        </w:rPr>
      </w:r>
    </w:p>
    <w:p>
      <w:pPr>
        <w:pStyle w:val="Normal"/>
        <w:numPr>
          <w:ilvl w:val="1"/>
          <w:numId w:val="5"/>
        </w:numPr>
        <w:rPr/>
      </w:pPr>
      <w:r>
        <w:rPr/>
        <w:t>Керівництво району</w:t>
      </w:r>
    </w:p>
    <w:tbl>
      <w:tblPr>
        <w:tblW w:w="11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80"/>
        <w:gridCol w:w="2640"/>
        <w:gridCol w:w="1257"/>
        <w:gridCol w:w="1743"/>
        <w:gridCol w:w="1068"/>
        <w:gridCol w:w="1458"/>
      </w:tblGrid>
      <w:tr>
        <w:trPr>
          <w:tblHeader w:val="true"/>
          <w:trHeight w:val="161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са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ізвище, ім’я, по-батькові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віта, фах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-ть працюючих (для керівн. під-ств, установ)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а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убова</w:t>
              <w:br/>
              <w:t>Маргарита Володими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en-US"/>
              </w:rPr>
              <w:t>02.03.198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Староталалаївської сільської рад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ступник голови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риса Микола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04.196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вчитель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а районної рад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зюб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ій Володими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9.05.195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ений агроно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ступники голови рад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труш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ніслав Вікто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03.196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Керівники районних відділів (управлінь)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управління  соціального захисту населення райдержадміністрації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рп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юдмила Микола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9.12.196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облік і ауди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993300"/>
                <w:sz w:val="18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color w:val="993300"/>
                <w:sz w:val="20"/>
                <w:lang w:val="uk-UA"/>
              </w:rPr>
              <w:t>Завідувач Талалаївського сектору обслуговування громадян Бахмацького об’єднаного управління Пенсійного фонду Україн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Андріящ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нтина Фед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3.11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відділу освіти, культури, молоді та спорт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оз Олена Іван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01.198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відділу казначейств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Жги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вітлана Васил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.02.196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облік і ауди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фінансового відділ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ркав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нтина Володими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01.196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фінанс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Начальник </w:t>
            </w:r>
            <w:r>
              <w:rPr>
                <w:color w:val="000000"/>
                <w:sz w:val="20"/>
                <w:lang w:val="uk-UA"/>
              </w:rPr>
              <w:t>відділу у Талалаївському районі Головного Управління Держгеокадаст</w:t>
            </w: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lang w:val="uk-UA"/>
              </w:rPr>
              <w:t>у в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гі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Микола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4.08.197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  землевпорядкування та кадастр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Заступник директора, начальник відділу </w:t>
            </w:r>
            <w:r>
              <w:rPr>
                <w:bCs/>
                <w:color w:val="000000"/>
                <w:sz w:val="20"/>
                <w:lang w:val="uk-UA"/>
              </w:rPr>
              <w:t>сприяння зайнятості у Талалаївському районі Срібнянської районної філії Чернігівського обласного центру зайнято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имош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ьга Іван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7.04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менеджер-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СБ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ечений</w:t>
              <w:br/>
              <w:t>Віталій Іллі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чальник Талалаївської державної податкової інспекції Прилуцького управління головного управління державної фіскальної служби у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д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юдмила Олександ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7.10.196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е відділення поліції Прилуцького відділу УНП в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кляр</w:t>
              <w:br/>
              <w:t>Петро Василь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(т.в.о.начальник відділенн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1.10.198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Талалаївського відділу Бахмацької міжміської прокуратур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іщим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ячеслав Миколайович,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.02.19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уддя район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іщ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юдмила Вікт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3.02.197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чальникТалалаївського районного сектору управління Державної служби з надзвичайних ситуацій України в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ір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еннадій Микола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1.07.196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. пожежної частин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димир Дмит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9.10.197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технічна, програ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чальник Талалаївського цеху телекомунікаційних послуг №12 Чернігівської філії ПАТ “Укртелеком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о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г Микола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3.09.197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магістр управління фінансам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поштового відділення зв’язк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Лариса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9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нвентар-бюр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відувач Талалаївського відділення лабораторних досліджен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урда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риса Григ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спеціальна, фельдшер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нду держмайн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ржавної інспекції екологічної безпе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нші відділи та управління: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ідділ містобудування, архітектури, житлово-комунального господарства, інфраструктури, захисту довкілля та цивільного захист</w:t>
            </w:r>
            <w:r>
              <w:rPr>
                <w:color w:val="000000"/>
                <w:sz w:val="20"/>
                <w:lang w:val="uk-UA"/>
              </w:rPr>
              <w:t xml:space="preserve">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ноні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нтина Михайл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.07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 будівельни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ідділ обліку та розподілу житлової площі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правління охорони здоров’я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3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е ВУЖКГ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.06.198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3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правління капітального будівництва, реконструкцій та інвестиці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</w:tr>
    </w:tbl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color w:val="993300"/>
          <w:lang w:val="uk-UA"/>
        </w:rPr>
      </w:pPr>
      <w:r>
        <w:rPr>
          <w:rFonts w:cs="Times New Roman" w:ascii="Times New Roman" w:hAnsi="Times New Roman"/>
          <w:b/>
          <w:color w:val="993300"/>
          <w:lang w:val="uk-UA"/>
        </w:rPr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96" w:name="_Hlk167697021"/>
      <w:bookmarkStart w:id="97" w:name="R52"/>
      <w:bookmarkEnd w:id="96"/>
      <w:bookmarkEnd w:id="97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45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98" w:name="_Hlk167697021"/>
      <w:bookmarkStart w:id="99" w:name="_Hlk167697021"/>
      <w:bookmarkEnd w:id="99"/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0.2.</w:t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00" w:name="R53"/>
      <w:bookmarkEnd w:id="100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46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01" w:name="_Hlk167697038"/>
      <w:bookmarkStart w:id="102" w:name="R54"/>
      <w:bookmarkEnd w:id="101"/>
      <w:bookmarkEnd w:id="102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47</w:t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0.3. Керівники підприємств, установ, організацій, освітніх закладі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13680" w:hanging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920"/>
        <w:gridCol w:w="1154"/>
        <w:gridCol w:w="2086"/>
        <w:gridCol w:w="720"/>
        <w:gridCol w:w="1680"/>
        <w:gridCol w:w="1200"/>
        <w:gridCol w:w="1080"/>
        <w:gridCol w:w="1164"/>
      </w:tblGrid>
      <w:tr>
        <w:trPr>
          <w:tblHeader w:val="true"/>
          <w:trHeight w:val="1614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 підприємств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станови, організації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сад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м’я, по-батьков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Місц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дділення капітального і підземного ремонту свердловин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нч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дим Анатолій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робниче управлі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житлово-комунального господарст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98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Централь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ржавна пожежна частина №10 Прилуцького ЗДПО№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димир Дмит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9.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97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Лермонтова, 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технічна, програмі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ільниця №4 по видобутку нафти і газу НГВУ «Чернігівнафтогаз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ригубченко Геннадій Павл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97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.Шкільн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депутат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обласної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ради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П «Талалаївка агро лісництво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іс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едор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ій Леонід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7.1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98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Пирогова, 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е лісництво ДП «Борзнянське лісове господарство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іс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кор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й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0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96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ул. Мічуріна, 1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а районна державна нотаріальна конто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отаріус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ідприємство «Ринок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гу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талій Григо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1.01.19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Центральна,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онна державна лікарня ветмедицин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ний ветліка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рянсь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кола Пет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04. 19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Зернова, 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, ветлік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Березів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сількомунгосп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л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іна Володими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23.06.196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Енергетиків, 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ЦССД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ябчу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юдмила Павл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04.05.196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Центральна, 51б, кв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 санепідемстанці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.о.головного лікар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ин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і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27.03.198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вул.Мічуріна, 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спеціальна, фельдш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  <w:t>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онне споживче товари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а правлінн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Моргу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ктор Григо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1.01.19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Центральна,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нція Талалаївка південної залізниці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унд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й Андрі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01.01.195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Залізнична, 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, технік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риторіальний центр соціальної допомог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рченко Володимир Іван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21.05.196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алалаївська дільниця експлуатаційного газового господарства Прилуцького управлінн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ухоловсь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й Іван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Залізничн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-електр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Центральна районна лікарн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ний ліка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хайл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й Володими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.19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Робітнич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лік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НП </w:t>
            </w:r>
            <w:r>
              <w:rPr>
                <w:color w:val="000000"/>
                <w:sz w:val="20"/>
              </w:rPr>
              <w:t>«Центр первинної медико-санітарної допомоги Талалаївської районної рад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ний  ліка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алений олексій Тарас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03.195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лік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цех телекомунікаційних послуг №12 Чернігівської філії ПАТ “Укртелеко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о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г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3.11.19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Народна, 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Центральна районна апте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хріменко Володимир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3.09.19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Перемоги,6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провіз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Т «Талалаївське АТП 1754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к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на Вікто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1.10.19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Парков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  <w:bookmarkStart w:id="103" w:name="_Hlk167697038"/>
      <w:bookmarkStart w:id="104" w:name="_Hlk167697038"/>
      <w:bookmarkEnd w:id="104"/>
    </w:p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993300"/>
          <w:lang w:val="uk-UA"/>
        </w:rPr>
      </w:pPr>
      <w:r>
        <w:rPr>
          <w:rFonts w:cs="Times New Roman" w:ascii="Times New Roman" w:hAnsi="Times New Roman"/>
          <w:b/>
          <w:color w:val="993300"/>
          <w:lang w:val="uk-UA"/>
        </w:rPr>
        <w:t>10.4. Керівники сільськогосподарських підприємств, фермерських господарств</w:t>
      </w:r>
    </w:p>
    <w:p>
      <w:pPr>
        <w:pStyle w:val="Normal"/>
        <w:ind w:left="13680" w:hanging="0"/>
        <w:rPr/>
      </w:pPr>
      <w:bookmarkStart w:id="105" w:name="R55"/>
      <w:bookmarkEnd w:id="105"/>
      <w:r>
        <w:rPr/>
        <w:t>Форма Р-48</w:t>
      </w:r>
    </w:p>
    <w:tbl>
      <w:tblPr>
        <w:tblW w:w="11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31"/>
        <w:gridCol w:w="1552"/>
        <w:gridCol w:w="2280"/>
        <w:gridCol w:w="840"/>
        <w:gridCol w:w="1320"/>
        <w:gridCol w:w="1080"/>
        <w:gridCol w:w="1235"/>
      </w:tblGrid>
      <w:tr>
        <w:trPr>
          <w:tblHeader w:val="true"/>
          <w:trHeight w:val="1614" w:hRule="atLeast"/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  <w:t>№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  <w:t>Назва сільхозгосподарського підприємства, фермерського господарств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  <w:t>Адрес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  <w:t>ім’я, по-батькові керівни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  <w:t>Народженн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  <w:t>ф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  <w:t>К-ть працюючих в підприємстві, господарстві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СП «Відродження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Скороходове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«Украї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Корінець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«Красноколядинське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Красний Колядин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АС АГРО ПІВНІЧ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Харков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валь</w:t>
              <w:br/>
              <w:t>Анатолій Анатол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97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Вища, </w:t>
            </w:r>
            <w:r>
              <w:rPr>
                <w:color w:val="000000"/>
                <w:sz w:val="20"/>
                <w:lang w:val="uk-UA"/>
              </w:rPr>
              <w:t>інженерно-оперативна логіс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ОВ «Батьківщи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Довгалів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Ковальчу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лла  Миколаїв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31.0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9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СП «Обрій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Рябух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леш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міла Василів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ища, бухгалт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АФ «Горизонт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Липове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гор Анатол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1.02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7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банкі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«Агромат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ипов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гор Анатол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2.0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4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інженер-механ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«Понори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онор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иса</w:t>
              <w:br/>
              <w:t>Володимир Леонід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5.0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en-US"/>
              </w:rPr>
              <w:t>19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ища, зооінжен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«Зоря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Займищ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ід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кола Олекс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.0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6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хнік-механ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СП «Лан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олотниц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дими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менедж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29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Т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Дружба Нов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лугата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икола Іван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ищ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АФ «Сильченкове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тара Талалаїв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з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дрій Вікт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8.12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7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-будівель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СП «Форту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Українсь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ащ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ван Микола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01.0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9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0.5. Депутати районної рад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tbl>
      <w:tblPr>
        <w:tblW w:w="11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680"/>
        <w:gridCol w:w="1600"/>
        <w:gridCol w:w="720"/>
        <w:gridCol w:w="1673"/>
        <w:gridCol w:w="1167"/>
        <w:gridCol w:w="1720"/>
        <w:gridCol w:w="1560"/>
        <w:gridCol w:w="1320"/>
      </w:tblGrid>
      <w:tr>
        <w:trPr>
          <w:tblHeader w:val="true"/>
          <w:trHeight w:val="1614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о батькові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сада та місце робо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lang w:val="uk-UA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lang w:val="uk-UA"/>
              </w:rPr>
              <w:t xml:space="preserve">місця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lang w:val="uk-UA"/>
              </w:rPr>
              <w:t xml:space="preserve">Місцева організація політичної партії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lang w:val="uk-UA"/>
              </w:rPr>
              <w:t>від якої безпартійного депутата включено до виборчого спис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ракція, група у складі ради, позафракційний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вкун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ій 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оотехнік СТОВ «Зор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4.06.197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Українське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уг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рій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ерший заступник генерального директора ТОВ АФ «Обрі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8.06.196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арков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5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асиленко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г Пет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.01.196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Шевченка, 30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 -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зюб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ій Володими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а районної р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9.05.195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Сонячна,3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ений 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річний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кола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08.197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ерезівка, вул.Миру,10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иричок Володимир Андрі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 ТОВ «ПанАгроінвестХолдінг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9.12.196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Злагоди,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трушенко Станіслав 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ступник голови районної р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03.196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вул.Центральна,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чу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гор Пав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ерівник ФГ «Агросистем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.05.197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опович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стра Олександра Олександ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 ТОВ «Трибуна плю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1.12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.Пирогова, 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журналі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грарна партія Украї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ломай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гій Олександ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ОВ «Батьківщин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5.05.196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ерез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ртія «Блок Петра Порошенка «Солідарні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743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руподеря Ганна Михайл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енсіонер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10.194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короходове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П «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Ремінец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рина Миколаї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4.12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Освіти, 1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зова вища, фінанси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огвиненко Михайло Михай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існикДП «Талалаївський райагролі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1.11.198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Українськ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сил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04.197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ипов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Колгосп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укаш Володимир Григ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 ПСП «Лан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.06.197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ипов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Колгосп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твіє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силь Ів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енсіон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.06195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Красний Колядин 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рченко Володимир Ів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  територіального центру надання соціальних по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.03.195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Чкалова, 5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нженер 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П «Опозиційний блок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8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Москал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ван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11.195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Перемоги,5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 тех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ноніченко Юрій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ржавний інспектор контролю за використанням земель в Чернігівській област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2.12.196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Освіти, 4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сільськогосподарське будівниц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гі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Держгеокадастру в Талалалаївському район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4.08.197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ипове, 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землеупорядни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П «Українське об’єднання патріотів 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7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насенко Павло Михай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ний механік ТОВ АФ «Обрі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07.196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Чернецьке, 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 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кляр</w:t>
              <w:br/>
              <w:t>Людмила Вікто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читель біології Красноколядинської ЗОШ І-ІІІс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8.08.195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Красний Колядин, 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лют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ксана Пет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відділу освіти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06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Сонячна,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г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кола Степ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енсіон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6.07.195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Корінецьк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Московська,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П «Українське об’єднання патріотів 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Чукі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вятослав Євгені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люсар Талалаївське УГ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.06.198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тара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р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в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силь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еруючий відділенням СТОВ «Батьківщин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1.07.195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Довгалівка, вул.Новосілл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ртія «Блок Петра Порошенка «Солідарні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0.6. Депутати міських рад</w:t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color w:val="993300"/>
          <w:u w:val="single"/>
          <w:lang w:val="uk-UA"/>
        </w:rPr>
      </w:pPr>
      <w:bookmarkStart w:id="106" w:name="R57"/>
      <w:bookmarkEnd w:id="106"/>
      <w:r>
        <w:rPr>
          <w:rFonts w:cs="Times New Roman" w:ascii="Times New Roman" w:hAnsi="Times New Roman"/>
          <w:i/>
          <w:color w:val="993300"/>
          <w:u w:val="single"/>
          <w:lang w:val="uk-UA"/>
        </w:rPr>
        <w:t>Форма Р-5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993300"/>
          <w:u w:val="single"/>
          <w:lang w:val="uk-UA"/>
        </w:rPr>
      </w:r>
    </w:p>
    <w:p>
      <w:pPr>
        <w:pStyle w:val="Normal"/>
        <w:rPr/>
      </w:pPr>
      <w:r>
        <w:rPr/>
        <w:t>10.7. Голови, заступники голів та секретарі селищних та сільських рад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35"/>
        <w:gridCol w:w="1068"/>
        <w:gridCol w:w="2040"/>
        <w:gridCol w:w="720"/>
        <w:gridCol w:w="1560"/>
        <w:gridCol w:w="1332"/>
        <w:gridCol w:w="1156"/>
      </w:tblGrid>
      <w:tr>
        <w:trPr>
          <w:tblHeader w:val="true"/>
          <w:trHeight w:val="1271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 селищної та сільської рад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осада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 батьков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lang w:val="uk-UA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lang w:val="uk-UA"/>
              </w:rPr>
              <w:t xml:space="preserve">місця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ькість виборців на території сільської ради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ерезів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ерезів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аври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юдмила Васил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ілоку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еля 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3.02.196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05.19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ч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спеціаль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ухгалтер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60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лотниц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уд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й Микола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ю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юдмила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.06.197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8.03.196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Болотниц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Болотниц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пеціаль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76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повичк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вані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рій Володими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ст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ій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08.197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.0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опович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оповичк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, оператор ЕОМ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43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ябух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охорчук Олександр Володими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рп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талія Вікто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2.02.196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7.09.19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Рябух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25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роталалаї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криш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силь Пет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тріш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талія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3.07.196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.10.19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Стара Талалаїв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ра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лікар ветмедици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 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76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країн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ис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риса Володимир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овосель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тер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8.05.197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10.19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Українсь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Українсь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зова 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хнік-математик-програміс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зова вища, бухгалтер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34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арків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ес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алина Микола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ельм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тоніна Пет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9.03.196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10.19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Харко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Харкове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економіст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спеціальна, 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5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ец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гій Борис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нас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їсія Пет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7.12.197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.07.19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Чернець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Чернецьке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ений агрон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 -будівельник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31</w:t>
            </w:r>
          </w:p>
        </w:tc>
      </w:tr>
      <w:tr>
        <w:trPr>
          <w:trHeight w:val="1719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ківц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рошниченко Світлана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р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тяна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.11.196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06.19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Довгалів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Довгалівк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, фельдше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спеціаль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4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12960" w:firstLine="720"/>
        <w:rPr>
          <w:rFonts w:ascii="Times New Roman" w:hAnsi="Times New Roman" w:cs="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</w:r>
      <w:bookmarkStart w:id="107" w:name="R58"/>
      <w:bookmarkStart w:id="108" w:name="R58"/>
      <w:bookmarkEnd w:id="108"/>
    </w:p>
    <w:p>
      <w:pPr>
        <w:pStyle w:val="Normal"/>
        <w:ind w:left="1296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ind w:left="1296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51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0.8. Впливові особи (інші)</w:t>
      </w:r>
    </w:p>
    <w:p>
      <w:pPr>
        <w:pStyle w:val="Normal"/>
        <w:ind w:left="1296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09" w:name="_Hlk167697187"/>
      <w:bookmarkStart w:id="110" w:name="R59"/>
      <w:bookmarkEnd w:id="109"/>
      <w:bookmarkEnd w:id="110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52</w:t>
      </w:r>
    </w:p>
    <w:p>
      <w:pPr>
        <w:pStyle w:val="Normal"/>
        <w:ind w:left="1296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984"/>
        <w:gridCol w:w="2336"/>
        <w:gridCol w:w="1440"/>
        <w:gridCol w:w="1320"/>
        <w:gridCol w:w="1320"/>
        <w:gridCol w:w="1504"/>
      </w:tblGrid>
      <w:tr>
        <w:trPr>
          <w:tblHeader w:val="true"/>
          <w:trHeight w:val="1984" w:hRule="atLeast"/>
          <w:cantSplit w:val="true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сада та місце роботи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ізвище, ім’я, по-батьков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Дата народженн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це реєстрації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віта, фа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 ПСП «Лан»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укаш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димир Григо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.06.1970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Липов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цеху-промислу №4 НГВУ «Чернігівнафтогаз»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ригуб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еннадій Павл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10.1973, см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нжен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обласної рад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сил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г Пет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.01.1960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</w:tbl>
    <w:p>
      <w:pPr>
        <w:pStyle w:val="Normal"/>
        <w:tabs>
          <w:tab w:val="clear" w:pos="720"/>
          <w:tab w:val="left" w:pos="2260" w:leader="none"/>
        </w:tabs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ЗАСОБИ КОМУНІКАЦІЇ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1.1. Засоби масової інформації заснованої в районі</w:t>
      </w:r>
    </w:p>
    <w:p>
      <w:pPr>
        <w:pStyle w:val="Normal"/>
        <w:ind w:left="13680" w:hanging="0"/>
        <w:rPr/>
      </w:pPr>
      <w:bookmarkStart w:id="111" w:name="R60"/>
      <w:bookmarkEnd w:id="111"/>
      <w:r>
        <w:rPr/>
        <w:t>Форма Р-53</w:t>
      </w:r>
    </w:p>
    <w:tbl>
      <w:tblPr>
        <w:tblW w:w="1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1"/>
        <w:gridCol w:w="1824"/>
        <w:gridCol w:w="642"/>
        <w:gridCol w:w="1656"/>
        <w:gridCol w:w="960"/>
        <w:gridCol w:w="1320"/>
        <w:gridCol w:w="1560"/>
        <w:gridCol w:w="1560"/>
        <w:gridCol w:w="1622"/>
        <w:gridCol w:w="1833"/>
        <w:gridCol w:w="1053"/>
      </w:tblGrid>
      <w:tr>
        <w:trPr>
          <w:tblHeader w:val="true"/>
          <w:trHeight w:val="1548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7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засоб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масової інформації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Заснов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lang w:val="uk-UA"/>
              </w:rPr>
              <w:t>Мо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8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іодичн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дні виходу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Ча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виходу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ПІБ </w:t>
            </w:r>
            <w:r>
              <w:rPr>
                <w:color w:val="000000"/>
                <w:lang w:val="uk-UA"/>
              </w:rPr>
              <w:t>редакт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Адреса, телефо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 CYR" w:cs="Times New Roman CYR"/>
                <w:color w:val="000000"/>
              </w:rPr>
              <w:t xml:space="preserve"> </w:t>
            </w:r>
            <w:r>
              <w:rPr>
                <w:color w:val="000000"/>
              </w:rPr>
              <w:t>і дата видачі реєстр, свідоц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жерел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фінансува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глядачів, слухачів, передплатник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йтинг (%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Друковані ЗМІ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айонна газета «Трибуна хлібороба»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ариство з обмеженою відповідальністю «Трибуна плюс»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 раз в тиж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убо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стра О.О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 вул.Центральна, 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2-13-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Г №598-247 від 02.11.20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ласні надходже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9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lang w:val="uk-UA"/>
        </w:rPr>
      </w:pPr>
      <w:bookmarkStart w:id="112" w:name="R61"/>
      <w:bookmarkEnd w:id="112"/>
      <w:r>
        <w:rPr>
          <w:rFonts w:cs="Times New Roman" w:ascii="Times New Roman" w:hAnsi="Times New Roman"/>
          <w:b/>
          <w:color w:val="000000"/>
          <w:lang w:val="uk-UA"/>
        </w:rPr>
        <w:t>11.2. Засоби масової інформації, які надходять в район</w:t>
      </w:r>
    </w:p>
    <w:p>
      <w:pPr>
        <w:pStyle w:val="Normal"/>
        <w:ind w:firstLine="720"/>
        <w:rPr/>
      </w:pPr>
      <w:r>
        <w:rPr/>
        <w:t>ДРУКОВАНІ ЗМІ</w:t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997"/>
        <w:gridCol w:w="943"/>
        <w:gridCol w:w="1617"/>
        <w:gridCol w:w="1444"/>
        <w:gridCol w:w="1898"/>
        <w:gridCol w:w="1898"/>
        <w:gridCol w:w="1686"/>
      </w:tblGrid>
      <w:tr>
        <w:trPr>
          <w:tblHeader w:val="true"/>
          <w:trHeight w:val="1378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зва газети (журналу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сштаб розповсюдження (всеукраїнські, обласні, районні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ов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сновник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и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данн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- 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передплат</w:t>
            </w:r>
            <w:r>
              <w:rPr>
                <w:color w:val="000000"/>
                <w:sz w:val="20"/>
              </w:rPr>
              <w:softHyphen/>
              <w:t>ників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Основна категорія пердплатникі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йтинг видання в районі</w:t>
            </w:r>
          </w:p>
        </w:tc>
      </w:tr>
      <w:tr>
        <w:trPr>
          <w:trHeight w:val="504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ар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блас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8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вісник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ОЖ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о українськи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сник Ч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бласн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енсійний кур’єр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орадниця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ільський вісник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ільські вісті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снянська правд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tbl>
      <w:tblPr>
        <w:tblW w:w="1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43"/>
        <w:gridCol w:w="1782"/>
        <w:gridCol w:w="642"/>
        <w:gridCol w:w="1792"/>
        <w:gridCol w:w="945"/>
        <w:gridCol w:w="1363"/>
        <w:gridCol w:w="1334"/>
        <w:gridCol w:w="1622"/>
        <w:gridCol w:w="1622"/>
        <w:gridCol w:w="1833"/>
        <w:gridCol w:w="1053"/>
      </w:tblGrid>
      <w:tr>
        <w:trPr>
          <w:tblHeader w:val="true"/>
          <w:trHeight w:val="1548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7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засоб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масової інформації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Заснов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lang w:val="uk-UA"/>
              </w:rPr>
              <w:t>Мо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8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іодичн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дні виход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Ча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виходу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ПІБ </w:t>
            </w:r>
            <w:r>
              <w:rPr>
                <w:color w:val="000000"/>
                <w:lang w:val="uk-UA"/>
              </w:rPr>
              <w:t>редактор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Адреса, телефо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 CYR" w:cs="Times New Roman CYR"/>
                <w:color w:val="000000"/>
              </w:rPr>
              <w:t xml:space="preserve"> </w:t>
            </w:r>
            <w:r>
              <w:rPr>
                <w:color w:val="000000"/>
              </w:rPr>
              <w:t>і дата видачі реєстр, свідоц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жерел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фінансува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глядачів, слухачів, передплатник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йтинг (%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лерадіокомпанії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Перший національни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  <w:bookmarkStart w:id="113" w:name="R56"/>
      <w:bookmarkStart w:id="114" w:name="R56"/>
      <w:bookmarkEnd w:id="114"/>
    </w:p>
    <w:sectPr>
      <w:footerReference w:type="default" r:id="rId5"/>
      <w:type w:val="nextPage"/>
      <w:pgSz w:orient="landscape" w:w="16838" w:h="11906"/>
      <w:pgMar w:left="567" w:right="72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GE  </w:t>
    </w:r>
    <w:r>
      <w:rPr>
        <w:rStyle w:val="PageNumber"/>
        <w:lang w:val="en-US" w:eastAsia="en-US"/>
      </w:rPr>
      <w:t>33751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34"/>
        </w:tabs>
        <w:ind w:left="891" w:hanging="891"/>
      </w:pPr>
      <w:rPr>
        <w:rFonts w:cs="Times New Roman"/>
      </w:r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72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600" w:hanging="360"/>
      </w:pPr>
      <w:rPr>
        <w:rFonts w:cs="Times New Roman"/>
        <w:color w:val="000000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840" w:hanging="360"/>
      </w:pPr>
      <w:rPr>
        <w:rFonts w:cs="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0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sz w:val="20"/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>
        <w:sz w:val="20"/>
        <w:b w:val="false"/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textAlignment w:val="auto"/>
      <w:outlineLvl w:val="0"/>
    </w:pPr>
    <w:rPr>
      <w:rFonts w:ascii="Monotype Corsiva" w:hAnsi="Monotype Corsiva" w:cs="Monotype Corsiva"/>
      <w:color w:val="FF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jc w:val="center"/>
      <w:textAlignment w:val="auto"/>
      <w:outlineLvl w:val="2"/>
    </w:pPr>
    <w:rPr>
      <w:rFonts w:ascii="Verdana" w:hAnsi="Verdana" w:cs="Verdana"/>
      <w:b/>
      <w:bCs/>
      <w:color w:val="9D00DB"/>
      <w:sz w:val="13"/>
      <w:szCs w:val="1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/>
      <w:i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sz w:val="28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b/>
      <w:sz w:val="24"/>
      <w:szCs w:val="24"/>
    </w:rPr>
  </w:style>
  <w:style w:type="character" w:styleId="WW8Num46z2">
    <w:name w:val="WW8Num46z2"/>
    <w:qFormat/>
    <w:rPr>
      <w:rFonts w:cs="Times New Roman"/>
      <w:b w:val="false"/>
      <w:sz w:val="20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8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8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6Char">
    <w:name w:val="Heading 6 Char"/>
    <w:basedOn w:val="Style8"/>
    <w:qFormat/>
    <w:rPr>
      <w:rFonts w:ascii="Calibri" w:hAnsi="Calibri" w:cs="Times New Roman"/>
      <w:b/>
      <w:bCs/>
      <w:lang w:val="en-US"/>
    </w:rPr>
  </w:style>
  <w:style w:type="character" w:styleId="Heading8Char">
    <w:name w:val="Heading 8 Char"/>
    <w:basedOn w:val="Style8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basedOn w:val="Style8"/>
    <w:qFormat/>
    <w:rPr>
      <w:rFonts w:ascii="Cambria" w:hAnsi="Cambria" w:cs="Times New Roman"/>
      <w:lang w:val="en-US"/>
    </w:rPr>
  </w:style>
  <w:style w:type="character" w:styleId="BodyTextChar">
    <w:name w:val="Body Text Char"/>
    <w:basedOn w:val="Style8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Style8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Style8"/>
    <w:rPr>
      <w:rFonts w:cs="Times New Roman"/>
    </w:rPr>
  </w:style>
  <w:style w:type="character" w:styleId="FooterChar">
    <w:name w:val="Footer Char"/>
    <w:basedOn w:val="Style8"/>
    <w:qFormat/>
    <w:rPr>
      <w:rFonts w:cs="Times New Roman"/>
      <w:sz w:val="20"/>
      <w:szCs w:val="20"/>
      <w:lang w:val="en-US"/>
    </w:rPr>
  </w:style>
  <w:style w:type="character" w:styleId="LineNumbering">
    <w:name w:val="Line Number"/>
    <w:basedOn w:val="Style8"/>
    <w:rPr>
      <w:rFonts w:cs="Times New Roman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HTMLPreformattedChar">
    <w:name w:val="HTML Preformatted Char"/>
    <w:basedOn w:val="Style8"/>
    <w:qFormat/>
    <w:rPr>
      <w:rFonts w:ascii="Courier New" w:hAnsi="Courier New" w:cs="Courier New"/>
      <w:sz w:val="20"/>
      <w:szCs w:val="20"/>
      <w:lang w:val="en-US"/>
    </w:rPr>
  </w:style>
  <w:style w:type="character" w:styleId="6">
    <w:name w:val="Основной текст (6)_"/>
    <w:basedOn w:val="Style8"/>
    <w:qFormat/>
    <w:rPr>
      <w:rFonts w:ascii="Times New Roman" w:hAnsi="Times New Roman" w:cs="Times New Roman"/>
      <w:b/>
      <w:bCs/>
      <w:i/>
      <w:iCs/>
      <w:spacing w:val="-4"/>
      <w:sz w:val="18"/>
      <w:szCs w:val="18"/>
      <w:shd w:fill="FFFFFF" w:val="clear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7">
    <w:name w:val="Основной текст (7)_"/>
    <w:basedOn w:val="Style8"/>
    <w:qFormat/>
    <w:rPr>
      <w:rFonts w:ascii="Arial" w:hAnsi="Arial" w:cs="Arial"/>
      <w:spacing w:val="1"/>
      <w:sz w:val="28"/>
      <w:szCs w:val="28"/>
      <w:shd w:fill="FFFFFF" w:val="clear"/>
    </w:rPr>
  </w:style>
  <w:style w:type="character" w:styleId="5">
    <w:name w:val="Основной текст (5)_"/>
    <w:basedOn w:val="Style8"/>
    <w:qFormat/>
    <w:rPr>
      <w:rFonts w:ascii="Arial" w:hAnsi="Arial" w:cs="Arial"/>
      <w:spacing w:val="-25"/>
      <w:sz w:val="36"/>
      <w:szCs w:val="36"/>
      <w:shd w:fill="FFFFFF" w:val="clear"/>
    </w:rPr>
  </w:style>
  <w:style w:type="character" w:styleId="41pt">
    <w:name w:val="Основной текст (4) + Интервал 1 pt"/>
    <w:basedOn w:val="4"/>
    <w:qFormat/>
    <w:rPr>
      <w:spacing w:val="22"/>
    </w:rPr>
  </w:style>
  <w:style w:type="character" w:styleId="2">
    <w:name w:val="Подпись к таблице (2)"/>
    <w:basedOn w:val="Style8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character" w:styleId="Style9">
    <w:name w:val="Подпись к таблице_"/>
    <w:basedOn w:val="Style8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10">
    <w:name w:val="Основной текст (10)_"/>
    <w:basedOn w:val="Style8"/>
    <w:qFormat/>
    <w:rPr>
      <w:rFonts w:ascii="Times New Roman" w:hAnsi="Times New Roman" w:cs="Times New Roman"/>
      <w:b/>
      <w:bCs/>
      <w:i/>
      <w:iCs/>
      <w:sz w:val="22"/>
      <w:szCs w:val="22"/>
      <w:shd w:fill="FFFFFF" w:val="clear"/>
    </w:rPr>
  </w:style>
  <w:style w:type="character" w:styleId="9">
    <w:name w:val="Основной текст (9)_"/>
    <w:basedOn w:val="Style8"/>
    <w:qFormat/>
    <w:rPr>
      <w:rFonts w:ascii="Times New Roman" w:hAnsi="Times New Roman" w:cs="Times New Roman"/>
      <w:spacing w:val="1"/>
      <w:sz w:val="22"/>
      <w:szCs w:val="22"/>
      <w:shd w:fill="FFFFFF" w:val="clear"/>
    </w:rPr>
  </w:style>
  <w:style w:type="character" w:styleId="31">
    <w:name w:val="Основной текст (31)_"/>
    <w:basedOn w:val="Style8"/>
    <w:qFormat/>
    <w:rPr>
      <w:rFonts w:ascii="Trebuchet MS" w:hAnsi="Trebuchet MS" w:cs="Trebuchet MS"/>
      <w:b/>
      <w:bCs/>
      <w:i/>
      <w:iCs/>
      <w:sz w:val="22"/>
      <w:szCs w:val="22"/>
      <w:shd w:fill="FFFFFF" w:val="clear"/>
      <w:lang w:val="en-US" w:eastAsia="en-US"/>
    </w:rPr>
  </w:style>
  <w:style w:type="character" w:styleId="32">
    <w:name w:val="Основной текст (32)_"/>
    <w:basedOn w:val="Style8"/>
    <w:qFormat/>
    <w:rPr>
      <w:rFonts w:ascii="Times New Roman" w:hAnsi="Times New Roman" w:cs="Times New Roman"/>
      <w:b/>
      <w:bCs/>
      <w:i/>
      <w:iCs/>
      <w:sz w:val="22"/>
      <w:szCs w:val="22"/>
      <w:shd w:fill="FFFFFF" w:val="clear"/>
      <w:lang w:val="en-US" w:eastAsia="en-US"/>
    </w:rPr>
  </w:style>
  <w:style w:type="character" w:styleId="33">
    <w:name w:val="Основной текст (33)_"/>
    <w:basedOn w:val="Style8"/>
    <w:qFormat/>
    <w:rPr>
      <w:rFonts w:ascii="Arial" w:hAnsi="Arial" w:cs="Arial"/>
      <w:i/>
      <w:iCs/>
      <w:shd w:fill="FFFFFF" w:val="clear"/>
      <w:lang w:val="en-US" w:eastAsia="en-US"/>
    </w:rPr>
  </w:style>
  <w:style w:type="character" w:styleId="34">
    <w:name w:val="Основной текст (34)_"/>
    <w:basedOn w:val="Style8"/>
    <w:qFormat/>
    <w:rPr>
      <w:rFonts w:ascii="Trebuchet MS" w:hAnsi="Trebuchet MS" w:cs="Trebuchet MS"/>
      <w:i/>
      <w:iCs/>
      <w:sz w:val="22"/>
      <w:szCs w:val="22"/>
      <w:shd w:fill="FFFFFF" w:val="clear"/>
      <w:lang w:val="en-US" w:eastAsia="en-US"/>
    </w:rPr>
  </w:style>
  <w:style w:type="character" w:styleId="30">
    <w:name w:val="Основной текст (30)_"/>
    <w:basedOn w:val="Style8"/>
    <w:qFormat/>
    <w:rPr>
      <w:rFonts w:ascii="Arial" w:hAnsi="Arial" w:cs="Arial"/>
      <w:sz w:val="8"/>
      <w:szCs w:val="8"/>
      <w:shd w:fill="FFFFFF" w:val="clear"/>
    </w:rPr>
  </w:style>
  <w:style w:type="character" w:styleId="3">
    <w:name w:val="Основной текст (3)_"/>
    <w:basedOn w:val="Style8"/>
    <w:qFormat/>
    <w:rPr>
      <w:rFonts w:ascii="Times New Roman" w:hAnsi="Times New Roman" w:cs="Times New Roman"/>
      <w:i/>
      <w:iCs/>
      <w:spacing w:val="-2"/>
      <w:sz w:val="18"/>
      <w:szCs w:val="18"/>
      <w:shd w:fill="FFFFFF" w:val="clear"/>
    </w:rPr>
  </w:style>
  <w:style w:type="character" w:styleId="11">
    <w:name w:val="Основной текст (11)_"/>
    <w:basedOn w:val="Style8"/>
    <w:qFormat/>
    <w:rPr>
      <w:rFonts w:ascii="Times New Roman" w:hAnsi="Times New Roman" w:cs="Times New Roman"/>
      <w:spacing w:val="3"/>
      <w:sz w:val="18"/>
      <w:szCs w:val="18"/>
      <w:shd w:fill="FFFFFF" w:val="clear"/>
    </w:rPr>
  </w:style>
  <w:style w:type="character" w:styleId="14">
    <w:name w:val="Основной текст (14)_"/>
    <w:basedOn w:val="Style8"/>
    <w:qFormat/>
    <w:rPr>
      <w:rFonts w:ascii="Times New Roman" w:hAnsi="Times New Roman" w:cs="Times New Roman"/>
      <w:b/>
      <w:bCs/>
      <w:i/>
      <w:iCs/>
      <w:sz w:val="18"/>
      <w:szCs w:val="18"/>
      <w:shd w:fill="FFFFFF" w:val="clear"/>
      <w:lang w:val="en-US" w:eastAsia="en-US"/>
    </w:rPr>
  </w:style>
  <w:style w:type="character" w:styleId="101">
    <w:name w:val="Подпись к таблице10"/>
    <w:basedOn w:val="Style9"/>
    <w:qFormat/>
    <w:rPr>
      <w:u w:val="single"/>
    </w:rPr>
  </w:style>
  <w:style w:type="character" w:styleId="72">
    <w:name w:val="Основной текст (72)_"/>
    <w:basedOn w:val="Style8"/>
    <w:qFormat/>
    <w:rPr>
      <w:rFonts w:ascii="Candara" w:hAnsi="Candara" w:cs="Candara"/>
      <w:shd w:fill="FFFFFF" w:val="clear"/>
      <w:lang w:val="en-US" w:eastAsia="en-US"/>
    </w:rPr>
  </w:style>
  <w:style w:type="character" w:styleId="73">
    <w:name w:val="Основной текст (73)_"/>
    <w:basedOn w:val="Style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2">
    <w:name w:val="Основной текст (12)_"/>
    <w:basedOn w:val="Style8"/>
    <w:qFormat/>
    <w:rPr>
      <w:rFonts w:ascii="Times New Roman" w:hAnsi="Times New Roman" w:cs="Times New Roman"/>
      <w:b/>
      <w:bCs/>
      <w:smallCaps/>
      <w:spacing w:val="5"/>
      <w:shd w:fill="FFFFFF" w:val="clear"/>
    </w:rPr>
  </w:style>
  <w:style w:type="character" w:styleId="1211">
    <w:name w:val="Основной текст (12) + 11"/>
    <w:basedOn w:val="12"/>
    <w:qFormat/>
    <w:rPr>
      <w:i/>
      <w:iCs/>
      <w:sz w:val="22"/>
      <w:szCs w:val="22"/>
    </w:rPr>
  </w:style>
  <w:style w:type="character" w:styleId="BodyText3Char">
    <w:name w:val="Body Text 3 Char"/>
    <w:basedOn w:val="Style8"/>
    <w:qFormat/>
    <w:rPr>
      <w:rFonts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b/>
      <w:i/>
      <w:u w:val="single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lang w:val="uk-UA"/>
    </w:rPr>
  </w:style>
  <w:style w:type="paragraph" w:styleId="35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0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i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Msonormal">
    <w:name w:val="mso_normal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61">
    <w:name w:val="Основной текст (6)"/>
    <w:basedOn w:val="Normal"/>
    <w:qFormat/>
    <w:pPr>
      <w:shd w:fill="FFFFFF" w:val="clear"/>
      <w:overflowPunct w:val="true"/>
      <w:autoSpaceDE w:val="true"/>
      <w:spacing w:lineRule="exact" w:line="230"/>
      <w:jc w:val="both"/>
      <w:textAlignment w:val="auto"/>
    </w:pPr>
    <w:rPr>
      <w:rFonts w:ascii="Times New Roman" w:hAnsi="Times New Roman" w:cs="Times New Roman"/>
      <w:b/>
      <w:bCs/>
      <w:i/>
      <w:iCs/>
      <w:spacing w:val="-4"/>
      <w:sz w:val="18"/>
      <w:szCs w:val="18"/>
      <w:lang w:val="uk-UA"/>
    </w:rPr>
  </w:style>
  <w:style w:type="paragraph" w:styleId="41">
    <w:name w:val="Основной текст (4)1"/>
    <w:basedOn w:val="Normal"/>
    <w:qFormat/>
    <w:pPr>
      <w:shd w:fill="FFFFFF" w:val="clear"/>
      <w:overflowPunct w:val="true"/>
      <w:autoSpaceDE w:val="true"/>
      <w:spacing w:lineRule="atLeast" w:line="240"/>
      <w:ind w:hanging="520"/>
      <w:jc w:val="both"/>
      <w:textAlignment w:val="auto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71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spacing w:val="1"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/>
      <w:jc w:val="both"/>
      <w:textAlignment w:val="auto"/>
    </w:pPr>
    <w:rPr>
      <w:rFonts w:ascii="Arial" w:hAnsi="Arial" w:cs="Arial"/>
      <w:spacing w:val="-25"/>
      <w:sz w:val="36"/>
      <w:szCs w:val="36"/>
      <w:lang w:val="uk-UA"/>
    </w:rPr>
  </w:style>
  <w:style w:type="paragraph" w:styleId="13">
    <w:name w:val="Подпись к таблиц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1011">
    <w:name w:val="Основной текст (10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i/>
      <w:iCs/>
      <w:sz w:val="22"/>
      <w:szCs w:val="22"/>
      <w:lang w:val="uk-UA"/>
    </w:rPr>
  </w:style>
  <w:style w:type="paragraph" w:styleId="91">
    <w:name w:val="Основной текст (9)"/>
    <w:basedOn w:val="Normal"/>
    <w:qFormat/>
    <w:pPr>
      <w:shd w:fill="FFFFFF" w:val="clear"/>
      <w:overflowPunct w:val="true"/>
      <w:autoSpaceDE w:val="true"/>
      <w:spacing w:lineRule="atLeast" w:line="240"/>
      <w:ind w:hanging="420"/>
      <w:textAlignment w:val="auto"/>
    </w:pPr>
    <w:rPr>
      <w:rFonts w:ascii="Times New Roman" w:hAnsi="Times New Roman" w:cs="Times New Roman"/>
      <w:spacing w:val="1"/>
      <w:sz w:val="22"/>
      <w:szCs w:val="22"/>
      <w:lang w:val="uk-UA"/>
    </w:rPr>
  </w:style>
  <w:style w:type="paragraph" w:styleId="311">
    <w:name w:val="Основной текст (3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b/>
      <w:bCs/>
      <w:i/>
      <w:iCs/>
      <w:sz w:val="22"/>
      <w:szCs w:val="22"/>
      <w:lang w:val="uk-UA" w:eastAsia="en-US"/>
    </w:rPr>
  </w:style>
  <w:style w:type="paragraph" w:styleId="321">
    <w:name w:val="Основной текст (3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i/>
      <w:iCs/>
      <w:sz w:val="22"/>
      <w:szCs w:val="22"/>
      <w:lang w:val="uk-UA" w:eastAsia="en-US"/>
    </w:rPr>
  </w:style>
  <w:style w:type="paragraph" w:styleId="331">
    <w:name w:val="Основной текст (3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i/>
      <w:iCs/>
      <w:sz w:val="20"/>
      <w:lang w:val="uk-UA" w:eastAsia="en-US"/>
    </w:rPr>
  </w:style>
  <w:style w:type="paragraph" w:styleId="341">
    <w:name w:val="Основной текст (3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i/>
      <w:iCs/>
      <w:sz w:val="22"/>
      <w:szCs w:val="22"/>
      <w:lang w:val="uk-UA" w:eastAsia="en-US"/>
    </w:rPr>
  </w:style>
  <w:style w:type="paragraph" w:styleId="301">
    <w:name w:val="Основной текст (30)"/>
    <w:basedOn w:val="Normal"/>
    <w:qFormat/>
    <w:pPr>
      <w:shd w:fill="FFFFFF" w:val="clear"/>
      <w:overflowPunct w:val="true"/>
      <w:autoSpaceDE w:val="true"/>
      <w:spacing w:lineRule="atLeast" w:line="240"/>
      <w:jc w:val="right"/>
      <w:textAlignment w:val="auto"/>
    </w:pPr>
    <w:rPr>
      <w:rFonts w:ascii="Arial" w:hAnsi="Arial" w:cs="Arial"/>
      <w:sz w:val="8"/>
      <w:szCs w:val="8"/>
      <w:lang w:val="uk-UA"/>
    </w:rPr>
  </w:style>
  <w:style w:type="paragraph" w:styleId="36">
    <w:name w:val="Основной текст (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i/>
      <w:iCs/>
      <w:spacing w:val="-2"/>
      <w:sz w:val="18"/>
      <w:szCs w:val="18"/>
      <w:lang w:val="uk-UA"/>
    </w:rPr>
  </w:style>
  <w:style w:type="paragraph" w:styleId="111">
    <w:name w:val="Основной текст (1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spacing w:val="3"/>
      <w:sz w:val="18"/>
      <w:szCs w:val="18"/>
      <w:lang w:val="uk-UA"/>
    </w:rPr>
  </w:style>
  <w:style w:type="paragraph" w:styleId="141">
    <w:name w:val="Основной текст (1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i/>
      <w:iCs/>
      <w:sz w:val="18"/>
      <w:szCs w:val="18"/>
      <w:lang w:val="uk-UA" w:eastAsia="en-US"/>
    </w:rPr>
  </w:style>
  <w:style w:type="paragraph" w:styleId="721">
    <w:name w:val="Основной текст (7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ndara" w:hAnsi="Candara" w:cs="Candara"/>
      <w:sz w:val="20"/>
      <w:lang w:val="uk-UA" w:eastAsia="en-US"/>
    </w:rPr>
  </w:style>
  <w:style w:type="paragraph" w:styleId="731">
    <w:name w:val="Основной текст (73)1"/>
    <w:basedOn w:val="Normal"/>
    <w:qFormat/>
    <w:pPr>
      <w:shd w:fill="FFFFFF" w:val="clear"/>
      <w:overflowPunct w:val="true"/>
      <w:autoSpaceDE w:val="true"/>
      <w:spacing w:lineRule="atLeast" w:line="240"/>
      <w:ind w:hanging="200"/>
      <w:textAlignment w:val="auto"/>
    </w:pPr>
    <w:rPr>
      <w:rFonts w:ascii="Times New Roman" w:hAnsi="Times New Roman" w:cs="Times New Roman"/>
      <w:b/>
      <w:bCs/>
      <w:sz w:val="17"/>
      <w:szCs w:val="17"/>
      <w:lang w:val="uk-UA"/>
    </w:rPr>
  </w:style>
  <w:style w:type="paragraph" w:styleId="121">
    <w:name w:val="Основной текст (12)"/>
    <w:basedOn w:val="Normal"/>
    <w:qFormat/>
    <w:pPr>
      <w:shd w:fill="FFFFFF" w:val="clear"/>
      <w:overflowPunct w:val="true"/>
      <w:autoSpaceDE w:val="true"/>
      <w:spacing w:lineRule="atLeast" w:line="240" w:before="0" w:after="60"/>
      <w:ind w:hanging="420"/>
      <w:textAlignment w:val="auto"/>
    </w:pPr>
    <w:rPr>
      <w:rFonts w:ascii="Times New Roman" w:hAnsi="Times New Roman" w:cs="Times New Roman"/>
      <w:b/>
      <w:bCs/>
      <w:smallCaps/>
      <w:spacing w:val="5"/>
      <w:sz w:val="20"/>
      <w:lang w:val="uk-UA"/>
    </w:rPr>
  </w:style>
  <w:style w:type="paragraph" w:styleId="37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22">
    <w:name w:val="Знак2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uk-UA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15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Style1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№ЩЕБ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58:00Z</dcterms:created>
  <dc:creator>HELP</dc:creator>
  <dc:description/>
  <cp:keywords/>
  <dc:language>en-US</dc:language>
  <cp:lastModifiedBy>Admin</cp:lastModifiedBy>
  <cp:lastPrinted>2020-07-03T08:31:00Z</cp:lastPrinted>
  <dcterms:modified xsi:type="dcterms:W3CDTF">2020-07-06T09:01:00Z</dcterms:modified>
  <cp:revision>20</cp:revision>
  <dc:subject/>
  <dc:title>ПАСПОРТ РАЙОНУ</dc:title>
</cp:coreProperties>
</file>