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РУБРИКАТ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uk-UA"/>
        </w:rPr>
        <w:t>ПАСПОРТУ РАЙОН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595"/>
      </w:tblGrid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en-US"/>
              </w:rPr>
            </w:pPr>
            <w:hyperlink w:anchor="R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ФІЗИКО-ГЕГРАФІЧНІ ВІДОМОСТІ ТА АДМІНІСТРАТИВНО-ТЕРИТОРІАЛЬНИЙ РОЗПОДІ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en-US"/>
              </w:rPr>
            </w:pPr>
            <w:hyperlink w:anchor="R2">
              <w:r>
                <w:rPr>
                  <w:rStyle w:val="InternetLink"/>
                  <w:rFonts w:cs="Times New Roman" w:ascii="Times New Roman" w:hAnsi="Times New Roman"/>
                  <w:i/>
                  <w:sz w:val="22"/>
                </w:rPr>
                <w:t>Форма Р-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 Розподіл населення за станом та ві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 Стан смертності – народжува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hyperlink w:anchor="R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3. Освітній рівен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4. Зайнятіст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5. </w:t>
            </w:r>
            <w:r>
              <w:rPr>
                <w:rStyle w:val="101"/>
                <w:b w:val="false"/>
                <w:u w:val="none"/>
              </w:rPr>
              <w:t>Розподіл робочої сили за галуз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6. Національний та мовний склад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uk-UA"/>
              </w:rPr>
              <w:t>. ОСНОВНІ СОЦІАЛЬНО-ЕКОНОМІЧНІ ПОКАЗНИК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2. Робота промислових підприємств різних форм влас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1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1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2а. Перелік промислових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0A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10а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3. Характеристика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4. Заборгованість з ви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5. Контингент органів соціального захис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uk-UA"/>
              </w:rPr>
              <w:t>. ХАРАКТЕРИСТИКА СОЦІАЛЬНОЇ СФЕРИ, СИСТЕМИ ЗАКЛАДІВ ОХОРОНИ ЗДОРОВ’Я, ОСВІТИ,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.1. Заклади охорони здоров’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hyperlink w:anchor="R1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.2. Навчальні та вихо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ищ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ередньо-технічні та професійно-технічні училищ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агальноосвіт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пеціалізова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Інтернати</w:t>
            </w:r>
            <w:r>
              <w:rPr>
                <w:rFonts w:cs="Times New Roman" w:ascii="Times New Roman" w:hAnsi="Times New Roman"/>
                <w:i/>
                <w:lang w:val="en-US"/>
              </w:rPr>
              <w:t>/дитячі буд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Дошкільн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3. Заклади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Будинки культу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Бібліотеки, музе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аклади дозвілля молод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hyperlink w:anchor="R2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Кінотеатри, теат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порти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4. Об’єкти торгіве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еликі магаз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Р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hyperlink w:anchor="R2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Місця громадського харчув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5. Об’єкти соціа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они відпочинку та рекреаційні зо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Майданчики цільового признач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Транспортні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Автостоянки, гаражні кооператив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Житлово-експлуатаційні конто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ідділення банків та поштового зв’яз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6. ПОЛІТИЧНІ ПАРТІЇ, ГРОМАДСЬКІ ОРГАНІЗАЦІЇ,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1. Районні та міські осередки загальноукраїнських парт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2. Районні та міські осередки громадських організацій та об’єднан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3. 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7. ХАРАКТЕРИСТИКА ОСОБЛИВИХ ЕЛЕКТОРАЛЬНИХ СУБ’ЄКТ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1. Заклади та установи системи МО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ійськові част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2. Установи пенітенціарної системи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3. Установи правоохоронних орган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4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8. ОСОБЛИВІ ПРОБЛЕМ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9. РЕЗУЛЬТАТИ МИНУЛИХ ВИБОРІ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9.1. Результати виборів до Верховної ради України 2012 р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4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9.11. Фракції та групи у складі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0. КЕРІВНИКИ РАЙОНУ, ПІДПРИЄМСТВ, УСТАНОВ, ОРГАНІЗАЦІЙ, ВІДОМІ ТА ВПЛИВОВІ ЛЮДИ (ТІ, ХТО ВПЛИВАЮТЬ НА ПОЛІТИЧНУ СИТУАЦІ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0.1. Керівництво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 Керівництво мі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3. Керівники підприємств, установ, організацій, освітніх заклад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 Керівники сільськогосподарських підприємств, фермерських господар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5. Депутати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9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6. Депутати мі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0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7. Голови, заступники голів та секретарі, селищних та сіль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8. Впливові особи (інші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2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. ЗАСОБИ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1.1. Засоби масової інформації заснованої в район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3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1.2. Засоби масової інформації які надходять в рай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Телерадіокан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руковані ЗМ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5</w:t>
            </w:r>
          </w:p>
        </w:tc>
      </w:tr>
    </w:tbl>
    <w:p>
      <w:pPr>
        <w:pStyle w:val="Normal"/>
        <w:jc w:val="center"/>
        <w:rPr>
          <w:rStyle w:val="InternetLink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  <w:u w:val="single"/>
          <w:lang w:val="uk-UA"/>
        </w:rPr>
        <w:t xml:space="preserve">Чернігівська </w:t>
      </w:r>
      <w:r>
        <w:rPr>
          <w:rFonts w:cs="Times New Roman" w:ascii="Times New Roman" w:hAnsi="Times New Roman"/>
          <w:smallCaps/>
          <w:color w:val="000000"/>
          <w:lang w:val="uk-UA"/>
        </w:rPr>
        <w:t xml:space="preserve">   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  <w:u w:val="single"/>
          <w:lang w:val="uk-UA"/>
        </w:rPr>
        <w:t xml:space="preserve">Талалаївський </w:t>
      </w:r>
      <w:r>
        <w:rPr>
          <w:rFonts w:cs="Times New Roman" w:ascii="Times New Roman" w:hAnsi="Times New Roman"/>
          <w:smallCaps/>
          <w:color w:val="000000"/>
          <w:lang w:val="uk-UA"/>
        </w:rPr>
        <w:t xml:space="preserve">  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станом на   </w:t>
      </w:r>
      <w:r>
        <w:rPr>
          <w:rFonts w:cs="Times New Roman" w:ascii="Times New Roman" w:hAnsi="Times New Roman"/>
          <w:color w:val="000000"/>
          <w:u w:val="single"/>
          <w:lang w:val="uk-UA"/>
        </w:rPr>
        <w:t xml:space="preserve">01 січня </w:t>
      </w:r>
      <w:r>
        <w:rPr>
          <w:rFonts w:cs="Times New Roman" w:ascii="Times New Roman" w:hAnsi="Times New Roman"/>
          <w:color w:val="000000"/>
          <w:lang w:val="uk-UA"/>
        </w:rPr>
        <w:t>2020 року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 xml:space="preserve">ЗАГАЛЬНА ХАРАКТЕРИСТИКА 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uk-UA"/>
        </w:rPr>
      </w:pPr>
      <w:bookmarkStart w:id="0" w:name="_Hlk167696110"/>
      <w:bookmarkStart w:id="1" w:name="R1"/>
      <w:bookmarkEnd w:id="0"/>
      <w:bookmarkEnd w:id="1"/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uk-UA"/>
        </w:rPr>
        <w:t>Форма Р-1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993300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sz w:val="22"/>
          <w:szCs w:val="22"/>
          <w:u w:val="single"/>
          <w:lang w:val="uk-UA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39"/>
        <w:gridCol w:w="1386"/>
        <w:gridCol w:w="1610"/>
        <w:gridCol w:w="1344"/>
        <w:gridCol w:w="1296"/>
        <w:gridCol w:w="120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гальна площа території (км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населе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тис.осі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виборців*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ількість нас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пункт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міськр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селищних ра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сільських ра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3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2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97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 w:val="20"/>
          <w:lang w:val="uk-UA"/>
        </w:rPr>
      </w:pPr>
      <w:r>
        <w:rPr>
          <w:rFonts w:cs="Times New Roman" w:ascii="Times New Roman" w:hAnsi="Times New Roman"/>
          <w:color w:val="993300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* - станом на 01.07.2019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color w:val="000000"/>
          <w:sz w:val="22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ФІЗИКО-ГЕГРАФІЧНІ ВІДОМОСТІ </w:t>
      </w:r>
    </w:p>
    <w:p>
      <w:pPr>
        <w:pStyle w:val="Normal"/>
        <w:ind w:left="720" w:hanging="0"/>
        <w:rPr>
          <w:rStyle w:val="2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ТА АДМІНІСТРАТИВНО-ТЕРИТОРІАЛЬНИЙ РОЗПОДІЛ</w:t>
      </w:r>
    </w:p>
    <w:p>
      <w:pPr>
        <w:pStyle w:val="Normal"/>
        <w:ind w:left="8640" w:firstLine="720"/>
        <w:rPr/>
      </w:pPr>
      <w:bookmarkStart w:id="2" w:name="R2"/>
      <w:bookmarkEnd w:id="2"/>
      <w:r>
        <w:rPr/>
        <w:t>Форма Р-2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688"/>
        <w:gridCol w:w="1748"/>
        <w:gridCol w:w="1732"/>
        <w:gridCol w:w="1764"/>
      </w:tblGrid>
      <w:tr>
        <w:trPr>
          <w:trHeight w:val="10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а площа територ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км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еле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борців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Талалаївська селищна рада (ОТГ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76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598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мт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3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47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387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Красноколядин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7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6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Красний 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2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Зелений Г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877" w:leader="none"/>
              </w:tabs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2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Левів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2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Гли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Липів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4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18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Ли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7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Жолоб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Скороход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9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Березов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Корінец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9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8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Корі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4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Мигур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Понорів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1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Понор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9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Берез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5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ерез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4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рн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Болотни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олотн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3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Попович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1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3.1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опович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6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аб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бух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Новопетрівськ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убан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ябух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9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ябух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лугата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иц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епанів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ть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Староталалаї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69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9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ru-RU"/>
              </w:rPr>
              <w:t>66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ара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uk-UA" w:eastAsia="ru-RU"/>
              </w:rPr>
              <w:t>6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с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лобід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ru-RU"/>
              </w:rPr>
              <w:t>1</w:t>
            </w:r>
            <w:r>
              <w:rPr>
                <w:color w:val="000000"/>
                <w:lang w:val="en-US" w:eastAsia="ru-RU"/>
              </w:rPr>
              <w:t>7</w:t>
            </w:r>
            <w:r>
              <w:rPr>
                <w:color w:val="000000"/>
                <w:lang w:val="uk-UA" w:eastAsia="ru-RU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Україн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,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0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краї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1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Займищ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 w:eastAsia="ru-RU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Хар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9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6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51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а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Лаві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се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Шевчен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Черне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0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ер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піва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карен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ібр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либо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Юрківц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6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Юрківц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овга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FF"/>
                <w:sz w:val="1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FF"/>
                <w:sz w:val="10"/>
                <w:lang w:val="uk-UA" w:eastAsia="ru-RU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3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3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977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 w:val="20"/>
          <w:lang w:val="uk-UA"/>
        </w:rPr>
      </w:pPr>
      <w:r>
        <w:rPr>
          <w:rFonts w:cs="Times New Roman" w:ascii="Times New Roman" w:hAnsi="Times New Roman"/>
          <w:color w:val="993300"/>
          <w:sz w:val="20"/>
          <w:lang w:val="uk-UA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Кількість населення станом на 01.01.</w:t>
      </w:r>
      <w:r>
        <w:rPr>
          <w:rFonts w:cs="Times New Roman" w:ascii="Times New Roman" w:hAnsi="Times New Roman"/>
          <w:color w:val="000000"/>
          <w:sz w:val="20"/>
        </w:rPr>
        <w:t>20</w:t>
      </w:r>
      <w:r>
        <w:rPr>
          <w:rFonts w:cs="Times New Roman" w:ascii="Times New Roman" w:hAnsi="Times New Roman"/>
          <w:color w:val="000000"/>
          <w:sz w:val="20"/>
          <w:lang w:val="uk-UA"/>
        </w:rPr>
        <w:t>20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Кількість виборців станом на 01.01.2020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>НАСЕЛЕННЯ</w:t>
      </w:r>
    </w:p>
    <w:p>
      <w:pPr>
        <w:pStyle w:val="Normal"/>
        <w:numPr>
          <w:ilvl w:val="1"/>
          <w:numId w:val="22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Розподіл населення за статтю та віко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  <w:t>Форма</w:t>
      </w:r>
      <w:r>
        <w:rPr/>
        <w:t xml:space="preserve"> Р-3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314"/>
        <w:gridCol w:w="720"/>
        <w:gridCol w:w="737"/>
        <w:gridCol w:w="822"/>
        <w:gridCol w:w="721"/>
        <w:gridCol w:w="924"/>
        <w:gridCol w:w="823"/>
        <w:gridCol w:w="822"/>
        <w:gridCol w:w="822"/>
        <w:gridCol w:w="822"/>
        <w:gridCol w:w="822"/>
      </w:tblGrid>
      <w:tr>
        <w:trPr>
          <w:trHeight w:val="5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олові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Жінки</w:t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40-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4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/>
            </w:pPr>
            <w:r>
              <w:rPr>
                <w:i w:val="false"/>
                <w:color w:val="000000"/>
                <w:sz w:val="20"/>
              </w:rPr>
              <w:t>40</w:t>
            </w:r>
            <w:r>
              <w:rPr>
                <w:i w:val="false"/>
                <w:color w:val="000000"/>
                <w:sz w:val="20"/>
                <w:lang w:val="ru-RU"/>
              </w:rPr>
              <w:t>-</w:t>
            </w:r>
            <w:r>
              <w:rPr>
                <w:i w:val="false"/>
                <w:color w:val="000000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Талалаївська селищн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9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0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9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3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1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5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3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327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Березівська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Болотниц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оповичків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ябухів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Староталалаїв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3</w:t>
            </w:r>
            <w:r>
              <w:rPr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0</w:t>
            </w:r>
            <w:r>
              <w:rPr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5</w:t>
            </w:r>
            <w:r>
              <w:rPr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  <w:r>
              <w:rPr>
                <w:color w:val="000000"/>
                <w:szCs w:val="24"/>
                <w:lang w:val="en-US" w:eastAsia="ru-RU"/>
              </w:rPr>
              <w:t>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7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Україн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5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Харків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34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ернец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2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27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Юрківців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6600"/>
                <w:szCs w:val="24"/>
                <w:lang w:val="uk-UA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16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6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5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55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7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2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1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78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Cs w:val="24"/>
          <w:lang w:val="uk-UA"/>
        </w:rPr>
      </w:pPr>
      <w:r>
        <w:rPr>
          <w:rFonts w:cs="Times New Roman" w:ascii="Times New Roman" w:hAnsi="Times New Roman"/>
          <w:color w:val="993300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993300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lang w:val="uk-UA"/>
        </w:rPr>
        <w:t>.2. Стан смертності – народжуваності</w:t>
      </w:r>
    </w:p>
    <w:p>
      <w:pPr>
        <w:pStyle w:val="Normal"/>
        <w:jc w:val="right"/>
        <w:rPr/>
      </w:pPr>
      <w:r>
        <w:rPr/>
        <w:t>Форма Р-4</w:t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0"/>
        <w:gridCol w:w="1544"/>
        <w:gridCol w:w="1701"/>
        <w:gridCol w:w="2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Загальна чисельність населенн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Померло на 1000 чол. (осі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Народилося на 1000 чол. (осіб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Приріст, зменш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(проміллє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(+, -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4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0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8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010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4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012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6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1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3.3. Освітній рівень населення* /за даними перепису 2001 року/</w:t>
      </w:r>
    </w:p>
    <w:p>
      <w:pPr>
        <w:pStyle w:val="Normal"/>
        <w:jc w:val="right"/>
        <w:rPr/>
      </w:pPr>
      <w:r>
        <w:rPr/>
        <w:t>Форма Р-5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842"/>
        <w:gridCol w:w="18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 т.ч. чолові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 т.ч. жін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езакінчена 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37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1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351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еповна 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9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2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63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очатко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8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7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ез осві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Інша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7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24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* - все населення віком від 17 років, станом на 2010 рік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3.4. Зайнятість населення*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lang w:val="uk-UA"/>
        </w:rPr>
        <w:t>* - станом на 01.01.2020</w:t>
      </w:r>
      <w:r>
        <w:rPr/>
        <w:t xml:space="preserve"> року</w:t>
      </w:r>
    </w:p>
    <w:tbl>
      <w:tblPr>
        <w:tblW w:w="10805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76"/>
        <w:gridCol w:w="2084"/>
        <w:gridCol w:w="720"/>
        <w:gridCol w:w="720"/>
        <w:gridCol w:w="480"/>
        <w:gridCol w:w="720"/>
        <w:gridCol w:w="684"/>
        <w:gridCol w:w="708"/>
        <w:gridCol w:w="648"/>
        <w:gridCol w:w="628"/>
        <w:gridCol w:w="452"/>
        <w:gridCol w:w="682"/>
        <w:gridCol w:w="398"/>
        <w:gridCol w:w="736"/>
        <w:gridCol w:w="464"/>
      </w:tblGrid>
      <w:tr>
        <w:trPr>
          <w:trHeight w:val="657" w:hRule="atLeast"/>
          <w:cantSplit w:val="true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ацездатне населення 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працездатне населення</w:t>
            </w:r>
          </w:p>
        </w:tc>
      </w:tr>
      <w:tr>
        <w:trPr>
          <w:trHeight w:val="521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Талалаївська ОТ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0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6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7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6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12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6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9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6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Берез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4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р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оля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ерез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Болот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олотни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2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Попович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опови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аб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бух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петр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уба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ябух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ябу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луга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ть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епан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иц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Старотала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5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ара Талалаї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лобі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с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краї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країн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,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Займ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Хар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а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се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Шевч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Лаві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Черн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ернец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піва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кар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либ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іб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Юрківц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Юркі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овга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10"/>
                <w:lang w:val="uk-UA"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5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 w:val="20"/>
          <w:lang w:val="uk-UA"/>
        </w:rPr>
      </w:pPr>
      <w:r>
        <w:rPr>
          <w:rFonts w:cs="Times New Roman" w:ascii="Times New Roman" w:hAnsi="Times New Roman"/>
          <w:color w:val="993300"/>
          <w:sz w:val="20"/>
          <w:lang w:val="uk-UA"/>
        </w:rPr>
      </w:r>
      <w:bookmarkStart w:id="3" w:name="R7"/>
      <w:bookmarkStart w:id="4" w:name="R7"/>
      <w:bookmarkEnd w:id="4"/>
    </w:p>
    <w:tbl>
      <w:tblPr>
        <w:tblW w:w="10920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194"/>
        <w:gridCol w:w="927"/>
        <w:gridCol w:w="566"/>
        <w:gridCol w:w="567"/>
        <w:gridCol w:w="567"/>
        <w:gridCol w:w="567"/>
        <w:gridCol w:w="708"/>
        <w:gridCol w:w="708"/>
        <w:gridCol w:w="568"/>
        <w:gridCol w:w="567"/>
        <w:gridCol w:w="567"/>
        <w:gridCol w:w="567"/>
        <w:gridCol w:w="681"/>
        <w:gridCol w:w="600"/>
      </w:tblGrid>
      <w:tr>
        <w:trPr>
          <w:trHeight w:val="65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йняті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езробітні</w:t>
            </w:r>
          </w:p>
        </w:tc>
      </w:tr>
      <w:tr>
        <w:trPr>
          <w:trHeight w:val="5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Талалаївська ОТ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76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8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57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Берез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рн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оляд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ерез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Болотни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олотниц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Попович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опович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абщ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бух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петр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убан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ябух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ябух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лугата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ть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епан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иц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Староталалаї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ара Талалаї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лобід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с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країн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країн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Займищ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Хар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а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се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Шевч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Лаві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8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Черне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,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ернец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піва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кар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либо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ібр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9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Юрківц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Юрківц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овга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10"/>
                <w:lang w:val="uk-UA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2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1</w:t>
            </w:r>
            <w:r>
              <w:rPr>
                <w:rFonts w:cs="Times New Roman" w:ascii="Times New Roman" w:hAnsi="Times New Roman"/>
                <w:b/>
                <w:lang w:val="uk-UA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</w:t>
            </w:r>
          </w:p>
        </w:tc>
      </w:tr>
    </w:tbl>
    <w:p>
      <w:pPr>
        <w:pStyle w:val="Normal"/>
        <w:rPr>
          <w:rStyle w:val="101"/>
          <w:color w:val="993300"/>
          <w:u w:val="none"/>
        </w:rPr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rStyle w:val="101"/>
          <w:color w:val="000000"/>
          <w:u w:val="none"/>
        </w:rPr>
        <w:t>3.</w:t>
      </w:r>
      <w:r>
        <w:rPr>
          <w:rStyle w:val="101"/>
          <w:color w:val="000000"/>
          <w:u w:val="none"/>
          <w:lang w:val="uk-UA"/>
        </w:rPr>
        <w:t xml:space="preserve">5. </w:t>
      </w:r>
      <w:r>
        <w:rPr>
          <w:rStyle w:val="101"/>
          <w:color w:val="000000"/>
          <w:u w:val="none"/>
        </w:rPr>
        <w:t xml:space="preserve"> Розподіл робочої сили за галузям</w:t>
      </w:r>
      <w:r>
        <w:rPr>
          <w:rStyle w:val="101"/>
          <w:color w:val="000000"/>
          <w:u w:val="none"/>
          <w:lang w:val="uk-UA"/>
        </w:rPr>
        <w:t>и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/>
        <w:t>Форма Р-7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4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40" w:hanging="0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exact" w:line="235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працездатного населе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всього населення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en-US" w:eastAsia="ru-RU"/>
              </w:rPr>
            </w:pPr>
            <w:r>
              <w:rPr>
                <w:szCs w:val="24"/>
                <w:lang w:val="uk-UA" w:eastAsia="ru-RU"/>
              </w:rPr>
              <w:t>4</w:t>
            </w:r>
            <w:r>
              <w:rPr>
                <w:szCs w:val="24"/>
                <w:lang w:val="en-US" w:eastAsia="ru-RU"/>
              </w:rPr>
              <w:t>5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eastAsia="ru-RU"/>
              </w:rPr>
              <w:t>16</w:t>
            </w:r>
            <w:r>
              <w:rPr>
                <w:szCs w:val="24"/>
                <w:lang w:val="uk-UA" w:eastAsia="ru-RU"/>
              </w:rPr>
              <w:t>,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eastAsia="ru-RU"/>
              </w:rPr>
              <w:t>9</w:t>
            </w:r>
            <w:r>
              <w:rPr>
                <w:szCs w:val="24"/>
                <w:lang w:val="uk-UA" w:eastAsia="ru-RU"/>
              </w:rPr>
              <w:t>,0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5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'я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5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6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4</w:t>
            </w:r>
          </w:p>
        </w:tc>
      </w:tr>
      <w:tr>
        <w:trPr>
          <w:trHeight w:val="15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ова 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екти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ват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3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85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7,0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ржа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і підприєм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6" w:hanging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Із всього працюючого населення працюють: </w:t>
            </w:r>
          </w:p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аному населеному пун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eastAsia="ru-RU"/>
              </w:rPr>
            </w:pPr>
            <w:r>
              <w:rPr>
                <w:color w:val="FF66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йонному 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в обласному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6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їжджають за меж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: а) в Рос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 інших краї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R7"/>
      <w:bookmarkStart w:id="6" w:name="R7"/>
      <w:bookmarkEnd w:id="6"/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3.6. Національний та мовний склад населення / за даними перепису 2001 року/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" w:name="_Hlk167696207"/>
      <w:bookmarkStart w:id="8" w:name="R8"/>
      <w:bookmarkEnd w:id="7"/>
      <w:bookmarkEnd w:id="8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9" w:name="R8"/>
      <w:bookmarkStart w:id="10" w:name="R8"/>
      <w:bookmarkEnd w:id="10"/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1459"/>
        <w:gridCol w:w="1869"/>
        <w:gridCol w:w="1425"/>
        <w:gridCol w:w="1351"/>
        <w:gridCol w:w="1309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ціональні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исельні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дна мова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воєї національност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країнсь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сійсь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ш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краї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2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1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росіян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ілорус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зом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5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3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>4. ОСНОВНІ СОЦІАЛЬНО-ЕКОНОМІЧНІ ПОКАЗНИКИ РАЙОНУ ЗА 2019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1. Загальна характеристика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1" w:name="_Hlk167696225"/>
      <w:bookmarkStart w:id="12" w:name="R9"/>
      <w:bookmarkEnd w:id="11"/>
      <w:bookmarkEnd w:id="1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9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  <w:t>Станом на 01.01.2020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993300"/>
          <w:u w:val="single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8"/>
        <w:gridCol w:w="1873"/>
        <w:gridCol w:w="25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диниця вимір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Факт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риріст (зниження - ) порівняно з минулим роком (в %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бсяг промислової продукції у порівняних ці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,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7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Роздрібний товарообіг у порівняних ціна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бсяг реалізації платних послуг населенн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(у фактичних цінах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lang w:val="uk-UA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бсяг капітального будівництва (тис. грн./%)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Середня заробітна плат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9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24,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lang w:val="uk-UA"/>
        </w:rPr>
        <w:t>Додаток</w:t>
      </w:r>
      <w:r>
        <w:rPr>
          <w:rFonts w:cs="Times New Roman" w:ascii="Times New Roman" w:hAnsi="Times New Roman"/>
          <w:color w:val="000000"/>
          <w:sz w:val="20"/>
          <w:lang w:val="uk-UA"/>
        </w:rPr>
        <w:t>: записка статуправління про роботу промисловості, транспорту, споживчого ринку, фінанси, соціальну статистику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4</w:t>
      </w:r>
      <w:r>
        <w:rPr>
          <w:rFonts w:cs="Times New Roman" w:ascii="Times New Roman" w:hAnsi="Times New Roman"/>
          <w:b/>
          <w:color w:val="000000"/>
          <w:lang w:val="uk-UA"/>
        </w:rPr>
        <w:t>.2. Робота промислових підприємств різних форм власності за 2019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>рік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3" w:name="_Hlk167696313"/>
      <w:bookmarkStart w:id="14" w:name="R10"/>
      <w:bookmarkEnd w:id="13"/>
      <w:bookmarkEnd w:id="1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</w:t>
      </w:r>
      <w:r>
        <w:rPr>
          <w:rFonts w:cs="Times New Roman" w:ascii="Times New Roman" w:hAnsi="Times New Roman"/>
          <w:i/>
          <w:color w:val="000000"/>
          <w:u w:val="single"/>
        </w:rPr>
        <w:t>10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  <w:t>Станом на 01.10.201</w:t>
      </w:r>
      <w:r>
        <w:rPr>
          <w:rFonts w:cs="Times New Roman" w:ascii="Times New Roman" w:hAnsi="Times New Roman"/>
          <w:b/>
          <w:i/>
          <w:color w:val="000000"/>
          <w:u w:val="single"/>
          <w:lang w:val="en-US"/>
        </w:rPr>
        <w:t>9</w:t>
      </w: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  <w:t xml:space="preserve">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34"/>
        <w:gridCol w:w="1701"/>
        <w:gridCol w:w="1842"/>
        <w:gridCol w:w="1081"/>
        <w:gridCol w:w="1187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кість підприєм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бсяг продукції в оптових діючих цінах без ПДВ і акцизного збор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итома вага у загальному обсязі виробництва в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бсяг продукції у порівняних цінах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% до підсум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 9 мі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% до минул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зом п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3,0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лективна власність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колекти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оренд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спілка споживчих товари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акціонер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товариство з обмежен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товариство з додатков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пов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риват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ержавне підприємство, 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держа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державне комуналь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очірнє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2а. Перелік промислових підприємств району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5" w:name="R10A"/>
      <w:bookmarkEnd w:id="15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0а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31"/>
        <w:gridCol w:w="2610"/>
        <w:gridCol w:w="2070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 підприєм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ерівн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ефо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идична адр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РУКАР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у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еонід Володимир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-13-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Центральна, 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3. Характеристика підприємств Талалаївського району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(Заповнюється на всі підприємства, незалежно від форм власності та галузі, які працюють в районі. Малі підприємства фіксуються лише ті, які працюють прибутково. Кредитно-фінансові установи та установи, які є платниками податків)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6" w:name="_Hlk167696331"/>
      <w:bookmarkStart w:id="17" w:name="R11"/>
      <w:bookmarkEnd w:id="16"/>
      <w:bookmarkEnd w:id="1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1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 Назва підприєм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рукарн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 Форма влас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нальн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 Адреса (юридична, поштова), 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00 смт Талалаївка вул. Центральна,8  тел.2-13-7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 Основний профіль дія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графічна діяльніст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 Код ЗКПО (по можливості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 Обсяг продукції в оптових діючих цінах без ПДВ та акцизного збору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5,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 Обсяг продукції в порівняних цінах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9,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 % обсягу продукції в порівняних цінах до минулого ро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3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 Встановлена потуж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 Фактичний випуск продукці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5,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 Рівень рентабе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 Заборгова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т. ч. перед бюджето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обітна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ред постачальник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. Кількість працюючи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т. ч. ІТ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 П.І.Б., керівника, т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ух Леонід Володимирович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 Політична орієнтація керів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запартійни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 Ступінь впливовості на електора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624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4. Заборгованість з виплат</w:t>
      </w:r>
    </w:p>
    <w:p>
      <w:pPr>
        <w:pStyle w:val="Normal"/>
        <w:ind w:left="12960" w:firstLine="720"/>
        <w:rPr/>
      </w:pPr>
      <w:r>
        <w:rPr/>
        <w:t>Форма Р-12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00"/>
        <w:gridCol w:w="1375"/>
        <w:gridCol w:w="1290"/>
        <w:gridCol w:w="793"/>
        <w:gridCol w:w="934"/>
        <w:gridCol w:w="866"/>
        <w:gridCol w:w="895"/>
        <w:gridCol w:w="894"/>
        <w:gridCol w:w="778"/>
        <w:gridCol w:w="978"/>
        <w:gridCol w:w="822"/>
        <w:gridCol w:w="840"/>
        <w:gridCol w:w="855"/>
        <w:gridCol w:w="889"/>
        <w:gridCol w:w="609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йон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енсії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рплати вчителям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рплати іншим працівникам бюджетних установ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рплати працівникам госпрозрахункових підприємст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зом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Сума </w:t>
              <w:br/>
              <w:t>(т. 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-ть місяц (мі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-ть осіб, яким забор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алалаївсь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52400</wp:posOffset>
                </wp:positionH>
                <wp:positionV relativeFrom="page">
                  <wp:posOffset>1991360</wp:posOffset>
                </wp:positionV>
                <wp:extent cx="3482975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895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по виплаті зарплати на 01.01.2020р. –  тис грн.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24.1pt;mso-wrap-distance-left:9pt;mso-wrap-distance-right:9pt;mso-wrap-distance-top:0pt;mso-wrap-distance-bottom:0pt;margin-top:156.8pt;mso-position-vertical-relative:page;margin-left:-12pt;mso-position-horizontal-relative:margin">
                <v:fill opacity="0f"/>
                <v:textbox inset="0in,0in,0in,0in">
                  <w:txbxContent>
                    <w:tbl>
                      <w:tblPr>
                        <w:tblW w:w="5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895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по виплаті зарплати на 01.01.2020р. –  тис грн.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9280</wp:posOffset>
                </wp:positionH>
                <wp:positionV relativeFrom="paragraph">
                  <wp:posOffset>52705</wp:posOffset>
                </wp:positionV>
                <wp:extent cx="3421380" cy="30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798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населення за послуги ЖКГ на 01.01.2020р., грн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4.1pt;mso-wrap-distance-left:9pt;mso-wrap-distance-right:9pt;mso-wrap-distance-top:0pt;mso-wrap-distance-bottom:0pt;margin-top:4.15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798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населення за послуги ЖКГ на 01.01.2020р., грн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5. Контингент органів соціального захисту</w:t>
      </w:r>
    </w:p>
    <w:p>
      <w:pPr>
        <w:pStyle w:val="Normal"/>
        <w:ind w:left="13680" w:hanging="0"/>
        <w:rPr/>
      </w:pPr>
      <w:r>
        <w:rPr/>
        <w:t>Форма Р-13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89"/>
        <w:gridCol w:w="964"/>
        <w:gridCol w:w="779"/>
        <w:gridCol w:w="709"/>
        <w:gridCol w:w="709"/>
        <w:gridCol w:w="709"/>
        <w:gridCol w:w="883"/>
        <w:gridCol w:w="883"/>
        <w:gridCol w:w="1308"/>
        <w:gridCol w:w="709"/>
        <w:gridCol w:w="709"/>
        <w:gridCol w:w="709"/>
        <w:gridCol w:w="991"/>
        <w:gridCol w:w="850"/>
        <w:gridCol w:w="850"/>
        <w:gridCol w:w="958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Усього населення</w:t>
            </w:r>
          </w:p>
        </w:tc>
        <w:tc>
          <w:tcPr>
            <w:tcW w:w="11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У тому числі</w:t>
            </w:r>
          </w:p>
        </w:tc>
      </w:tr>
      <w:tr>
        <w:trPr>
          <w:trHeight w:val="176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оро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енсіон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Інваліди ВВ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Учас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ойових ді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Інваліди всі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груп і категорі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Люди, як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обслуговують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служб. соц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опом.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еповні сім’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Діти з непов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Багатодіт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ім’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 з багатоді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 інвалі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 сиро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Одинокі багатодіт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атері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алалаївська ОТ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6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Берез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Болотни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опович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ябух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тароталалаї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Україн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Черне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8" w:name="_GoBack"/>
            <w:bookmarkEnd w:id="18"/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Хар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Юрківц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сьо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2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0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3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993300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 xml:space="preserve">Кількість сімей, одержуючих субсидію на послуги ЖКГ на </w:t>
      </w:r>
      <w:r>
        <w:rPr>
          <w:rFonts w:cs="Times New Roman" w:ascii="Times New Roman" w:hAnsi="Times New Roman"/>
          <w:color w:val="000000"/>
          <w:sz w:val="20"/>
        </w:rPr>
        <w:t>01</w:t>
      </w:r>
      <w:r>
        <w:rPr>
          <w:rFonts w:cs="Times New Roman" w:ascii="Times New Roman" w:hAnsi="Times New Roman"/>
          <w:color w:val="000000"/>
          <w:sz w:val="20"/>
          <w:lang w:val="uk-UA"/>
        </w:rPr>
        <w:t xml:space="preserve">.01.2020 р. </w:t>
      </w:r>
      <w:bookmarkStart w:id="19" w:name="_Hlk167696633"/>
      <w:bookmarkStart w:id="20" w:name="R13"/>
      <w:bookmarkEnd w:id="20"/>
      <w:r>
        <w:rPr>
          <w:rFonts w:cs="Times New Roman" w:ascii="Times New Roman" w:hAnsi="Times New Roman"/>
          <w:b/>
          <w:szCs w:val="24"/>
          <w:lang w:val="uk-UA"/>
        </w:rPr>
        <w:t>1624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bookmarkEnd w:id="19"/>
      <w:r>
        <w:rPr>
          <w:rFonts w:cs="Times New Roman" w:ascii="Times New Roman" w:hAnsi="Times New Roman"/>
          <w:b/>
          <w:color w:val="000000"/>
          <w:sz w:val="26"/>
          <w:lang w:val="uk-UA"/>
        </w:rPr>
        <w:t>ХАРАКТЕРИСТИКА СОЦІАЛЬНОЇ СФЕРИ, СИСТЕМИ ЗАКЛАДІВ ОХОРОНИ ЗДОРОВ’Я, ОСВІТИ, КУЛЬТУРИ, СПОРТ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Заклади охорони здоров’я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21" w:name="_Hlk167696416"/>
      <w:bookmarkStart w:id="22" w:name="R14"/>
      <w:bookmarkEnd w:id="21"/>
      <w:bookmarkEnd w:id="2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4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504"/>
        <w:gridCol w:w="851"/>
        <w:gridCol w:w="967"/>
        <w:gridCol w:w="1744"/>
        <w:gridCol w:w="596"/>
        <w:gridCol w:w="567"/>
        <w:gridCol w:w="851"/>
      </w:tblGrid>
      <w:tr>
        <w:trPr>
          <w:trHeight w:val="238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 (державна, комунальна, приват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тус </w:t>
              <w:br/>
              <w:t>(республ, обласна, міська, міськрайонна, районна, селищна, сільсь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>(П.І.Б., тел. сл., дом, стаж перебування на посаді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мед персон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технічного персо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ліжко-місць для стаціонарного лік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карні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а центральна районна лікар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хайлюк Анатолій Володими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.сл. 2-13-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ентр первинної медико-санітарної допомоги Талалаївської районної рад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алений Олексій Тарас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.сл. 2-20-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клініки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клінічне відділення Талалаївської ЦР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ворни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ія Павл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.сл. 2-18-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№15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Травнева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хріменко Володимир Миколайович, т.сл.2-10-3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 рокі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2. Навчальні та виховні заклади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ЩІ НАВЧАЛЬНІ ЗАКЛАДИ</w:t>
      </w:r>
    </w:p>
    <w:p>
      <w:pPr>
        <w:pStyle w:val="Normal"/>
        <w:ind w:left="9360" w:hanging="0"/>
        <w:rPr/>
      </w:pPr>
      <w:bookmarkStart w:id="23" w:name="_Hlk167696431"/>
      <w:bookmarkStart w:id="24" w:name="R15"/>
      <w:bookmarkEnd w:id="23"/>
      <w:bookmarkEnd w:id="24"/>
      <w:r>
        <w:rPr/>
        <w:t>Форма Р-15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37"/>
        <w:gridCol w:w="2032"/>
        <w:gridCol w:w="992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студентів у т.ч. стаціон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ЕРЕДНЬО-ТЕХНІЧНІ ТА ПРОФЕСІЙНО-ТЕХНІЧНІ УЧИЛИЩА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25" w:name="R16"/>
      <w:bookmarkEnd w:id="25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6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3"/>
        <w:gridCol w:w="2268"/>
        <w:gridCol w:w="850"/>
        <w:gridCol w:w="803"/>
        <w:gridCol w:w="993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студенті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ЗАГАЛЬНООСВІТНІ </w:t>
      </w:r>
      <w:r>
        <w:rPr>
          <w:rFonts w:cs="Times New Roman" w:ascii="Times New Roman" w:hAnsi="Times New Roman"/>
          <w:lang w:val="uk-UA"/>
        </w:rPr>
        <w:t xml:space="preserve">ШКОЛИ </w:t>
      </w:r>
      <w:r>
        <w:rPr>
          <w:rFonts w:cs="Times New Roman" w:ascii="Times New Roman" w:hAnsi="Times New Roman"/>
          <w:b/>
          <w:sz w:val="22"/>
          <w:lang w:val="uk-UA"/>
        </w:rPr>
        <w:t>(УСЬОГО УЧНІВ:</w:t>
      </w:r>
      <w:r>
        <w:rPr>
          <w:rFonts w:cs="Times New Roman" w:ascii="Times New Roman" w:hAnsi="Times New Roman"/>
          <w:b/>
          <w:color w:val="FF0000"/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1052)</w:t>
      </w:r>
    </w:p>
    <w:p>
      <w:pPr>
        <w:pStyle w:val="Normal"/>
        <w:ind w:left="9360" w:hanging="0"/>
        <w:rPr/>
      </w:pPr>
      <w:bookmarkStart w:id="26" w:name="_Hlk167696469"/>
      <w:bookmarkStart w:id="27" w:name="R17"/>
      <w:bookmarkEnd w:id="26"/>
      <w:bookmarkEnd w:id="27"/>
      <w:r>
        <w:rPr/>
        <w:t>Форма Р-17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15"/>
        <w:gridCol w:w="2428"/>
        <w:gridCol w:w="2241"/>
        <w:gridCol w:w="642"/>
        <w:gridCol w:w="691"/>
        <w:gridCol w:w="992"/>
        <w:gridCol w:w="1028"/>
      </w:tblGrid>
      <w:tr>
        <w:trPr>
          <w:trHeight w:val="569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>
          <w:trHeight w:val="26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lang w:val="uk-UA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lang w:val="uk-U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lang w:val="uk-UA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розр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16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алалаївська ЗОШ І-ІІІ ступенів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Освіти, 38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х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10-38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6 р 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рез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Шкільна, 1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. Березівка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г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43-98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3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вгал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овосілля, 10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Довгалі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ихайлю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лодимир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тел. сл. 2-47-17,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26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расноколядинська 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30-річчя Перемоги, 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ок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Едуард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46-4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1 р. 7 мі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ип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Центральна, 2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22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р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ксана Іван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19-83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0 мі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країн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езалежності, 3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орей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тяна Костянтин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44-3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1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лугатар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Лесі Українки, 1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гур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риса 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16-46,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2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арк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ауменка, 7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г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37-26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-  21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ец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Перемоги, 34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Чернец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ч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ригор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35-1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- 2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норівська ЗОШ І-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Кірова, 11-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 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иволожсь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Анатолій Іванович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2-66-3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ПЕЦІАЛІЗОВАНІ ШКОЛ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28" w:name="_Hlk167696487"/>
      <w:bookmarkStart w:id="29" w:name="R18"/>
      <w:bookmarkEnd w:id="28"/>
      <w:bookmarkEnd w:id="2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61"/>
        <w:gridCol w:w="2693"/>
        <w:gridCol w:w="1559"/>
        <w:gridCol w:w="1134"/>
        <w:gridCol w:w="997"/>
        <w:gridCol w:w="120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30" w:name="_Hlk169249312"/>
      <w:bookmarkStart w:id="31" w:name="_Hlk169249312"/>
      <w:bookmarkEnd w:id="3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32" w:name="_Hlk169249312"/>
      <w:bookmarkEnd w:id="32"/>
      <w:r>
        <w:rPr>
          <w:rFonts w:cs="Times New Roman" w:ascii="Times New Roman" w:hAnsi="Times New Roman"/>
          <w:color w:val="000000"/>
          <w:lang w:val="uk-UA"/>
        </w:rPr>
        <w:t>ІНТЕРНАТИ/ДИТЯЧІ БУДИНКИ</w:t>
      </w:r>
    </w:p>
    <w:p>
      <w:pPr>
        <w:pStyle w:val="Normal"/>
        <w:ind w:left="8640" w:firstLine="720"/>
        <w:rPr/>
      </w:pPr>
      <w:bookmarkStart w:id="33" w:name="R19"/>
      <w:bookmarkEnd w:id="33"/>
      <w:r>
        <w:rPr/>
        <w:t>Форма Р-19</w:t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1983"/>
        <w:gridCol w:w="2034"/>
        <w:gridCol w:w="992"/>
        <w:gridCol w:w="851"/>
        <w:gridCol w:w="850"/>
        <w:gridCol w:w="993"/>
      </w:tblGrid>
      <w:tr>
        <w:trPr>
          <w:trHeight w:val="16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Джерела фінансування (тис.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ДОШКІЛЬНІ НАВЧАЛЬНІ ЗАКЛАДИ  </w:t>
      </w:r>
      <w:r>
        <w:rPr>
          <w:rFonts w:cs="Times New Roman" w:ascii="Times New Roman" w:hAnsi="Times New Roman"/>
          <w:b/>
          <w:lang w:val="uk-UA"/>
        </w:rPr>
        <w:t>( 15  ГРУП, ВСЬОГО ДІТЕЙ: 239)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34" w:name="R20"/>
      <w:bookmarkEnd w:id="3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0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12"/>
        <w:gridCol w:w="2344"/>
        <w:gridCol w:w="2126"/>
        <w:gridCol w:w="899"/>
        <w:gridCol w:w="851"/>
        <w:gridCol w:w="740"/>
        <w:gridCol w:w="1103"/>
      </w:tblGrid>
      <w:tr>
        <w:trPr>
          <w:trHeight w:val="16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(тис. 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сла-садок «Сонечк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 Центральна, 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7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ерхогля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14-3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2 р. 10 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ісцевий бюджет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сла-садок «Ран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Харк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Палащенка, 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пель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мара Михайлівн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.сл. 2-37-4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стаж роботи – 6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Дзвіноч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Красний Коляди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Анатолія Павленка, 3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ев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лина Володими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сл. 2-46-3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р. 3 мі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ісцевий бюджет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Сонечк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Українськ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езалежності,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елич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мара Петрівна тел.с.2-44-4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 рі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Весел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тара Талалаї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Гагаріна, 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ш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риса Олександ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сл. 2-41-80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1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Лип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н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ксандра Анатолі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10-6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8 р. 3 мі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Плугата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Лесі Українки,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лла Михай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16-4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12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421,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Казков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Понор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1-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орочинська Людмил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66-35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2 р. 3 мі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шкільний навчальний заклад «Беріз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кільна,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б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талія Андрі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2-43-9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-1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Заклади культури, спорт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БУДИНКИ КУЛЬТУРИ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35" w:name="_Hlk167696554"/>
      <w:bookmarkStart w:id="36" w:name="R21"/>
      <w:bookmarkEnd w:id="35"/>
      <w:bookmarkEnd w:id="36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1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2410"/>
        <w:gridCol w:w="137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алалаївський районний будинок культур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ївка, вул.Централ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тим Юрій Анатолій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 директор РБК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л.т.2-12-5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 рі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Берез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Берез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нд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сенія Васи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лотниц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Болотниц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акансі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овгалівський СК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Довга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врюк</w:t>
            </w:r>
          </w:p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ксана Василівна</w:t>
            </w:r>
          </w:p>
          <w:p>
            <w:pPr>
              <w:pStyle w:val="Normal"/>
              <w:ind w:left="45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рі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Корі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ло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асноколядин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Красний Коляд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 роки 3 мі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Лип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Лип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3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Новосел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Новосе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натолій Костянти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бух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Обух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рм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нор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Поно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рніє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лія В’ячеслав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,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повичківський 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Попови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сян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ьг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ябух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. Рябух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ороколат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юдмила Іванівн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 мі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ароталалаї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Стара Талалаї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оп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лина Вікторі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ро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короходівський дім народних традиці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Скороход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Задорож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Зоя Гр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г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,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лобідський клуб-бібліотек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Слобід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тя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країн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Українс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еліч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на Олексії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7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арк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Харк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кансі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Юрківц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Юрківц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ц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ксана Володимирі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3 ро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Чер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Чер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ітлана Леонід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ро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алалаївський селищний клуб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аруддя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Чикиш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ра Віталії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 мі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  <w:bookmarkStart w:id="37" w:name="_Hlk167696568"/>
            <w:bookmarkStart w:id="38" w:name="_Hlk167696568"/>
            <w:bookmarkEnd w:id="38"/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uk-UA"/>
              </w:rPr>
              <w:t>У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БІБЛІОТЕКИ, МУЗЕЇ (книжковий/музейний фонд: 205572 екз./6340 екз., всього читачів: 2519)</w:t>
      </w:r>
    </w:p>
    <w:p>
      <w:pPr>
        <w:pStyle w:val="Normal"/>
        <w:ind w:left="9360" w:hanging="0"/>
        <w:rPr/>
      </w:pPr>
      <w:bookmarkStart w:id="39" w:name="R22"/>
      <w:bookmarkEnd w:id="39"/>
      <w:r>
        <w:rPr/>
        <w:t>Форма Р-22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480"/>
        <w:gridCol w:w="2109"/>
        <w:gridCol w:w="1004"/>
        <w:gridCol w:w="992"/>
        <w:gridCol w:w="1212"/>
        <w:gridCol w:w="10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нижковий музей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 читал. зал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читач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а районн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Шкуратова Валентина Вікторівна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.</w:t>
            </w:r>
            <w:r>
              <w:rPr>
                <w:color w:val="000000"/>
                <w:sz w:val="20"/>
                <w:lang w:val="uk-UA"/>
              </w:rPr>
              <w:t xml:space="preserve"> сл.</w:t>
            </w:r>
            <w:r>
              <w:rPr>
                <w:color w:val="000000"/>
                <w:sz w:val="20"/>
              </w:rPr>
              <w:t xml:space="preserve"> 2-</w:t>
            </w:r>
            <w:r>
              <w:rPr>
                <w:color w:val="000000"/>
                <w:sz w:val="20"/>
                <w:lang w:val="uk-UA"/>
              </w:rPr>
              <w:t>15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32</w:t>
            </w:r>
            <w:r>
              <w:rPr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 місяц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тяч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Никоненк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оя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29-9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отни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Болотниц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здідьк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Валентина </w:t>
            </w:r>
            <w:r>
              <w:rPr>
                <w:color w:val="000000"/>
                <w:sz w:val="20"/>
                <w:lang w:val="uk-UA"/>
              </w:rPr>
              <w:t>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4-38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</w:rPr>
              <w:t xml:space="preserve"> р</w:t>
            </w:r>
            <w:r>
              <w:rPr>
                <w:color w:val="000000"/>
                <w:sz w:val="20"/>
                <w:lang w:val="uk-UA"/>
              </w:rPr>
              <w:t>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і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орі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Рог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Гал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3-85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7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коляди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расний Коляд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ірошнич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на Василівна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6-4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4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5</w:t>
            </w:r>
            <w:r>
              <w:rPr>
                <w:sz w:val="20"/>
                <w:lang w:val="uk-UA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Липов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алина Миколаїв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д. т. 2-63-26, </w:t>
            </w:r>
            <w:r>
              <w:rPr>
                <w:color w:val="000000"/>
                <w:sz w:val="20"/>
                <w:lang w:val="uk-UA"/>
              </w:rPr>
              <w:t>24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ор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нор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Поплавсь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Людмила Степанівна, 2</w:t>
            </w:r>
            <w:r>
              <w:rPr>
                <w:color w:val="000000"/>
                <w:sz w:val="20"/>
                <w:lang w:val="uk-UA"/>
              </w:rPr>
              <w:t>3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ович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пович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Рижій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Юлія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64-35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бух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Рябух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Сад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ксана Григорівна, 1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Староталалаївська</w:t>
            </w:r>
            <w:r>
              <w:rPr>
                <w:color w:val="000000"/>
                <w:sz w:val="20"/>
              </w:rPr>
              <w:t xml:space="preserve">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</w:t>
            </w:r>
            <w:r>
              <w:rPr>
                <w:color w:val="000000"/>
                <w:sz w:val="20"/>
                <w:lang w:val="uk-UA"/>
              </w:rPr>
              <w:t>тара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Чемери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Тетяна Михайл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ход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короходов</w:t>
            </w:r>
            <w:r>
              <w:rPr>
                <w:color w:val="000000"/>
                <w:sz w:val="20"/>
                <w:lang w:val="uk-UA"/>
              </w:rPr>
              <w:t>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Чуй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риса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6-00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ї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Українс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Вакул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рина Григор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Харкове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Ге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сана Володимирів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  <w:r>
              <w:rPr>
                <w:color w:val="000000"/>
                <w:sz w:val="20"/>
              </w:rPr>
              <w:t xml:space="preserve"> ро</w:t>
            </w:r>
            <w:r>
              <w:rPr>
                <w:color w:val="000000"/>
                <w:sz w:val="20"/>
                <w:lang w:val="uk-UA"/>
              </w:rPr>
              <w:t>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Чер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абенк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ара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8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ківц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Юрківці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енко Валентина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7-86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7 </w:t>
            </w:r>
            <w:r>
              <w:rPr>
                <w:color w:val="000000"/>
                <w:sz w:val="20"/>
              </w:rPr>
              <w:t>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родни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зей історії с.Березівк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. Березів</w:t>
            </w:r>
            <w:r>
              <w:rPr>
                <w:color w:val="000000"/>
                <w:sz w:val="20"/>
                <w:lang w:val="uk-UA"/>
              </w:rPr>
              <w:t>ськ</w:t>
            </w:r>
            <w:r>
              <w:rPr>
                <w:color w:val="000000"/>
                <w:sz w:val="20"/>
              </w:rPr>
              <w:t xml:space="preserve">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Бондаренко Валент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3-4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Талалаївськи</w:t>
            </w:r>
            <w:r>
              <w:rPr>
                <w:color w:val="000000"/>
                <w:sz w:val="20"/>
                <w:lang w:val="uk-UA"/>
              </w:rPr>
              <w:t>й краєзнавчий муз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г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на Іван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91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1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23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КЛАДИ ДОЗВІЛЛЯ МОЛОДІ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0" w:name="_Hlk167696583"/>
      <w:bookmarkStart w:id="41" w:name="R23"/>
      <w:bookmarkEnd w:id="40"/>
      <w:bookmarkEnd w:id="41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3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42" w:name="_Hlk167696583"/>
      <w:bookmarkStart w:id="43" w:name="_Hlk167696583"/>
      <w:bookmarkEnd w:id="43"/>
    </w:p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5"/>
        <w:gridCol w:w="1831"/>
        <w:gridCol w:w="2410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Середня кіл-ть відвід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искотека  РБК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ул.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Централ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портив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лодіж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КІНОТЕАТРИ, ТЕАТР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4" w:name="_Hlk167696594"/>
      <w:bookmarkStart w:id="45" w:name="R24"/>
      <w:bookmarkEnd w:id="44"/>
      <w:bookmarkEnd w:id="45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4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87"/>
        <w:gridCol w:w="2409"/>
        <w:gridCol w:w="2268"/>
        <w:gridCol w:w="851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іноустановка РБ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ПОРТИВНІ ЗАКЛАДИ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6" w:name="_Hlk169249512"/>
      <w:bookmarkStart w:id="47" w:name="R25"/>
      <w:bookmarkEnd w:id="46"/>
      <w:bookmarkEnd w:id="4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5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889"/>
        <w:gridCol w:w="2316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нальна установа «Талалаївський районний стадіон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ул. Центральна, 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4. Об’єкти торгівельної сфери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ЕЛИКІ МАГАЗИ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8" w:name="_Hlk167696607"/>
      <w:bookmarkStart w:id="49" w:name="R26"/>
      <w:bookmarkEnd w:id="48"/>
      <w:bookmarkEnd w:id="4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6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72"/>
        <w:gridCol w:w="1228"/>
        <w:gridCol w:w="2410"/>
        <w:gridCol w:w="1134"/>
        <w:gridCol w:w="1418"/>
        <w:gridCol w:w="1276"/>
        <w:gridCol w:w="127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(м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Середній товарообіг (грн./місяц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Орієнтовна кількість відвідувачів в продовж місяця (осіб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р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урш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  <w:bookmarkStart w:id="50" w:name="_Hlk167696619"/>
      <w:bookmarkStart w:id="51" w:name="_Hlk167696619"/>
      <w:bookmarkEnd w:id="5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52" w:name="_Hlk167696619"/>
      <w:bookmarkEnd w:id="52"/>
      <w:r>
        <w:rPr>
          <w:rFonts w:cs="Times New Roman" w:ascii="Times New Roman" w:hAnsi="Times New Roman"/>
          <w:color w:val="000000"/>
          <w:lang w:val="uk-UA"/>
        </w:rPr>
        <w:t>РИНК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53" w:name="R27"/>
      <w:bookmarkEnd w:id="53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7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1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3"/>
        <w:gridCol w:w="2317"/>
        <w:gridCol w:w="2410"/>
        <w:gridCol w:w="869"/>
        <w:gridCol w:w="937"/>
        <w:gridCol w:w="943"/>
      </w:tblGrid>
      <w:tr>
        <w:trPr>
          <w:trHeight w:val="1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Товарообіг (грн./місяць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 торгових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инок смт Талалаїв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Робітнич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г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талій Григорович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2-14-00, 17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МІСЦЯ ГРОМАДСЬКОГО ХАРЧУВАННЯ</w:t>
      </w:r>
    </w:p>
    <w:p>
      <w:pPr>
        <w:pStyle w:val="Normal"/>
        <w:ind w:left="9360" w:hanging="0"/>
        <w:rPr/>
      </w:pPr>
      <w:bookmarkStart w:id="54" w:name="_Hlk169249624"/>
      <w:bookmarkStart w:id="55" w:name="R28"/>
      <w:bookmarkEnd w:id="54"/>
      <w:bookmarkEnd w:id="55"/>
      <w:r>
        <w:rPr>
          <w:rFonts w:cs="Times New Roman" w:ascii="Times New Roman" w:hAnsi="Times New Roman"/>
          <w:i/>
          <w:color w:val="000000"/>
          <w:u w:val="single"/>
          <w:lang w:val="uk-UA"/>
        </w:rPr>
        <w:t xml:space="preserve">Форма </w:t>
      </w:r>
      <w:r>
        <w:rPr>
          <w:rFonts w:cs="Times New Roman" w:ascii="Times New Roman" w:hAnsi="Times New Roman"/>
          <w:i/>
          <w:color w:val="993300"/>
          <w:u w:val="single"/>
          <w:lang w:val="uk-UA"/>
        </w:rPr>
        <w:t>Р-2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040"/>
        <w:gridCol w:w="2063"/>
        <w:gridCol w:w="1680"/>
        <w:gridCol w:w="49"/>
        <w:gridCol w:w="1134"/>
        <w:gridCol w:w="17"/>
        <w:gridCol w:w="834"/>
        <w:gridCol w:w="6"/>
        <w:gridCol w:w="132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firstLine="129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 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 місц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9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сторан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31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.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Міраж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 вул.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имуля Л.О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Зустріч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нча О.Л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афе «Артем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ерещака В.П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Домашня кухн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півак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афе «Міленіум»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Робітнича, 51-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вриленко Г.І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Орхіде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Фаворит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ра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друщенко Г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Козацька хат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ічна А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Маестро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скалець О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Оріон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иричок В.А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Арабік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гославська В.М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7" w:leader="none"/>
                <w:tab w:val="left" w:pos="9101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1</w:t>
              <w:tab/>
              <w:t xml:space="preserve">     </w:t>
              <w:tab/>
            </w:r>
          </w:p>
        </w:tc>
      </w:tr>
      <w:tr>
        <w:trPr>
          <w:trHeight w:val="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9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5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5. Об’єкти соціальної сфери</w:t>
      </w:r>
    </w:p>
    <w:p>
      <w:pPr>
        <w:pStyle w:val="Normal"/>
        <w:ind w:left="9360" w:hanging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  <w:bookmarkStart w:id="56" w:name="_Hlk169249791"/>
      <w:bookmarkStart w:id="57" w:name="_Hlk169249791"/>
      <w:bookmarkEnd w:id="57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58" w:name="_Hlk169249791"/>
      <w:bookmarkEnd w:id="58"/>
      <w:r>
        <w:rPr>
          <w:rFonts w:cs="Times New Roman" w:ascii="Times New Roman" w:hAnsi="Times New Roman"/>
          <w:color w:val="000000"/>
          <w:lang w:val="uk-UA"/>
        </w:rPr>
        <w:t>ЗОНИ ВІДПОЧИНКУ ТА РЕКРЕАЦІЙНІ ЗО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59" w:name="R29"/>
      <w:bookmarkEnd w:id="5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9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8"/>
        <w:gridCol w:w="1984"/>
        <w:gridCol w:w="1391"/>
        <w:gridCol w:w="880"/>
        <w:gridCol w:w="174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Орієнтовна кількість відвідувач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ве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яж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60" w:name="_Hlk169249920"/>
      <w:bookmarkStart w:id="61" w:name="_Hlk169249920"/>
      <w:bookmarkEnd w:id="6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62" w:name="_Hlk169249920"/>
      <w:bookmarkEnd w:id="62"/>
      <w:r>
        <w:rPr>
          <w:rFonts w:cs="Times New Roman" w:ascii="Times New Roman" w:hAnsi="Times New Roman"/>
          <w:color w:val="000000"/>
          <w:lang w:val="uk-UA"/>
        </w:rPr>
        <w:t>МАЙДАНЧИКИ ЦІЛЬОВОГО ПРИЗНАЧЕННЯ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63" w:name="R30"/>
      <w:bookmarkEnd w:id="63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0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8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2126"/>
        <w:gridCol w:w="1134"/>
        <w:gridCol w:w="1134"/>
        <w:gridCol w:w="20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+,О, – 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итяч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портивн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бутов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ТРАНСПОРТНІ КОМУНІКАЦІЇ                                                        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64" w:name="_Hlk169250063"/>
      <w:bookmarkEnd w:id="6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1</w:t>
      </w:r>
    </w:p>
    <w:p>
      <w:pPr>
        <w:pStyle w:val="Normal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  <w:bookmarkStart w:id="65" w:name="_Hlk169250063"/>
      <w:bookmarkStart w:id="66" w:name="_Hlk169250063"/>
      <w:bookmarkEnd w:id="66"/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28"/>
        <w:gridCol w:w="1696"/>
        <w:gridCol w:w="1301"/>
        <w:gridCol w:w="2640"/>
        <w:gridCol w:w="190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новні маршрут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Графі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ух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лізничні станції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Вокзаль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 крім вівторка, четверга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– Ромад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лотниц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лугатар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ілодобо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– Ромада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– Черніг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– Киї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Ромн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 - Талалаї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Приміські маршр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Чернец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второк, п’ятниц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Рябух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Довгал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неділ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Берез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второк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– Красний Коляди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втор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-Українс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івторок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  <w:bookmarkStart w:id="67" w:name="_Hlk169250215"/>
      <w:bookmarkStart w:id="68" w:name="R31"/>
      <w:bookmarkStart w:id="69" w:name="_Hlk169250215"/>
      <w:bookmarkStart w:id="70" w:name="R31"/>
      <w:bookmarkEnd w:id="69"/>
      <w:bookmarkEnd w:id="70"/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71" w:name="_Hlk169250215"/>
      <w:bookmarkEnd w:id="71"/>
      <w:r>
        <w:rPr>
          <w:rFonts w:cs="Times New Roman" w:ascii="Times New Roman" w:hAnsi="Times New Roman"/>
          <w:color w:val="000000"/>
          <w:lang w:val="uk-UA"/>
        </w:rPr>
        <w:t>АВТОСТОЯНКИ, ГАРАЖНІ КООПЕРАТИВ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2" w:name="R32"/>
      <w:bookmarkEnd w:id="7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2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en-US"/>
        </w:rPr>
      </w:pPr>
      <w:r>
        <w:rPr>
          <w:rFonts w:cs="Times New Roman" w:ascii="Times New Roman" w:hAnsi="Times New Roman"/>
          <w:i/>
          <w:color w:val="000000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en-US"/>
        </w:rPr>
      </w:pPr>
      <w:r>
        <w:rPr>
          <w:rFonts w:cs="Times New Roman" w:ascii="Times New Roman" w:hAnsi="Times New Roman"/>
          <w:i/>
          <w:color w:val="000000"/>
          <w:u w:val="single"/>
          <w:lang w:val="en-US"/>
        </w:rPr>
      </w:r>
    </w:p>
    <w:tbl>
      <w:tblPr>
        <w:tblW w:w="11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9"/>
        <w:gridCol w:w="2251"/>
        <w:gridCol w:w="1150"/>
        <w:gridCol w:w="2309"/>
        <w:gridCol w:w="1318"/>
        <w:gridCol w:w="1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-ть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втостоянки (на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кінги (під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ражні кооператив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-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ЖИТЛОВО-ЕКСПЛУАТАЦІЙНІ КОНТОР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3" w:name="_Hlk169250334"/>
      <w:bookmarkStart w:id="74" w:name="R33"/>
      <w:bookmarkEnd w:id="73"/>
      <w:bookmarkEnd w:id="7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3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75" w:name="_Hlk169250334"/>
      <w:bookmarkStart w:id="76" w:name="_Hlk169250334"/>
      <w:bookmarkEnd w:id="76"/>
    </w:p>
    <w:tbl>
      <w:tblPr>
        <w:tblW w:w="11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6"/>
        <w:gridCol w:w="2046"/>
        <w:gridCol w:w="2268"/>
        <w:gridCol w:w="992"/>
        <w:gridCol w:w="1134"/>
        <w:gridCol w:w="1134"/>
        <w:gridCol w:w="1564"/>
      </w:tblGrid>
      <w:tr>
        <w:trPr>
          <w:trHeight w:val="4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буд., що обслуговую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іл-ть зареєстрова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у них мешканців</w:t>
            </w:r>
          </w:p>
        </w:tc>
      </w:tr>
      <w:tr>
        <w:trPr>
          <w:trHeight w:val="4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рива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багатокварти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РАЗОМ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ІДДІЛЕННЯ БАНКІВ ТА ПОШТОВОГО ЗВ’ЯЗКУ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4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071"/>
        <w:gridCol w:w="2410"/>
        <w:gridCol w:w="13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ількість кліє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Відділення поштов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евченко Лар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.т. 2-18-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 міс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Банківські відді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відділення ощадбанк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Вокзальна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л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талій Михайлович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 2-16-63, 2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К КБ «Приватбанк» Талалаївське відділенн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Центральна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ксана Іван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 2-22-27, 4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6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993300"/>
          <w:sz w:val="26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 w:val="26"/>
          <w:lang w:val="uk-UA"/>
        </w:rPr>
        <w:t>. ПОЛІТИЧНІ ПАРТІЇ, ГРОМАДСЬКІ ОРГАНІЗАЦІЇ, КОНФЕСІЙНІ ГРОМАД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Районні та міські осередки загальноукраїнських партій</w:t>
      </w:r>
      <w:bookmarkStart w:id="77" w:name="_Hlk167696648"/>
      <w:bookmarkEnd w:id="77"/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8" w:name="R35"/>
      <w:bookmarkEnd w:id="78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5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0"/>
        <w:gridCol w:w="717"/>
        <w:gridCol w:w="2400"/>
        <w:gridCol w:w="1500"/>
        <w:gridCol w:w="2622"/>
      </w:tblGrid>
      <w:tr>
        <w:trPr>
          <w:trHeight w:val="12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ї</w:t>
            </w:r>
          </w:p>
        </w:tc>
      </w:tr>
      <w:tr>
        <w:trPr>
          <w:trHeight w:val="8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сеукраїнське об’єднання «Батьківщина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12.2000 реєстр.№9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іла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сеукраїнська партія трудящ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, 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 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Відродженн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Енергетиків, 40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.11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5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Андрі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іч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16а, кв.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4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иход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Лариса Михайлівна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</w:rPr>
              <w:t>пенс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>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перед, Україно!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30 років Перемоги, 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.07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ладислав 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Гром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5 кв.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5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ро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Павл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Демократичний 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еремоги, 2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7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яб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дрійович, водій відділу земельних ресурс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Жінки за майбутнє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9.2001 реєстр.№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дмід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бов Степанівна, вчитель Талалаївської ЗОШ І-ІІІ ступе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мун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з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Фед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ібераль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9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92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4.03.2003 реєстр. №14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       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іберальна партія України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(оновле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Комунальна,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8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реєстр. № 3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en-US"/>
              </w:rPr>
              <w:t xml:space="preserve">              </w:t>
            </w:r>
            <w:r>
              <w:rPr>
                <w:color w:val="000000"/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а вл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1, кв.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.02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чм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Вікторівна, пенсіон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родно-демокра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5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7.11.1999 реєстр.№ 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Народна парті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1997 реєстр.№ 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YR" w:cs="Times New Roman CYR"/>
                <w:color w:val="000000"/>
                <w:sz w:val="22"/>
              </w:rPr>
              <w:t xml:space="preserve">                </w:t>
            </w: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ий Союз 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угова, 4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9(офі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ind w:hanging="48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Анато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ціонально-Демократичне об’єднання «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  <w:br/>
              <w:t>вул. Центральна, 17, кв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4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обод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Васильович, безробіт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ціонально-економічного розвитку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Агрофірма «Відродження» с.Скороходо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Григорівна, спеціаліст агрофі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  <w:br/>
              <w:t>вул. Робітнича,16а, кв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3.2005 свід.№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Іван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ова демократі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7, кв.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ляни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атол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ковороди, 3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12.2001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дю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Григорович, водій ПП «Кирп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захисників Вітчиз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 6, кв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8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енсіонер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аркова, 26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 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ик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ра Віталіївна, безробіт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Єдиний цент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3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і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ромисловців і підприємц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.02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егуб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ій І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патріотичних сил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Затишна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1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По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 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4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лю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рій Володимирович, методист Центру Д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Партія регіонів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0.07.2001 реєстр.№1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ила і че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ушкіна,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2-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л.2-11-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.08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6, кім.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3.2005 свід. №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Третя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ушкіна, 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л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Борис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удова Украї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Лугова, 3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6.2001 реєстр. № 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нськ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ирогова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.06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8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Михайлівна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вість Україн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 пров.Лермонтов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рм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Олександр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Селянська партія України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4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1 реєстр. № 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ціал-демократична партія України (об’єдна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6-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1.11.1999 реєстр.№5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ртя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Миколайович, зав. трудовим архі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1 (оф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3.20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ьно-християнськ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7/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6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1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народ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28, кв.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5.03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2"/>
                <w:lang w:val="uk-UA"/>
              </w:rPr>
              <w:t>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риш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Андрій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Зелена планет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алинова, 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моно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тоніна  Микола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селянська демократич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36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3.06.200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оч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 інженер приватного сільгосппідприємства “Відродження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талії Королевської «Україна – Вперед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4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2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ристиянсько-Демократичний Сою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 вул.Центральна, 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Яблуко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Народна, 34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9.01.2002 реєстр.№ 9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 «Фронт змін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лагоди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.01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зняковськ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тлана Володими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Сильн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Харк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уменка, 78/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8.02.201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колаївна,  Харківський сільський гол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літична партія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політ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аруддя, 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 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мич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Серг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грар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родн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Григорович,</w:t>
            </w:r>
          </w:p>
          <w:p>
            <w:pPr>
              <w:pStyle w:val="Normal"/>
              <w:jc w:val="center"/>
              <w:rPr>
                <w:color w:val="000000"/>
                <w:lang w:val="uk-UA" w:eastAsia="ko-KR"/>
              </w:rPr>
            </w:pPr>
            <w:r>
              <w:rPr>
                <w:color w:val="000000"/>
                <w:sz w:val="22"/>
                <w:lang w:val="uk-UA"/>
              </w:rPr>
              <w:t>директор ПП «Л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 w:eastAsia="ko-KR"/>
              </w:rPr>
            </w:pPr>
            <w:r>
              <w:rPr>
                <w:color w:val="000000"/>
                <w:lang w:val="uk-UA" w:eastAsia="ko-KR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Уда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5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онячна,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.09.2011 №49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л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Сергії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дсестр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ЦР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адикальна партія Олега Ляш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Березівка, вул. Перемоги, 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7.2012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36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азор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Григ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езробітня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Народний фронт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Леніна, 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3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асюк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ариса Васи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ПП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Вокзальна,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пило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ргій Вікто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озиційний бл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еніна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Іванович, директо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иторіального цент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Свобо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3.08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аль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Іванович, доглядач краєзнавчого муз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 край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ул. Перемоги,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е об’єднання патріотів (УКРОП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с.Скороходове, 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алалаївський 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руподер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хай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праведлив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Григорович, начальник ВУ Ж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сього: 57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2. Районні та міські осередки громадських організацій та об’єднань.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9" w:name="R36"/>
      <w:bookmarkEnd w:id="7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6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120"/>
        <w:gridCol w:w="666"/>
        <w:gridCol w:w="2094"/>
        <w:gridCol w:w="1440"/>
        <w:gridCol w:w="3107"/>
      </w:tblGrid>
      <w:tr>
        <w:trPr>
          <w:trHeight w:val="1270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ї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hanging="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Дитячо-юнацька громадська організація </w:t>
            </w:r>
            <w:r>
              <w:rPr>
                <w:color w:val="000000"/>
                <w:spacing w:val="2"/>
                <w:lang w:val="uk-UA"/>
              </w:rPr>
              <w:t>«Весел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color w:val="000000"/>
                <w:spacing w:val="-2"/>
                <w:lang w:val="uk-UA"/>
              </w:rPr>
              <w:t>вул. Освіти, 3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5.05.2001 рее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киш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лія Серг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алалаївська районна молодіжна громадська організація ВМГО «Батьківщина мол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Шевченка 16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0.06.2009</w:t>
            </w:r>
          </w:p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4"/>
                <w:lang w:val="uk-UA"/>
              </w:rPr>
              <w:t>реєстр. №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Шевченко</w:t>
            </w:r>
          </w:p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Інна Валер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Талалаївське фармацевтичне товариство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-3"/>
                <w:lang w:val="uk-UA"/>
              </w:rPr>
              <w:t>вул. Травнева, 11а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2"/>
                <w:lang w:val="uk-UA"/>
              </w:rPr>
              <w:t xml:space="preserve">21.02.2001 </w:t>
            </w:r>
            <w:r>
              <w:rPr>
                <w:color w:val="000000"/>
                <w:spacing w:val="-4"/>
                <w:lang w:val="uk-UA"/>
              </w:rPr>
              <w:t>реєстр. №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Охріменко</w:t>
            </w:r>
          </w:p>
          <w:p>
            <w:pPr>
              <w:pStyle w:val="Normal"/>
              <w:shd w:fill="FFFFFF" w:val="clear"/>
              <w:spacing w:lineRule="exact" w:line="230"/>
              <w:ind w:right="119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лодимир Миколайович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72" w:leader="none"/>
              </w:tabs>
              <w:spacing w:lineRule="exact" w:line="230"/>
              <w:ind w:right="422" w:hanging="14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відуючий аптекою №15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сеукраїнське об’єднання демократичних сил «Злаг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3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5.08. 1999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/>
            </w:pPr>
            <w:r>
              <w:rPr>
                <w:color w:val="000000"/>
                <w:spacing w:val="-2"/>
                <w:lang w:val="uk-UA"/>
              </w:rPr>
              <w:t>реєстр. №4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олох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сеукраїнська  громадська організація «Сила і Честь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Освіти, 6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6.05. 2010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реєстр. №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Цілин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аталія Дмитрівна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Літераторно-мистецьке об’єднання «Олав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Народна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3.01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кач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Митрофан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Районна організація ветеранів війни та </w:t>
            </w:r>
            <w:r>
              <w:rPr>
                <w:color w:val="000000"/>
                <w:spacing w:val="-1"/>
                <w:lang w:val="uk-UA"/>
              </w:rPr>
              <w:t>праці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" w:right="106" w:hanging="12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Бли-</w:t>
            </w:r>
          </w:p>
          <w:p>
            <w:pPr>
              <w:pStyle w:val="Normal"/>
              <w:shd w:fill="FFFFFF" w:val="clear"/>
              <w:spacing w:lineRule="exact" w:line="230"/>
              <w:ind w:left="-108" w:hanging="115"/>
              <w:jc w:val="center"/>
              <w:rPr/>
            </w:pPr>
            <w:r>
              <w:rPr>
                <w:color w:val="000000"/>
                <w:spacing w:val="-5"/>
                <w:lang w:val="uk-UA"/>
              </w:rPr>
              <w:t>зько 40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firstLine="14"/>
              <w:rPr/>
            </w:pPr>
            <w:r>
              <w:rPr>
                <w:color w:val="000000"/>
                <w:spacing w:val="-3"/>
                <w:lang w:val="uk-UA"/>
              </w:rPr>
              <w:t xml:space="preserve">11.08.1994 </w:t>
            </w:r>
            <w:r>
              <w:rPr>
                <w:color w:val="000000"/>
                <w:spacing w:val="-2"/>
                <w:lang w:val="uk-UA"/>
              </w:rPr>
              <w:t>реє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стенко</w:t>
            </w:r>
          </w:p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ригорій Іванович,</w:t>
            </w:r>
          </w:p>
          <w:p>
            <w:pPr>
              <w:pStyle w:val="Normal"/>
              <w:shd w:fill="FFFFFF" w:val="clear"/>
              <w:spacing w:lineRule="exact" w:line="226"/>
              <w:ind w:right="35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енсіонер, голова районної ради ветерані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громадської організації «Союз Чорнобиль Украї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Освіти,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.05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авгородні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олодимир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lang w:val="uk-UA"/>
              </w:rPr>
              <w:t xml:space="preserve">Районна організація Українського </w:t>
            </w:r>
            <w:r>
              <w:rPr>
                <w:color w:val="000000"/>
                <w:lang w:val="uk-UA"/>
              </w:rPr>
              <w:t xml:space="preserve">товариства мисливців та рибалок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49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6"/>
                <w:lang w:val="uk-UA"/>
              </w:rPr>
              <w:t xml:space="preserve"> </w:t>
            </w:r>
            <w:r>
              <w:rPr>
                <w:color w:val="000000"/>
                <w:spacing w:val="-8"/>
                <w:lang w:val="uk-UA"/>
              </w:rPr>
              <w:t>вул. Народна, 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1.02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оляник </w:t>
            </w:r>
          </w:p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іктор Анатол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" w:hanging="0"/>
              <w:rPr/>
            </w:pPr>
            <w:r>
              <w:rPr>
                <w:color w:val="000000"/>
                <w:spacing w:val="-3"/>
                <w:lang w:val="uk-UA"/>
              </w:rPr>
              <w:t>Районне товариство бджолярів-</w:t>
            </w:r>
            <w:r>
              <w:rPr>
                <w:color w:val="000000"/>
                <w:spacing w:val="-1"/>
                <w:lang w:val="uk-UA"/>
              </w:rPr>
              <w:t>любителів</w:t>
            </w:r>
            <w:r>
              <w:rPr>
                <w:color w:val="000000"/>
                <w:lang w:val="uk-UA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20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7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ул. Центральна, 2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/>
            </w:pPr>
            <w:r>
              <w:rPr>
                <w:color w:val="000000"/>
                <w:spacing w:val="-2"/>
                <w:lang w:val="uk-UA"/>
              </w:rPr>
              <w:t>06.02. 1997 реєстр. №37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урка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ван Іванович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пенсіонер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олова президії  районного товариств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2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айонна громадська організація «Екологічний контроль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Центральна, 7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3.02. 2010</w:t>
            </w:r>
          </w:p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еєстр.№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алицький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Олег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lang w:val="uk-UA"/>
              </w:rPr>
              <w:t>Районна спілка підприємців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/>
            </w:pPr>
            <w:r>
              <w:rPr>
                <w:color w:val="000000"/>
                <w:spacing w:val="-5"/>
                <w:lang w:val="uk-UA"/>
              </w:rPr>
              <w:t>вул. Комунальна, 4а, кв. 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/>
            </w:pPr>
            <w:r>
              <w:rPr>
                <w:color w:val="000000"/>
                <w:spacing w:val="-6"/>
                <w:lang w:val="uk-UA"/>
              </w:rPr>
              <w:t>199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озняковська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вітлана Володмирівна, підприємець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59" w:leader="none"/>
              </w:tabs>
              <w:spacing w:lineRule="exact" w:line="226"/>
              <w:ind w:left="5" w:firstLine="1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айонна профспілкова організація  працівників держуст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-32" w:firstLine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left="5" w:right="-32" w:firstLine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.01. 200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руш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іслав Вікто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12" w:firstLine="14"/>
              <w:rPr/>
            </w:pPr>
            <w:r>
              <w:rPr>
                <w:color w:val="000000"/>
                <w:spacing w:val="-4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lang w:val="uk-UA"/>
              </w:rPr>
              <w:t xml:space="preserve">працівників агропромислового </w:t>
            </w:r>
            <w:r>
              <w:rPr>
                <w:color w:val="000000"/>
                <w:spacing w:val="-2"/>
                <w:lang w:val="uk-UA"/>
              </w:rPr>
              <w:t>комплексу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2" w:hanging="0"/>
              <w:rPr/>
            </w:pPr>
            <w:r>
              <w:rPr>
                <w:color w:val="000000"/>
                <w:spacing w:val="-6"/>
                <w:lang w:val="uk-UA"/>
              </w:rPr>
              <w:t>25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4" w:right="-32" w:firstLine="14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1"/>
              <w:ind w:left="14" w:right="-32" w:firstLine="14"/>
              <w:rPr/>
            </w:pPr>
            <w:r>
              <w:rPr>
                <w:color w:val="000000"/>
                <w:spacing w:val="-5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12.02. 199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тко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Любов Іван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52" w:hanging="10"/>
              <w:rPr/>
            </w:pPr>
            <w:r>
              <w:rPr>
                <w:color w:val="000000"/>
                <w:spacing w:val="-2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spacing w:val="-1"/>
                <w:lang w:val="uk-UA"/>
              </w:rPr>
              <w:t>працівників освіти та науки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32" w:hanging="5"/>
              <w:rPr/>
            </w:pPr>
            <w:r>
              <w:rPr>
                <w:color w:val="000000"/>
                <w:spacing w:val="-5"/>
                <w:lang w:val="uk-UA"/>
              </w:rPr>
              <w:t xml:space="preserve">смт Талалаївка, </w:t>
            </w:r>
            <w:r>
              <w:rPr>
                <w:color w:val="000000"/>
                <w:spacing w:val="-3"/>
                <w:lang w:val="uk-UA"/>
              </w:rPr>
              <w:t>провул.Центральний, 6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2.03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я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лана Костянтині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9" w:leader="none"/>
              </w:tabs>
              <w:spacing w:lineRule="exact" w:line="226"/>
              <w:rPr/>
            </w:pPr>
            <w:r>
              <w:rPr>
                <w:color w:val="000000"/>
                <w:lang w:val="uk-UA"/>
              </w:rPr>
              <w:t xml:space="preserve">Районна галузева  профспілка   </w:t>
            </w:r>
            <w:r>
              <w:rPr>
                <w:color w:val="000000"/>
                <w:spacing w:val="-1"/>
                <w:lang w:val="uk-UA"/>
              </w:rPr>
              <w:t>працівників охорони здоров’я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0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ул. 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uk-UA"/>
              </w:rPr>
              <w:t>М</w:t>
            </w:r>
            <w:r>
              <w:rPr>
                <w:color w:val="000000"/>
                <w:spacing w:val="-3"/>
              </w:rPr>
              <w:t>и</w:t>
            </w:r>
            <w:r>
              <w:rPr>
                <w:color w:val="000000"/>
                <w:spacing w:val="-3"/>
                <w:lang w:val="uk-UA"/>
              </w:rPr>
              <w:t>хайлю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Анн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/>
            </w:pPr>
            <w:r>
              <w:rPr>
                <w:color w:val="000000"/>
                <w:lang w:val="uk-UA"/>
              </w:rPr>
              <w:t xml:space="preserve">Талалаївська районна організація </w:t>
            </w:r>
            <w:r>
              <w:rPr>
                <w:color w:val="000000"/>
                <w:spacing w:val="-2"/>
                <w:lang w:val="uk-UA"/>
              </w:rPr>
              <w:t>профспілки працівників культур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7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вул. Освіти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4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оркав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ідія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інецьке первинна організація Незалежної профспілки фермерів та приватних землевласників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Корінецьке, вул.Московська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30.03. 2010 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№</w:t>
            </w:r>
            <w:r>
              <w:rPr>
                <w:color w:val="000000"/>
                <w:spacing w:val="-6"/>
                <w:lang w:val="uk-UA"/>
              </w:rPr>
              <w:t>2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роя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лла Полікарп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7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инна профспілкова організація Талалаївського районного відділу управління МВС України у Чернігівській області обласної професійної спілки атестованих працівників органів внутрішніх спра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ишнева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Шар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алентина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лалаївська районна асоціація місцевих рад «Ради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8.02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зюб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Володими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ка організація «Екологічний вим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Центральн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2.12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Коротк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ергій Олександ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/>
            </w:pPr>
            <w:r>
              <w:rPr>
                <w:color w:val="000000"/>
                <w:lang w:val="uk-UA"/>
              </w:rPr>
              <w:t>Талалаївський районний благодійний фонд «Прогрес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 Освіти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9.06. 20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аль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Серг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молодіжної громадської організації «Молоді регіо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Вокзаль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36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6.10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оскал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5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НоваРибОхорон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атутіна, 4а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12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1.1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приш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Андрій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Чернецький сільський  «Рибацький хут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 Чернецьке, вул.Молодіж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1.05.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роз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добровільного пожежного товариства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Перемоги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6.08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ір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еннад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Талалаївська районна «Федерація футбол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Травнева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5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их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Української Спілки ветеранів Афганістану (воїнів-інтерналісті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17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9.12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об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асиль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ГО «Талалаївська Спілка учасників АТО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Скороходове вул.Шкільна, 2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8.11.2015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еєстр.№14503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рс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гуслав Микола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pacing w:val="-3"/>
                <w:szCs w:val="24"/>
                <w:lang w:val="uk-UA"/>
              </w:rPr>
              <w:t>«Рибалки Став Кондратіїв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Болотниця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40-річчя Перемоги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Лісов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-108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«Скороходівські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Скороходове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30-річчя Перемоги,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2.07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арас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атолій Григо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 «Рибалки Ставу Піщан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46" w:leader="none"/>
              </w:tabs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Гриц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орочинськ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стянтин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1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Рибалки Ставу Семидуб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Пон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тип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В’ячеслав Віта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Мисливсько-рибальське товариство (Дитюківка) с.Глибок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Макарен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1.04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уц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/>
            </w:pPr>
            <w:r>
              <w:rPr>
                <w:color w:val="000000"/>
                <w:spacing w:val="-3"/>
                <w:szCs w:val="24"/>
              </w:rPr>
              <w:t xml:space="preserve">Громадська організація </w:t>
            </w:r>
            <w:r>
              <w:rPr>
                <w:color w:val="000000"/>
                <w:spacing w:val="-3"/>
                <w:szCs w:val="24"/>
                <w:lang w:val="uk-UA"/>
              </w:rPr>
              <w:t>«Спілка творчої молоді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-16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7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Бурд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етяна Євгенії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ортивний клуб «Пітон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 вул. Комунальн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6.03.2017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Реєстр.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№</w:t>
            </w:r>
            <w:r>
              <w:rPr>
                <w:color w:val="000000"/>
                <w:spacing w:val="-2"/>
                <w:szCs w:val="24"/>
                <w:lang w:val="uk-UA"/>
              </w:rPr>
              <w:t>29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рп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дрій Серг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трумок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Талалаївський р-н, с.Скороходове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30-річчя Перемоги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Дід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ьга Іван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асіння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Перемоги,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0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ебідь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4"/>
                <w:szCs w:val="24"/>
                <w:lang w:val="uk-UA"/>
              </w:rPr>
              <w:t>Сергій Владислав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Клуб рибалок с.Березівка,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Березівка, вул. Слави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3.06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Гаврил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ергій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Займищанські рибалки» с.Займищ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Займище, вул. Шевченка,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5.07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щ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Микола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Основські мисливці та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9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ндрат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Талалаївського територіального центру соціального обслуговування (надання соціальних послуг) Талалаївської районної державної адміністраці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провул.Центральний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7.20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Попович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Ніна Михайл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комунального закладу «Талалаївський районний центр первинної медико-санітарної допомоги» професійної спілки працівників охорони здоров’я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8.12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Легкодух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юдмил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сього: 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ережа осередків в районі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сь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Конфесійні громади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0" w:name="_Hlk167696665"/>
      <w:bookmarkStart w:id="81" w:name="R37"/>
      <w:bookmarkEnd w:id="80"/>
      <w:bookmarkEnd w:id="81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7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1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1995"/>
        <w:gridCol w:w="885"/>
        <w:gridCol w:w="1857"/>
        <w:gridCol w:w="600"/>
        <w:gridCol w:w="1560"/>
        <w:gridCol w:w="1962"/>
      </w:tblGrid>
      <w:tr>
        <w:trPr>
          <w:trHeight w:val="14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 громад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нфес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еєстраці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Адреса культового приміще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Орієнтовна кількі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арафі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Тип ритуальної будівлі</w:t>
              <w:br/>
              <w:t>(собор, церква, синагога, молитов. буд., монастир, тощо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сан, освіта, </w:t>
              <w:br/>
              <w:t>рік народж, дом. адреса, тел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ї Великомучениці Варвар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.04.1995 №1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Робітнич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яйл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ктор Василь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Понор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Вознес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.09.1997 №5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Понор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аплич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Усп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.06.1996 №2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Юрцун Феодосій Миколай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Покро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95 №2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Юрківц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Михайлі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5.1995 №4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Юрківц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Липов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Преображ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6.05.2005 №1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Липов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Троїц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1.04.2005 №8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. Березів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КП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.02.2006 №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ерезі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ц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еонід Яремович, протоієрей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УПЦ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.11.20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1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двентисти Сьомого Д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6.04.2001 №1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, вул.Робітнича, 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митренко Сергій Васильович, пресві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Євангельські Християн-Баптист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3.08.1992 №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Енергетиків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лободяник Руслан Григорович, 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бори Свідків Єгов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4.2002 №5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Сонячна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скальчук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ксим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Іван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старійш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лігійна громада християнської церкви Повного Євангелія «Спасінн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5.2008 №2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Суворова, 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бідь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ій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ладислав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Усь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7.1. Заклади та установи системи Міністерства Оборони Україн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ІЙСЬКОВІ ЧАСТИ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2" w:name="_Hlk167696784"/>
      <w:bookmarkStart w:id="83" w:name="R38"/>
      <w:bookmarkEnd w:id="82"/>
      <w:bookmarkEnd w:id="83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175"/>
        <w:gridCol w:w="1705"/>
        <w:gridCol w:w="1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Командир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</w:t>
              <w:br/>
              <w:t xml:space="preserve"> оф. складу, </w:t>
              <w:br/>
              <w:t>тех. Персонал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контингенту строкової служ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/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сь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84" w:name="_Hlk167696825"/>
      <w:bookmarkStart w:id="85" w:name="_Hlk167696825"/>
      <w:bookmarkEnd w:id="85"/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uk-UA"/>
        </w:rPr>
      </w:pPr>
      <w:bookmarkStart w:id="86" w:name="_Hlk167696825"/>
      <w:bookmarkEnd w:id="86"/>
      <w:r>
        <w:rPr>
          <w:rFonts w:cs="Times New Roman" w:ascii="Times New Roman" w:hAnsi="Times New Roman"/>
          <w:b/>
          <w:color w:val="000000"/>
          <w:lang w:val="uk-UA"/>
        </w:rPr>
        <w:t>7.2.Установи пенітенціарної системи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7" w:name="R39"/>
      <w:bookmarkEnd w:id="8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9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024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</w:t>
              <w:br/>
              <w:t>обслуговуючого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кісний склад континг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7.3. Установи правоохоронних органів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8" w:name="_Hlk169250607"/>
      <w:bookmarkStart w:id="89" w:name="R40"/>
      <w:bookmarkEnd w:id="88"/>
      <w:bookmarkEnd w:id="8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0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6"/>
        <w:gridCol w:w="1833"/>
        <w:gridCol w:w="3459"/>
        <w:gridCol w:w="141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</w:t>
              <w:br/>
              <w:t>працюючих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е відділення поліції Прилуцького ВП ГУНП у Чернігівській обла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Вишнева,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нис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Вікторович (т.в.о.начальник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дділення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сл. 2-15-6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відділ Бахмацької місцевої прокуратур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Сонячна, 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ячеслав Миколайов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 2-15-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8. ОСНОВНІ ПРОБЛЕМИ РАЙОНУ У РОЗРІЗІ МІСТ ТА НАСЕЛЕНИХ ПУНКТІВ, МІКРОРАЙОНІВ (ТРАНСПОРТНІ, ТЕХНОГЕННІ ЗАГРОЗИ, ЕКОЛОГІЧНА БЕЗПЕКА, ЖИТЛОВО-КОМУНАЛЬНЕ ГОСПОДАРСТВО, МІСЦЯ КРИМІНАЛЬНОЇ ЗАГРОЗИ, ТОЩО)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ро стоїть питання якості питної води.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снуючі водопровідні мережі, артсвердловини та водонапірні вежі в смт Талалаївка та інших населених пунктах  зношені, реконструкції не підлягають. 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лалаївської селищною виготовлена проектно-кошторисна документація на будівництво артсвердловини, водонапірної вежі та станції знезалізнення в смт Талалаївка (виконавець ВАТ «Чернігівводбуд»). Розпочато будівельні роботи.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втомобільні дороги районної мережі потребують капітального ремонт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і дороги майже в усіх населених пунктах району в незадовільному стані. Потрібні значні капіталовкладення для виконання ремонтних робі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«НА ОСНОВІ ЦІЄЇ ФОРМИ РОЗРОБЛЯЄТЬСЯ ПЛАН «МАЛИХ СПРАВ»»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 розроблений</w:t>
      </w:r>
    </w:p>
    <w:p>
      <w:pPr>
        <w:pStyle w:val="Normal"/>
        <w:ind w:left="8640" w:firstLine="720"/>
        <w:rPr/>
      </w:pPr>
      <w:bookmarkStart w:id="90" w:name="R63"/>
      <w:bookmarkEnd w:id="90"/>
      <w:r>
        <w:rPr/>
        <w:t>Форма Р-41</w:t>
      </w:r>
    </w:p>
    <w:tbl>
      <w:tblPr>
        <w:tblW w:w="10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 Коротка характеристика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місце зна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джерело по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час виникн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ричини не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до кого зверталися за допомогою про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ініціатори вирішення проблем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 Необхідні ресурс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фінансов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людськ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матер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 Термін виконання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 Можливі результати вирішення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економіч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соц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літичні (електоральні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 w:val="26"/>
          <w:lang w:val="uk-UA"/>
        </w:rPr>
      </w:pPr>
      <w:r>
        <w:rPr>
          <w:rFonts w:cs="Times New Roman" w:ascii="Times New Roman" w:hAnsi="Times New Roman"/>
          <w:color w:val="9933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993300"/>
          <w:sz w:val="26"/>
          <w:lang w:val="uk-UA"/>
        </w:rPr>
      </w:pPr>
      <w:r>
        <w:rPr>
          <w:rFonts w:cs="Times New Roman" w:ascii="Times New Roman" w:hAnsi="Times New Roman"/>
          <w:color w:val="9933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993300"/>
          <w:sz w:val="26"/>
          <w:lang w:val="uk-UA"/>
        </w:rPr>
      </w:pPr>
      <w:r>
        <w:rPr>
          <w:rFonts w:cs="Times New Roman" w:ascii="Times New Roman" w:hAnsi="Times New Roman"/>
          <w:color w:val="9933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993300"/>
          <w:sz w:val="26"/>
          <w:lang w:val="en-US"/>
        </w:rPr>
      </w:pPr>
      <w:r>
        <w:rPr>
          <w:rFonts w:cs="Times New Roman" w:ascii="Times New Roman" w:hAnsi="Times New Roman"/>
          <w:color w:val="993300"/>
          <w:sz w:val="26"/>
          <w:lang w:val="en-US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>РЕЗУЛЬТАТИ МИНУЛИХ ВИБОРІВ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  <w:t>(з бази даних за встановленою формою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          </w:t>
      </w:r>
      <w:r>
        <w:rPr>
          <w:rFonts w:cs="Times New Roman" w:ascii="Times New Roman" w:hAnsi="Times New Roman"/>
          <w:b/>
          <w:color w:val="000000"/>
          <w:lang w:val="uk-UA"/>
        </w:rPr>
        <w:t>9.1.</w:t>
      </w:r>
      <w:r>
        <w:rPr>
          <w:rFonts w:cs="Times New Roman" w:ascii="Times New Roman" w:hAnsi="Times New Roman"/>
          <w:color w:val="000000"/>
          <w:lang w:val="uk-UA"/>
        </w:rPr>
        <w:t xml:space="preserve">Таблиця </w:t>
      </w:r>
      <w:bookmarkStart w:id="91" w:name="R41"/>
      <w:bookmarkEnd w:id="91"/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1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</w:rPr>
        <w:t>9.1. Результати виборів до Верховної ради України 201</w:t>
      </w:r>
      <w:r>
        <w:rPr>
          <w:rFonts w:cs="Times New Roman" w:ascii="Times New Roman" w:hAnsi="Times New Roman"/>
          <w:b/>
          <w:color w:val="000000"/>
          <w:lang w:val="uk-UA"/>
        </w:rPr>
        <w:t>9</w:t>
      </w:r>
      <w:r>
        <w:rPr>
          <w:rFonts w:cs="Times New Roman" w:ascii="Times New Roman" w:hAnsi="Times New Roman"/>
          <w:b/>
          <w:color w:val="000000"/>
        </w:rPr>
        <w:t xml:space="preserve"> р.</w:t>
      </w:r>
      <w:r>
        <w:rPr>
          <w:rFonts w:cs="Times New Roman" w:ascii="Times New Roman" w:hAnsi="Times New Roman"/>
          <w:color w:val="000000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u w:val="single"/>
        </w:rPr>
        <w:t>Форма Р-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993300"/>
          <w:sz w:val="32"/>
          <w:szCs w:val="32"/>
          <w:lang w:val="uk-UA"/>
        </w:rPr>
      </w:pPr>
      <w:r>
        <w:rPr>
          <w:b/>
          <w:bCs/>
          <w:color w:val="993300"/>
          <w:sz w:val="32"/>
          <w:szCs w:val="32"/>
          <w:lang w:val="uk-UA"/>
        </w:rPr>
      </w:r>
    </w:p>
    <w:tbl>
      <w:tblPr>
        <w:tblW w:w="5100" w:type="pct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9"/>
        <w:gridCol w:w="474"/>
        <w:gridCol w:w="475"/>
        <w:gridCol w:w="619"/>
        <w:gridCol w:w="475"/>
        <w:gridCol w:w="592"/>
        <w:gridCol w:w="356"/>
        <w:gridCol w:w="355"/>
        <w:gridCol w:w="356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6"/>
        <w:gridCol w:w="355"/>
        <w:gridCol w:w="446"/>
      </w:tblGrid>
      <w:tr>
        <w:trPr>
          <w:tblHeader w:val="true"/>
          <w:trHeight w:val="871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52" w:right="82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йон, місто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7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тії та виборчі блок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936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 всеукраїнське обєднання «Батьківщин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а Партія «Опозиційна платформа – За житт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Європкейська солідарність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Слуга народу»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Радикальна партія Олега Ляшка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9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  <w:lang w:val="uk-UA"/>
              </w:rPr>
              <w:t xml:space="preserve">              </w:t>
            </w:r>
            <w:r>
              <w:rPr>
                <w:color w:val="000000"/>
                <w:sz w:val="20"/>
                <w:lang w:val="uk-UA"/>
              </w:rPr>
              <w:t>208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Талалаївськ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9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8"/>
              <w:spacing w:before="0" w:after="0"/>
              <w:ind w:left="57" w:hanging="0"/>
              <w:jc w:val="both"/>
              <w:rPr>
                <w:b/>
                <w:b/>
                <w:i w:val="false"/>
                <w:i w:val="false"/>
                <w:color w:val="000000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9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37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9"/>
              <w:snapToGrid w:val="false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br w:type="textWrapping" w:clear="all"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52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1"/>
        <w:gridCol w:w="914"/>
        <w:gridCol w:w="558"/>
        <w:gridCol w:w="381"/>
        <w:gridCol w:w="464"/>
        <w:gridCol w:w="409"/>
        <w:gridCol w:w="400"/>
        <w:gridCol w:w="430"/>
        <w:gridCol w:w="443"/>
        <w:gridCol w:w="506"/>
        <w:gridCol w:w="474"/>
        <w:gridCol w:w="356"/>
        <w:gridCol w:w="355"/>
        <w:gridCol w:w="356"/>
        <w:gridCol w:w="474"/>
        <w:gridCol w:w="356"/>
        <w:gridCol w:w="355"/>
        <w:gridCol w:w="344"/>
        <w:gridCol w:w="458"/>
        <w:gridCol w:w="346"/>
        <w:gridCol w:w="462"/>
        <w:gridCol w:w="346"/>
        <w:gridCol w:w="415"/>
      </w:tblGrid>
      <w:tr>
        <w:trPr>
          <w:tblHeader w:val="true"/>
          <w:trHeight w:val="871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90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Округ,</w:t>
            </w:r>
          </w:p>
          <w:p>
            <w:pPr>
              <w:pStyle w:val="Normal"/>
              <w:ind w:left="376" w:right="82" w:hanging="90"/>
              <w:jc w:val="center"/>
              <w:rPr/>
            </w:pPr>
            <w:r>
              <w:rPr>
                <w:b/>
                <w:bCs/>
                <w:color w:val="000000"/>
                <w:szCs w:val="28"/>
                <w:lang w:val="uk-UA"/>
              </w:rPr>
              <w:t>(р</w:t>
            </w:r>
            <w:r>
              <w:rPr>
                <w:b/>
                <w:bCs/>
                <w:color w:val="000000"/>
                <w:szCs w:val="28"/>
              </w:rPr>
              <w:t>айон, місто</w:t>
            </w:r>
            <w:r>
              <w:rPr>
                <w:b/>
                <w:bCs/>
                <w:color w:val="000000"/>
                <w:szCs w:val="28"/>
                <w:lang w:val="uk-UA"/>
              </w:rPr>
              <w:t>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81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21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ндидати мажоритарні округ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512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Б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ровченко Костянтин Миколайович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Веремієнко Оксана віталії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Гаврутенко Олександр Анатолійови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Гайдукевич Валерій Володимирови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Давиденко Антон Миколайич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Д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авиденко Артем Миколайови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Давиденко Валерій Миколайови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Панченко Антон Олександр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Потеруха Валентин Олександро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П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римаков Геннадій Анатолій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Савченко Олександр Валерійови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Ткаченко Віктор Іванович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Усенко Анатолій Анатолійович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pPr>
            <w:r>
              <w:rPr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9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8</w:t>
            </w:r>
          </w:p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алалаївськ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b/>
                <w:sz w:val="20"/>
                <w:szCs w:val="16"/>
                <w:lang w:val="uk-UA"/>
              </w:rPr>
              <w:t>589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0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8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2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6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8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33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1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56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2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3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6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  <w:bookmarkStart w:id="92" w:name="R43"/>
      <w:bookmarkStart w:id="93" w:name="R42"/>
      <w:bookmarkStart w:id="94" w:name="R43"/>
      <w:bookmarkStart w:id="95" w:name="R42"/>
      <w:bookmarkEnd w:id="94"/>
      <w:bookmarkEnd w:id="95"/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Фракції та групи у складі районної ради                                                             </w:t>
      </w: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4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6820535" cy="2172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053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984"/>
                              <w:gridCol w:w="851"/>
                              <w:gridCol w:w="1984"/>
                              <w:gridCol w:w="1985"/>
                              <w:gridCol w:w="1418"/>
                              <w:gridCol w:w="993"/>
                              <w:gridCol w:w="992"/>
                            </w:tblGrid>
                            <w:tr>
                              <w:trPr>
                                <w:trHeight w:val="152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Назва фракції (групи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Кількісний скла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Партія </w:t>
                                    <w:br/>
                                    <w:t>(міжпартійні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Керівник </w:t>
                                    <w:br/>
                                    <w:t>(П.І.Б., тел. сл., до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Більшість (опозиція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плив у районній раді (+, -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заємини з головою ради 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ВО «Батьківщин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Батьківщин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Олег Петр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Радикальна Парті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Радикальна партія Олега Ляш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Лаз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Наш кра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олітична партія «Наш край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Іван Миколай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05pt;height:171.05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984"/>
                        <w:gridCol w:w="851"/>
                        <w:gridCol w:w="1984"/>
                        <w:gridCol w:w="1985"/>
                        <w:gridCol w:w="1418"/>
                        <w:gridCol w:w="993"/>
                        <w:gridCol w:w="992"/>
                      </w:tblGrid>
                      <w:tr>
                        <w:trPr>
                          <w:trHeight w:val="152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Назва фракції (групи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Кількісний скла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Партія </w:t>
                              <w:br/>
                              <w:t>(міжпартійні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Керівник </w:t>
                              <w:br/>
                              <w:t>(П.І.Б., тел. сл., до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Більшість (опозиція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Вплив у районній раді (+, -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Взаємини з головою ради 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Фракція ВО «Батьківщин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«Батьківщин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Олег Петр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Фракція Радикальна Парті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Радикальна партія Олега Ляш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Лазо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«Наш кра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Політична партія «Наш край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Іван Миколай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567" w:right="62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КЕРІВНИКИ РАЙОНУ, ПІДПРИЄМСТВ, УСТАНОВ, ОРГАНІЗАЦІЙ, ВІДОМІ ТА ВПЛИВОВІ ЛЮДИ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(ТІ, ХТО ВПЛИВАЮТЬ НА ПОЛІТИЧНУ СИТУАЦІЮ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rPr/>
      </w:pPr>
      <w:r>
        <w:rPr/>
        <w:t>Керівництво району</w:t>
      </w:r>
    </w:p>
    <w:tbl>
      <w:tblPr>
        <w:tblW w:w="11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0"/>
        <w:gridCol w:w="2640"/>
        <w:gridCol w:w="1257"/>
        <w:gridCol w:w="1743"/>
        <w:gridCol w:w="1068"/>
        <w:gridCol w:w="1458"/>
      </w:tblGrid>
      <w:tr>
        <w:trPr>
          <w:tblHeader w:val="true"/>
          <w:trHeight w:val="16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у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Пе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.11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ступник голови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рис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4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вчитель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ступники голови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труш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іслав Вікт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Керівники районних відділів (управлінь)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управління  соціального захисту населення райдержадміністрації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12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дувач Талалаївського сектору обслуговування громадян Бахмацького об’єднаного управління Пенсійного фонду Украї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Андріящ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 Фед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3.11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відділу освіти, молоді та спорт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 Олена Ів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1.198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відувач сектору культури та туризм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рошенко Оле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.11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відділу казначейст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Жги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ітлана Васи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2.196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фінансового відділ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ркав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 Володими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1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фінанс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Начальник </w:t>
            </w:r>
            <w:r>
              <w:rPr>
                <w:color w:val="000000"/>
                <w:sz w:val="20"/>
                <w:lang w:val="uk-UA"/>
              </w:rPr>
              <w:t>відділу у Талалаївському районі Головного Управління Держгеокадаст</w:t>
            </w: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lang w:val="uk-UA"/>
              </w:rPr>
              <w:t>у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 землевпорядкування та кадастр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ступник директора, начальник відділу </w:t>
            </w:r>
            <w:r>
              <w:rPr>
                <w:bCs/>
                <w:sz w:val="20"/>
                <w:lang w:val="uk-UA"/>
              </w:rPr>
              <w:t>сприяння зайнятості у Талалаївському районі Срібнянської районної філії Чернігівського обласного центру зайнято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имош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ьга Ів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.04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менеджер-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Б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чений</w:t>
              <w:br/>
              <w:t>Віталій Іллі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 Талалаївської державної податкової інспекції Прилуцького управління головного управління державної фіскальної служби у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д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Олександ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7.10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відділення поліції Прилуцького відділу УНП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нис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Вікто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т.в.о.начальник відділенн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.06.197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Талалаївського відділу Бахмацької міжміської прокуратур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ячеслав Миколайович,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02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уддя район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іщ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Вікт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2.197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Талалаївського районного сектору управління Державної служби з надзвичайних ситуацій України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і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еннадій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7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. пожежної части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лодимир Дми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9.10.197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чальник Талалаївського цеху телекомунікаційних послуг №12 Чернігівської філії ПАТ “Укртелеком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магістр управління фінансам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поштового відділення зв’язк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Лариса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вентар-бюр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дувач Талалаївського відділення лабораторних досліджен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рда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риса Григ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нду держмайн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ржавної інспекції екологічної безпе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ші відділи та управління: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ктор містобудування, архітектури та житлово-комунального господарст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ноні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 Михай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7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будівельни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ідділ обліку та розподілу житлової площі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правління охорони здоров’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3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ВУЖКГ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.06.198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3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правління капітального будівництва, реконструкцій та інвестиці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96" w:name="_Hlk167697021"/>
      <w:bookmarkStart w:id="97" w:name="R52"/>
      <w:bookmarkEnd w:id="96"/>
      <w:bookmarkEnd w:id="9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5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98" w:name="_Hlk167697021"/>
      <w:bookmarkStart w:id="99" w:name="_Hlk167697021"/>
      <w:bookmarkEnd w:id="99"/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2.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00" w:name="R53"/>
      <w:bookmarkEnd w:id="100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6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01" w:name="_Hlk167697038"/>
      <w:bookmarkStart w:id="102" w:name="R54"/>
      <w:bookmarkEnd w:id="101"/>
      <w:bookmarkEnd w:id="10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7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3. Керівники підприємств, установ, організацій, освітніх закладів</w:t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b/>
          <w:b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993300"/>
          <w:u w:val="single"/>
          <w:lang w:val="uk-UA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20"/>
        <w:gridCol w:w="1154"/>
        <w:gridCol w:w="2086"/>
        <w:gridCol w:w="720"/>
        <w:gridCol w:w="1680"/>
        <w:gridCol w:w="1200"/>
        <w:gridCol w:w="1080"/>
        <w:gridCol w:w="1164"/>
      </w:tblGrid>
      <w:tr>
        <w:trPr>
          <w:tblHeader w:val="true"/>
          <w:trHeight w:val="1614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 підприєм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танови, організації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м’я, по-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дділення капітального і підземного ремонту свердловин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нч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дим Анатолій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робниче управлі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житлово-комунального господар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8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ржавна пожежна частина №10 Прилуцького ЗДПО№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 Дми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7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Лермонтова, 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ільниця №4 по видобутку нафти і газу НГВУ «Чернігівнафтогаз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ригубченко Геннадій Павл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7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.Шкіль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епутат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обласної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рад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П «Талалаївка агро лісниц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дор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Леонід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.1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8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Пирогова, 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лісництво ДП «Борзнянське лісове господарс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6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ул. Мічуріна, 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а районна державна нотаріальна кон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таріус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риємство «Ринок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г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талій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1.19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 державна лікарня ветмедици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ний вет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рянсь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 Пе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4. 19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ернова, 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вет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сількомунгосп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л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на Володими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3.06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Енергетиків, 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ЦССД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ябч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Павл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4.05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, 51б, кв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 санепідемстанці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.о.головного лікар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ин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7.03.198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вул.Мічуріна, 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е споживче товари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правлінн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оргу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1.19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ція Талалаївка південної залізниці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Андр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1.01.195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алізнична, 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риторіальний центр соціальної допомог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1.05.196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алалаївська дільниця експлуатаційного газового господарства Прилуцького управлінн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ухоловсь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Іва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алізнич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електр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ентральна районна лікарн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ний 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хайл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.19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Робітнич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цех телекомунікаційних послуг №12 Чернігівської філії ПАТ “Укртелек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11.19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Народна, 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ентральна районна апте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хріменко Володимир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Перемоги,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провіз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Т «Талалаївське АТП 1754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к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на Вікто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10.19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Парков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103" w:name="_Hlk167697038"/>
      <w:bookmarkStart w:id="104" w:name="_Hlk167697038"/>
      <w:bookmarkEnd w:id="104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4. Керівники сільськогосподарських підприємств, фермерських господарств</w:t>
      </w:r>
    </w:p>
    <w:p>
      <w:pPr>
        <w:pStyle w:val="Normal"/>
        <w:ind w:left="13680" w:hanging="0"/>
        <w:rPr/>
      </w:pPr>
      <w:bookmarkStart w:id="105" w:name="R55"/>
      <w:bookmarkEnd w:id="105"/>
      <w:r>
        <w:rPr/>
        <w:t>Форма Р-48</w:t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31"/>
        <w:gridCol w:w="1552"/>
        <w:gridCol w:w="2280"/>
        <w:gridCol w:w="840"/>
        <w:gridCol w:w="1320"/>
        <w:gridCol w:w="1080"/>
        <w:gridCol w:w="1235"/>
      </w:tblGrid>
      <w:tr>
        <w:trPr>
          <w:tblHeader w:val="true"/>
          <w:trHeight w:val="1614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 сільхозгосподарського підприємства, фермерського господарств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м’я, по-батькові керів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в підприємстві, господарстві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СП «Відродженн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Скороход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Украї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орінец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Красноколядинськ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расний Колядин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АФ «Обрій»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LTD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рипуз </w:t>
              <w:br/>
              <w:t>Олександр Серг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  <w:r>
              <w:rPr>
                <w:color w:val="000000"/>
                <w:sz w:val="20"/>
              </w:rPr>
              <w:t>.0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</w:rPr>
              <w:t xml:space="preserve">Вища, </w:t>
            </w:r>
            <w:r>
              <w:rPr>
                <w:color w:val="000000"/>
                <w:sz w:val="20"/>
                <w:lang w:val="uk-UA"/>
              </w:rPr>
              <w:t>інженерно-оперативна логі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Довгалі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Ковальчу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лла  Миколаї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Обрій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Рябух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міла Василі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бухгал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АФ «Горизон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Лип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7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банкі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Агрома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2.0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інженер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Понори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нор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са</w:t>
              <w:br/>
              <w:t>Володимир Леонід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.0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зооінж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Зор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Займищ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 Олекс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.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хнік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СП «Лан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олотниц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менедж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9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Дружба Нов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лугата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икола Іван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АФ «Сильченков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тара Талалаї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з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дрій Вікт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8.1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будівель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Форту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ащ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01.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  <w:t>10.5. Депутати районної ради</w:t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</w:r>
    </w:p>
    <w:tbl>
      <w:tblPr>
        <w:tblW w:w="11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80"/>
        <w:gridCol w:w="1600"/>
        <w:gridCol w:w="720"/>
        <w:gridCol w:w="1673"/>
        <w:gridCol w:w="1167"/>
        <w:gridCol w:w="1720"/>
        <w:gridCol w:w="1560"/>
        <w:gridCol w:w="1320"/>
      </w:tblGrid>
      <w:tr>
        <w:trPr>
          <w:tblHeader w:val="true"/>
          <w:trHeight w:val="1614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 батькові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lang w:val="uk-UA"/>
              </w:rPr>
              <w:t xml:space="preserve">Місцева організація політичної партії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lang w:val="uk-UA"/>
              </w:rPr>
              <w:t>від якої безпартійного депутата включено до виборчого спис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ракція, група у складі ради, позафракцій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вкун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оотехнік СТОВ «Зор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.06.197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г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рший заступник генерального директора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.06.196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5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01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Шевченка, 30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-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Сонячна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іч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08.197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, вул.Миру,10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иричок Володимир Андр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ТОВ «ПанАгроінвестХолдінг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12.196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лагоди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трушенко Станіслав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ступник голови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вул.Центральна,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ч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гор Пав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ерівник ФГ «Агросистем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5.197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пович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стра Олександра Олександ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ТОВ «Трибуна плю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Пирогова, 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журнал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ломай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гій Олександ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5.05.196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руподеря Ганна Михай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нсіонер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10.194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короходов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Ремінец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рина Миколаї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4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Освіти, 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зова вища, фінанс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огвиненко Михай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сникДП «Талалаївський райагролі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.11.198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4.197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 Володимир Григ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197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твіє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ь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6195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расний Колядин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 територіального центру надання соціальних по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3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Чкалова, 5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Опозиційний блок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8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11.195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Перемоги,5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тех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ноніченко Ю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ржавний інспектор контролю за використанням земель в Чернігівській обла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2.12.196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Освіти, 4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сільськогосподарське будівниц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Держгеокадастру в Талалалаївському райо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землеупорядни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7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насенко Пав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ний механік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7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Чернецьк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ляр</w:t>
              <w:br/>
              <w:t>Людмила Вікто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читель біології Красноколядинської ЗОШ І-ІІІс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.08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расний Колядин,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лют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ксана Пет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відділу освіти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Сонячна,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г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 Степ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6.07.195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орінецьк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Московська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Чукі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ятослав Євген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люсар Талалаївське УГ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198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р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ь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еруючий відділенням 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1.07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Довгалівка, вул.Новосілл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6. Депутати міських рад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06" w:name="R57"/>
      <w:bookmarkEnd w:id="106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5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</w:p>
    <w:p>
      <w:pPr>
        <w:pStyle w:val="Normal"/>
        <w:rPr/>
      </w:pPr>
      <w:r>
        <w:rPr/>
        <w:t>10.7. Голови, заступники голів та секретарі селищних та сільських рад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35"/>
        <w:gridCol w:w="1068"/>
        <w:gridCol w:w="2040"/>
        <w:gridCol w:w="720"/>
        <w:gridCol w:w="1560"/>
        <w:gridCol w:w="1332"/>
        <w:gridCol w:w="1156"/>
      </w:tblGrid>
      <w:tr>
        <w:trPr>
          <w:tblHeader w:val="true"/>
          <w:trHeight w:val="1271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 селищної та сільської рад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сад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 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кість виборців на території сільської ради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ерез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ерез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вр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Васи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лок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еля 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3.02.196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05.19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60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лотниц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уд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ю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06.197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.03.196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пеціаль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повичк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рій Воло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т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08.197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.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пович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пович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, оператор ЕО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43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ябух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хорчук Олександр Воло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талія Вікто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2.02.196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.09.19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Рябух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2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роталалаї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криш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ь Пет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трі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талія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7.196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.10.19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Стара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лікар ветмедици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ис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риса Володими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сель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8.05.197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10.19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зова 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хнік-математик-програміс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зова вища, 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34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арк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лина 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ельм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тоніна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9.03.196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10.19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Харк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ец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гій Борис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нас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їсія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7.12.19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.07.19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Чернец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Чернецьк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ений агрон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-будівельник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31</w:t>
            </w:r>
          </w:p>
        </w:tc>
      </w:tr>
      <w:tr>
        <w:trPr>
          <w:trHeight w:val="1719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ківц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рошниченко Світла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тя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11.196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6.19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Довгалі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Довгалів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фельдш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4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12960" w:firstLine="720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  <w:bookmarkStart w:id="107" w:name="R58"/>
      <w:bookmarkStart w:id="108" w:name="R58"/>
      <w:bookmarkEnd w:id="108"/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51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8. Впливові особи (інші)</w:t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09" w:name="_Hlk167697187"/>
      <w:bookmarkStart w:id="110" w:name="R59"/>
      <w:bookmarkEnd w:id="109"/>
      <w:bookmarkEnd w:id="110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52</w:t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984"/>
        <w:gridCol w:w="2336"/>
        <w:gridCol w:w="1440"/>
        <w:gridCol w:w="1320"/>
        <w:gridCol w:w="1320"/>
        <w:gridCol w:w="1504"/>
      </w:tblGrid>
      <w:tr>
        <w:trPr>
          <w:tblHeader w:val="true"/>
          <w:trHeight w:val="1984" w:hRule="atLeast"/>
          <w:cantSplit w:val="true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ата народженн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 реєстрації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197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Липов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цеху-промислу №4 НГВУ «Чернігівнафтогаз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ригуб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еннадій Павл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10.1973, см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жен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облас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01.196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</w:tbl>
    <w:p>
      <w:pPr>
        <w:pStyle w:val="Normal"/>
        <w:tabs>
          <w:tab w:val="clear" w:pos="720"/>
          <w:tab w:val="left" w:pos="2260" w:leader="none"/>
        </w:tabs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ЗАСОБИ КОМУНІКАЦІЇ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1.1. Засоби масової інформації заснованої в районі</w:t>
      </w:r>
    </w:p>
    <w:p>
      <w:pPr>
        <w:pStyle w:val="Normal"/>
        <w:ind w:left="13680" w:hanging="0"/>
        <w:rPr/>
      </w:pPr>
      <w:bookmarkStart w:id="111" w:name="R60"/>
      <w:bookmarkEnd w:id="111"/>
      <w:r>
        <w:rPr/>
        <w:t>Форма Р-53</w:t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1"/>
        <w:gridCol w:w="1824"/>
        <w:gridCol w:w="642"/>
        <w:gridCol w:w="1656"/>
        <w:gridCol w:w="960"/>
        <w:gridCol w:w="1320"/>
        <w:gridCol w:w="1560"/>
        <w:gridCol w:w="1560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Друковані ЗМІ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йонна газета «Трибуна хлібороба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ариство з обмеженою відповідальністю «Трибуна плюс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 раз в тиж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убо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стра О.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 вул.Центральна, 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2-13-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Г №598-247 від 02.11.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ласні надходже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9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lang w:val="uk-UA"/>
        </w:rPr>
      </w:pPr>
      <w:bookmarkStart w:id="112" w:name="R61"/>
      <w:bookmarkEnd w:id="112"/>
      <w:r>
        <w:rPr>
          <w:rFonts w:cs="Times New Roman" w:ascii="Times New Roman" w:hAnsi="Times New Roman"/>
          <w:b/>
          <w:color w:val="000000"/>
          <w:lang w:val="uk-UA"/>
        </w:rPr>
        <w:t>11.2. Засоби масової інформації, які надходять в район</w:t>
      </w:r>
    </w:p>
    <w:p>
      <w:pPr>
        <w:pStyle w:val="Normal"/>
        <w:ind w:firstLine="720"/>
        <w:rPr/>
      </w:pPr>
      <w:r>
        <w:rPr/>
        <w:t>ДРУКОВАНІ ЗМІ</w:t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97"/>
        <w:gridCol w:w="943"/>
        <w:gridCol w:w="1617"/>
        <w:gridCol w:w="1444"/>
        <w:gridCol w:w="1898"/>
        <w:gridCol w:w="1898"/>
        <w:gridCol w:w="1686"/>
      </w:tblGrid>
      <w:tr>
        <w:trPr>
          <w:tblHeader w:val="true"/>
          <w:trHeight w:val="137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зва газети (журналу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сштаб розповсюдження (всеукраїнські, обласні, районні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ов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сновни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данн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- 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передплат</w:t>
            </w:r>
            <w:r>
              <w:rPr>
                <w:color w:val="000000"/>
                <w:sz w:val="20"/>
              </w:rPr>
              <w:softHyphen/>
              <w:t>ників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Основна категорія пердплатникі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йтинг видання в районі</w:t>
            </w:r>
          </w:p>
        </w:tc>
      </w:tr>
      <w:tr>
        <w:trPr>
          <w:trHeight w:val="504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р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блас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вісни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ОЖ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 українськи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сник Ч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енсійний кур’єр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радниця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ільський вісник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ільські вісті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снянська правд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43"/>
        <w:gridCol w:w="1782"/>
        <w:gridCol w:w="642"/>
        <w:gridCol w:w="1792"/>
        <w:gridCol w:w="945"/>
        <w:gridCol w:w="1363"/>
        <w:gridCol w:w="1334"/>
        <w:gridCol w:w="1622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лерадіокомпанії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Перший національни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color w:val="993300"/>
          <w:lang w:val="uk-UA"/>
        </w:rPr>
      </w:pPr>
      <w:r>
        <w:rPr>
          <w:color w:val="993300"/>
          <w:lang w:val="uk-UA"/>
        </w:rPr>
      </w:r>
      <w:bookmarkStart w:id="113" w:name="R56"/>
      <w:bookmarkStart w:id="114" w:name="R56"/>
      <w:bookmarkEnd w:id="114"/>
    </w:p>
    <w:sectPr>
      <w:footerReference w:type="default" r:id="rId5"/>
      <w:type w:val="nextPage"/>
      <w:pgSz w:orient="landscape" w:w="16838" w:h="11906"/>
      <w:pgMar w:left="567" w:right="72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GE  </w:t>
    </w:r>
    <w:r>
      <w:rPr>
        <w:rStyle w:val="PageNumber"/>
        <w:lang w:val="en-US" w:eastAsia="en-US"/>
      </w:rPr>
      <w:t>33751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34"/>
        </w:tabs>
        <w:ind w:left="891" w:hanging="891"/>
      </w:pPr>
      <w:rPr>
        <w:rFonts w:cs="Times New Roman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72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textAlignment w:val="auto"/>
      <w:outlineLvl w:val="0"/>
    </w:pPr>
    <w:rPr>
      <w:rFonts w:ascii="Monotype Corsiva" w:hAnsi="Monotype Corsiva" w:cs="Monotype Corsiva"/>
      <w:color w:val="FF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jc w:val="center"/>
      <w:textAlignment w:val="auto"/>
      <w:outlineLvl w:val="2"/>
    </w:pPr>
    <w:rPr>
      <w:rFonts w:ascii="Verdana" w:hAnsi="Verdana" w:cs="Verdana"/>
      <w:b/>
      <w:bCs/>
      <w:color w:val="9D00DB"/>
      <w:sz w:val="13"/>
      <w:szCs w:val="1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/>
      <w:i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/>
      <w:sz w:val="24"/>
      <w:szCs w:val="24"/>
    </w:rPr>
  </w:style>
  <w:style w:type="character" w:styleId="WW8Num46z2">
    <w:name w:val="WW8Num46z2"/>
    <w:qFormat/>
    <w:rPr>
      <w:rFonts w:cs="Times New Roman"/>
      <w:b w:val="false"/>
      <w:sz w:val="20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lang w:val="en-US"/>
    </w:rPr>
  </w:style>
  <w:style w:type="character" w:styleId="Heading8Char">
    <w:name w:val="Heading 8 Char"/>
    <w:basedOn w:val="Style8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8"/>
    <w:qFormat/>
    <w:rPr>
      <w:rFonts w:ascii="Cambria" w:hAnsi="Cambria" w:cs="Times New Roman"/>
      <w:lang w:val="en-US"/>
    </w:rPr>
  </w:style>
  <w:style w:type="character" w:styleId="BodyTextChar">
    <w:name w:val="Body Text Char"/>
    <w:basedOn w:val="Style8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Style8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FooterChar">
    <w:name w:val="Footer Char"/>
    <w:basedOn w:val="Style8"/>
    <w:qFormat/>
    <w:rPr>
      <w:rFonts w:cs="Times New Roman"/>
      <w:sz w:val="20"/>
      <w:szCs w:val="20"/>
      <w:lang w:val="en-US"/>
    </w:rPr>
  </w:style>
  <w:style w:type="character" w:styleId="LineNumbering">
    <w:name w:val="Line Number"/>
    <w:basedOn w:val="Style8"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HTMLPreformattedChar">
    <w:name w:val="HTML Preformatted Char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6">
    <w:name w:val="Основной текст (6)_"/>
    <w:basedOn w:val="Style8"/>
    <w:qFormat/>
    <w:rPr>
      <w:rFonts w:ascii="Times New Roman" w:hAnsi="Times New Roman" w:cs="Times New Roman"/>
      <w:b/>
      <w:bCs/>
      <w:i/>
      <w:iCs/>
      <w:spacing w:val="-4"/>
      <w:sz w:val="18"/>
      <w:szCs w:val="18"/>
      <w:shd w:fill="FFFFFF" w:val="clear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7">
    <w:name w:val="Основной текст (7)_"/>
    <w:basedOn w:val="Style8"/>
    <w:qFormat/>
    <w:rPr>
      <w:rFonts w:ascii="Arial" w:hAnsi="Arial" w:cs="Arial"/>
      <w:spacing w:val="1"/>
      <w:sz w:val="28"/>
      <w:szCs w:val="28"/>
      <w:shd w:fill="FFFFFF" w:val="clear"/>
    </w:rPr>
  </w:style>
  <w:style w:type="character" w:styleId="5">
    <w:name w:val="Основной текст (5)_"/>
    <w:basedOn w:val="Style8"/>
    <w:qFormat/>
    <w:rPr>
      <w:rFonts w:ascii="Arial" w:hAnsi="Arial" w:cs="Arial"/>
      <w:spacing w:val="-25"/>
      <w:sz w:val="36"/>
      <w:szCs w:val="36"/>
      <w:shd w:fill="FFFFFF" w:val="clear"/>
    </w:rPr>
  </w:style>
  <w:style w:type="character" w:styleId="41pt">
    <w:name w:val="Основной текст (4) + Интервал 1 pt"/>
    <w:basedOn w:val="4"/>
    <w:qFormat/>
    <w:rPr>
      <w:spacing w:val="22"/>
    </w:rPr>
  </w:style>
  <w:style w:type="character" w:styleId="2">
    <w:name w:val="Подпись к таблице (2)"/>
    <w:basedOn w:val="Style8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character" w:styleId="Style9">
    <w:name w:val="Подпись к таблице_"/>
    <w:basedOn w:val="Style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0">
    <w:name w:val="Основной текст (10)_"/>
    <w:basedOn w:val="Style8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9">
    <w:name w:val="Основной текст (9)_"/>
    <w:basedOn w:val="Style8"/>
    <w:qFormat/>
    <w:rPr>
      <w:rFonts w:ascii="Times New Roman" w:hAnsi="Times New Roman" w:cs="Times New Roman"/>
      <w:spacing w:val="1"/>
      <w:sz w:val="22"/>
      <w:szCs w:val="22"/>
      <w:shd w:fill="FFFFFF" w:val="clear"/>
    </w:rPr>
  </w:style>
  <w:style w:type="character" w:styleId="31">
    <w:name w:val="Основной текст (31)_"/>
    <w:basedOn w:val="Style8"/>
    <w:qFormat/>
    <w:rPr>
      <w:rFonts w:ascii="Trebuchet MS" w:hAnsi="Trebuchet MS" w:cs="Trebuchet MS"/>
      <w:b/>
      <w:bCs/>
      <w:i/>
      <w:iCs/>
      <w:sz w:val="22"/>
      <w:szCs w:val="22"/>
      <w:shd w:fill="FFFFFF" w:val="clear"/>
      <w:lang w:val="en-US" w:eastAsia="en-US"/>
    </w:rPr>
  </w:style>
  <w:style w:type="character" w:styleId="32">
    <w:name w:val="Основной текст (32)_"/>
    <w:basedOn w:val="Style8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  <w:lang w:val="en-US" w:eastAsia="en-US"/>
    </w:rPr>
  </w:style>
  <w:style w:type="character" w:styleId="33">
    <w:name w:val="Основной текст (33)_"/>
    <w:basedOn w:val="Style8"/>
    <w:qFormat/>
    <w:rPr>
      <w:rFonts w:ascii="Arial" w:hAnsi="Arial" w:cs="Arial"/>
      <w:i/>
      <w:iCs/>
      <w:shd w:fill="FFFFFF" w:val="clear"/>
      <w:lang w:val="en-US" w:eastAsia="en-US"/>
    </w:rPr>
  </w:style>
  <w:style w:type="character" w:styleId="34">
    <w:name w:val="Основной текст (34)_"/>
    <w:basedOn w:val="Style8"/>
    <w:qFormat/>
    <w:rPr>
      <w:rFonts w:ascii="Trebuchet MS" w:hAnsi="Trebuchet MS" w:cs="Trebuchet MS"/>
      <w:i/>
      <w:iCs/>
      <w:sz w:val="22"/>
      <w:szCs w:val="22"/>
      <w:shd w:fill="FFFFFF" w:val="clear"/>
      <w:lang w:val="en-US" w:eastAsia="en-US"/>
    </w:rPr>
  </w:style>
  <w:style w:type="character" w:styleId="30">
    <w:name w:val="Основной текст (30)_"/>
    <w:basedOn w:val="Style8"/>
    <w:qFormat/>
    <w:rPr>
      <w:rFonts w:ascii="Arial" w:hAnsi="Arial" w:cs="Arial"/>
      <w:sz w:val="8"/>
      <w:szCs w:val="8"/>
      <w:shd w:fill="FFFFFF" w:val="clear"/>
    </w:rPr>
  </w:style>
  <w:style w:type="character" w:styleId="3">
    <w:name w:val="Основной текст (3)_"/>
    <w:basedOn w:val="Style8"/>
    <w:qFormat/>
    <w:rPr>
      <w:rFonts w:ascii="Times New Roman" w:hAnsi="Times New Roman" w:cs="Times New Roman"/>
      <w:i/>
      <w:iCs/>
      <w:spacing w:val="-2"/>
      <w:sz w:val="18"/>
      <w:szCs w:val="18"/>
      <w:shd w:fill="FFFFFF" w:val="clear"/>
    </w:rPr>
  </w:style>
  <w:style w:type="character" w:styleId="11">
    <w:name w:val="Основной текст (11)_"/>
    <w:basedOn w:val="Style8"/>
    <w:qFormat/>
    <w:rPr>
      <w:rFonts w:ascii="Times New Roman" w:hAnsi="Times New Roman" w:cs="Times New Roman"/>
      <w:spacing w:val="3"/>
      <w:sz w:val="18"/>
      <w:szCs w:val="18"/>
      <w:shd w:fill="FFFFFF" w:val="clear"/>
    </w:rPr>
  </w:style>
  <w:style w:type="character" w:styleId="14">
    <w:name w:val="Основной текст (14)_"/>
    <w:basedOn w:val="Style8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  <w:lang w:val="en-US" w:eastAsia="en-US"/>
    </w:rPr>
  </w:style>
  <w:style w:type="character" w:styleId="101">
    <w:name w:val="Подпись к таблице10"/>
    <w:basedOn w:val="Style9"/>
    <w:qFormat/>
    <w:rPr>
      <w:u w:val="single"/>
    </w:rPr>
  </w:style>
  <w:style w:type="character" w:styleId="72">
    <w:name w:val="Основной текст (72)_"/>
    <w:basedOn w:val="Style8"/>
    <w:qFormat/>
    <w:rPr>
      <w:rFonts w:ascii="Candara" w:hAnsi="Candara" w:cs="Candara"/>
      <w:shd w:fill="FFFFFF" w:val="clear"/>
      <w:lang w:val="en-US" w:eastAsia="en-US"/>
    </w:rPr>
  </w:style>
  <w:style w:type="character" w:styleId="73">
    <w:name w:val="Основной текст (73)_"/>
    <w:basedOn w:val="Style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2">
    <w:name w:val="Основной текст (12)_"/>
    <w:basedOn w:val="Style8"/>
    <w:qFormat/>
    <w:rPr>
      <w:rFonts w:ascii="Times New Roman" w:hAnsi="Times New Roman" w:cs="Times New Roman"/>
      <w:b/>
      <w:bCs/>
      <w:smallCaps/>
      <w:spacing w:val="5"/>
      <w:shd w:fill="FFFFFF" w:val="clear"/>
    </w:rPr>
  </w:style>
  <w:style w:type="character" w:styleId="1211">
    <w:name w:val="Основной текст (12) + 11"/>
    <w:basedOn w:val="12"/>
    <w:qFormat/>
    <w:rPr>
      <w:i/>
      <w:iCs/>
      <w:sz w:val="22"/>
      <w:szCs w:val="22"/>
    </w:rPr>
  </w:style>
  <w:style w:type="character" w:styleId="BodyText3Char">
    <w:name w:val="Body Text 3 Char"/>
    <w:basedOn w:val="Style8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b/>
      <w:i/>
      <w:u w:val="single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lang w:val="uk-UA"/>
    </w:rPr>
  </w:style>
  <w:style w:type="paragraph" w:styleId="35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Msonormal">
    <w:name w:val="mso_normal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61">
    <w:name w:val="Основной текст (6)"/>
    <w:basedOn w:val="Normal"/>
    <w:qFormat/>
    <w:pPr>
      <w:shd w:fill="FFFFFF" w:val="clear"/>
      <w:overflowPunct w:val="true"/>
      <w:autoSpaceDE w:val="true"/>
      <w:spacing w:lineRule="exact" w:line="230"/>
      <w:jc w:val="both"/>
      <w:textAlignment w:val="auto"/>
    </w:pPr>
    <w:rPr>
      <w:rFonts w:ascii="Times New Roman" w:hAnsi="Times New Roman" w:cs="Times New Roman"/>
      <w:b/>
      <w:bCs/>
      <w:i/>
      <w:iCs/>
      <w:spacing w:val="-4"/>
      <w:sz w:val="18"/>
      <w:szCs w:val="18"/>
      <w:lang w:val="uk-UA"/>
    </w:rPr>
  </w:style>
  <w:style w:type="paragraph" w:styleId="41">
    <w:name w:val="Основной текст (4)1"/>
    <w:basedOn w:val="Normal"/>
    <w:qFormat/>
    <w:pPr>
      <w:shd w:fill="FFFFFF" w:val="clear"/>
      <w:overflowPunct w:val="true"/>
      <w:autoSpaceDE w:val="true"/>
      <w:spacing w:lineRule="atLeast" w:line="240"/>
      <w:ind w:hanging="520"/>
      <w:jc w:val="both"/>
      <w:textAlignment w:val="auto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spacing w:val="1"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jc w:val="both"/>
      <w:textAlignment w:val="auto"/>
    </w:pPr>
    <w:rPr>
      <w:rFonts w:ascii="Arial" w:hAnsi="Arial" w:cs="Arial"/>
      <w:spacing w:val="-25"/>
      <w:sz w:val="36"/>
      <w:szCs w:val="36"/>
      <w:lang w:val="uk-UA"/>
    </w:rPr>
  </w:style>
  <w:style w:type="paragraph" w:styleId="13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1011">
    <w:name w:val="Основной текст (10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22"/>
      <w:szCs w:val="22"/>
      <w:lang w:val="uk-UA"/>
    </w:rPr>
  </w:style>
  <w:style w:type="paragraph" w:styleId="91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rFonts w:ascii="Times New Roman" w:hAnsi="Times New Roman" w:cs="Times New Roman"/>
      <w:spacing w:val="1"/>
      <w:sz w:val="22"/>
      <w:szCs w:val="22"/>
      <w:lang w:val="uk-UA"/>
    </w:rPr>
  </w:style>
  <w:style w:type="paragraph" w:styleId="311">
    <w:name w:val="Основной текст (3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b/>
      <w:bCs/>
      <w:i/>
      <w:iCs/>
      <w:sz w:val="22"/>
      <w:szCs w:val="22"/>
      <w:lang w:val="uk-UA" w:eastAsia="en-US"/>
    </w:rPr>
  </w:style>
  <w:style w:type="paragraph" w:styleId="321">
    <w:name w:val="Основной текст (3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22"/>
      <w:szCs w:val="22"/>
      <w:lang w:val="uk-UA" w:eastAsia="en-US"/>
    </w:rPr>
  </w:style>
  <w:style w:type="paragraph" w:styleId="331">
    <w:name w:val="Основной текст (3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i/>
      <w:iCs/>
      <w:sz w:val="20"/>
      <w:lang w:val="uk-UA" w:eastAsia="en-US"/>
    </w:rPr>
  </w:style>
  <w:style w:type="paragraph" w:styleId="341">
    <w:name w:val="Основной текст (3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i/>
      <w:iCs/>
      <w:sz w:val="22"/>
      <w:szCs w:val="22"/>
      <w:lang w:val="uk-UA" w:eastAsia="en-US"/>
    </w:rPr>
  </w:style>
  <w:style w:type="paragraph" w:styleId="301">
    <w:name w:val="Основной текст (30)"/>
    <w:basedOn w:val="Normal"/>
    <w:qFormat/>
    <w:pPr>
      <w:shd w:fill="FFFFFF" w:val="clear"/>
      <w:overflowPunct w:val="true"/>
      <w:autoSpaceDE w:val="true"/>
      <w:spacing w:lineRule="atLeast" w:line="240"/>
      <w:jc w:val="right"/>
      <w:textAlignment w:val="auto"/>
    </w:pPr>
    <w:rPr>
      <w:rFonts w:ascii="Arial" w:hAnsi="Arial" w:cs="Arial"/>
      <w:sz w:val="8"/>
      <w:szCs w:val="8"/>
      <w:lang w:val="uk-UA"/>
    </w:rPr>
  </w:style>
  <w:style w:type="paragraph" w:styleId="36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i/>
      <w:iCs/>
      <w:spacing w:val="-2"/>
      <w:sz w:val="18"/>
      <w:szCs w:val="18"/>
      <w:lang w:val="uk-UA"/>
    </w:rPr>
  </w:style>
  <w:style w:type="paragraph" w:styleId="111">
    <w:name w:val="Основной текст (1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spacing w:val="3"/>
      <w:sz w:val="18"/>
      <w:szCs w:val="18"/>
      <w:lang w:val="uk-UA"/>
    </w:rPr>
  </w:style>
  <w:style w:type="paragraph" w:styleId="141">
    <w:name w:val="Основной текст (1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18"/>
      <w:szCs w:val="18"/>
      <w:lang w:val="uk-UA" w:eastAsia="en-US"/>
    </w:rPr>
  </w:style>
  <w:style w:type="paragraph" w:styleId="721">
    <w:name w:val="Основной текст (7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ndara" w:hAnsi="Candara" w:cs="Candara"/>
      <w:sz w:val="20"/>
      <w:lang w:val="uk-UA" w:eastAsia="en-US"/>
    </w:rPr>
  </w:style>
  <w:style w:type="paragraph" w:styleId="731">
    <w:name w:val="Основной текст (73)1"/>
    <w:basedOn w:val="Normal"/>
    <w:qFormat/>
    <w:pPr>
      <w:shd w:fill="FFFFFF" w:val="clear"/>
      <w:overflowPunct w:val="true"/>
      <w:autoSpaceDE w:val="true"/>
      <w:spacing w:lineRule="atLeast" w:line="240"/>
      <w:ind w:hanging="200"/>
      <w:textAlignment w:val="auto"/>
    </w:pPr>
    <w:rPr>
      <w:rFonts w:ascii="Times New Roman" w:hAnsi="Times New Roman" w:cs="Times New Roman"/>
      <w:b/>
      <w:bCs/>
      <w:sz w:val="17"/>
      <w:szCs w:val="17"/>
      <w:lang w:val="uk-UA"/>
    </w:rPr>
  </w:style>
  <w:style w:type="paragraph" w:styleId="121">
    <w:name w:val="Основной текст (12)"/>
    <w:basedOn w:val="Normal"/>
    <w:qFormat/>
    <w:pPr>
      <w:shd w:fill="FFFFFF" w:val="clear"/>
      <w:overflowPunct w:val="true"/>
      <w:autoSpaceDE w:val="true"/>
      <w:spacing w:lineRule="atLeast" w:line="240" w:before="0" w:after="60"/>
      <w:ind w:hanging="420"/>
      <w:textAlignment w:val="auto"/>
    </w:pPr>
    <w:rPr>
      <w:rFonts w:ascii="Times New Roman" w:hAnsi="Times New Roman" w:cs="Times New Roman"/>
      <w:b/>
      <w:bCs/>
      <w:smallCaps/>
      <w:spacing w:val="5"/>
      <w:sz w:val="20"/>
      <w:lang w:val="uk-UA"/>
    </w:rPr>
  </w:style>
  <w:style w:type="paragraph" w:styleId="37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22">
    <w:name w:val="Знак2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uk-UA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15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Style1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08:00Z</dcterms:created>
  <dc:creator>HELP</dc:creator>
  <dc:description/>
  <cp:keywords/>
  <dc:language>en-US</dc:language>
  <cp:lastModifiedBy>User</cp:lastModifiedBy>
  <cp:lastPrinted>2019-10-04T14:43:00Z</cp:lastPrinted>
  <dcterms:modified xsi:type="dcterms:W3CDTF">2020-01-03T13:12:00Z</dcterms:modified>
  <cp:revision>295</cp:revision>
  <dc:subject/>
  <dc:title>ПАСПОРТ РАЙОНУ</dc:title>
</cp:coreProperties>
</file>