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РУБРИКАТОР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ПАСПОРТУ РАЙОН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595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en-US"/>
              </w:rPr>
            </w:pPr>
            <w:hyperlink w:anchor="R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ФІЗИКО-ГЕГРАФІЧНІ ВІДОМОСТІ ТА АДМІНІСТРАТИВНО-ТЕРИТОРІАЛЬНИЙ РОЗПОДІ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en-US"/>
              </w:rPr>
            </w:pPr>
            <w:hyperlink w:anchor="R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sz w:val="22"/>
                </w:rPr>
                <w:t>Форма Р-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.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1. Розподіл населення за станом та ві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2. Стан смертності – народжува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hyperlink w:anchor="R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3. Освітній рівен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4. Зайнятіст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3.5. </w:t>
            </w:r>
            <w:r>
              <w:rPr>
                <w:rStyle w:val="101"/>
                <w:b w:val="false"/>
                <w:u w:val="none"/>
              </w:rPr>
              <w:t>Розподіл робочої сили за галуз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6. Національний та мовний склад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. ОСНОВНІ СОЦІАЛЬНО-ЕКОНОМІЧНІ ПОКАЗНИК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2. Робота промислових підприємств різних форм влас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1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1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2а. Перелік промислових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hyperlink w:anchor="R10A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10а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3. Характеристика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hyperlink w:anchor="R1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</w:rPr>
                <w:t>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4. Заборгованість з ви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hyperlink w:anchor="R1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</w:rPr>
                <w:t>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5. Контингент органів соціального захис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. ХАРАКТЕРИСТИКА СОЦІАЛЬНОЇ СФЕРИ, СИСТЕМИ ЗАКЛАДІВ ОХОРОНИ ЗДОРОВ’Я, ОСВІТИ,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color w:val="FF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1. Заклади охорони здоров’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i/>
                <w:i/>
                <w:color w:val="000000"/>
                <w:lang w:val="en-US"/>
              </w:rPr>
            </w:pPr>
            <w:hyperlink w:anchor="R1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2. Навчальні та вихо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ищ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ередньо-технічні та професійно-технічні училищ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Загальноосвіт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пеціалізова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Інтернати</w:t>
            </w:r>
            <w:r>
              <w:rPr>
                <w:rFonts w:cs="Times New Roman;Times New Roman" w:ascii="Times New Roman;Times New Roman" w:hAnsi="Times New Roman;Times New Roman"/>
                <w:i/>
                <w:lang w:val="en-US"/>
              </w:rPr>
              <w:t>/дитячі буд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Дошкільн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.3. Заклади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Будинки культу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Бібліотеки, музе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Заклади дозвілля молод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hyperlink w:anchor="R2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Кінотеатри, теат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порти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.4. Об’єкти торгіве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еликі магаз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Р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hyperlink w:anchor="R2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Місця громадського харч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.5. Об’єкти соціа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Зони відпочинку та рекреаційні зо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Майданчики цільового признач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Транспортні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Автостоянки, гаражні кооперати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Житлово-експлуатаційні конто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ідділення банків та поштового зв’яз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6. ПОЛІТИЧНІ ПАРТІЇ, ГРОМАДСЬКІ ОРГАНІЗАЦІЇ,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.1. Районні та міські осередки загальноукраїнських парт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.2. Районні та міські осередки громадських організацій та об’єднан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.3. 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7. ХАРАКТЕРИСТИКА ОСОБЛИВИХ ЕЛЕКТОРАЛЬНИХ СУБ’ЄКТ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.1. Заклади та установи системи МО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ійськові част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.2. Установи пенітенціарної системи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.3. Установи правоохоронних орган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4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4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8. ОСОБЛИВІ ПРОБЛЕМ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4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9. РЕЗУЛЬТАТИ МИНУЛИХ ВИБОРІ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9.1. Результати виборів до Верховної ради України 2012 р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4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4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.11. Фракції та групи у складі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4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10. КЕРІВНИКИ РАЙОНУ, ПІДПРИЄМСТВ, УСТАНОВ, ОРГАНІЗАЦІЙ, ВІДОМІ ТА ВПЛИВОВІ ЛЮДИ (ТІ, ХТО ВПЛИВАЮТЬ НА ПОЛІТИЧНУ СИТУАЦІ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1. Керівництво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2. Керівництво мі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3. Керівники підприємств, установ, організацій, освітніх заклад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4. Керівники сільськогосподарських підприємств, фермерських господар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5. Депутати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49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6. Депутати мі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0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7. Голови, заступники голів та секретарі, селищних та сіль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8. Впливові особи (інш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2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. ЗАСОБИ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.1. Засоби масової інформації заснованої в райо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3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.2. Засоби масової інформації які надходять в рай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Телерадіокан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Друковані ЗМ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5</w:t>
            </w:r>
          </w:p>
        </w:tc>
      </w:tr>
    </w:tbl>
    <w:p>
      <w:pPr>
        <w:pStyle w:val="Normal"/>
        <w:jc w:val="center"/>
        <w:rPr>
          <w:rStyle w:val="InternetLink"/>
          <w:rFonts w:ascii="Times New Roman;Times New Roman" w:hAnsi="Times New Roman;Times New Roman" w:cs="Times New Roman;Times New Roman"/>
          <w:lang w:val="uk-UA"/>
        </w:rPr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mallCaps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mallCaps/>
          <w:color w:val="000000"/>
          <w:u w:val="single"/>
          <w:lang w:val="uk-UA"/>
        </w:rPr>
        <w:t xml:space="preserve">Чернігівська </w:t>
      </w:r>
      <w:r>
        <w:rPr>
          <w:rFonts w:cs="Times New Roman;Times New Roman" w:ascii="Times New Roman;Times New Roman" w:hAnsi="Times New Roman;Times New Roman"/>
          <w:smallCaps/>
          <w:color w:val="000000"/>
          <w:lang w:val="uk-UA"/>
        </w:rPr>
        <w:t xml:space="preserve">    область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mallCaps/>
          <w:color w:val="000000"/>
          <w:u w:val="single"/>
          <w:lang w:val="uk-UA"/>
        </w:rPr>
        <w:t xml:space="preserve">Талалаївський </w:t>
      </w:r>
      <w:r>
        <w:rPr>
          <w:rFonts w:cs="Times New Roman;Times New Roman" w:ascii="Times New Roman;Times New Roman" w:hAnsi="Times New Roman;Times New Roman"/>
          <w:smallCaps/>
          <w:color w:val="000000"/>
          <w:lang w:val="uk-UA"/>
        </w:rPr>
        <w:t xml:space="preserve">    район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станом на   </w:t>
      </w:r>
      <w:r>
        <w:rPr>
          <w:rFonts w:cs="Times New Roman;Times New Roman" w:ascii="Times New Roman;Times New Roman" w:hAnsi="Times New Roman;Times New Roman"/>
          <w:color w:val="000000"/>
          <w:u w:val="single"/>
          <w:lang w:val="uk-UA"/>
        </w:rPr>
        <w:t xml:space="preserve">01 жовтня </w:t>
      </w:r>
      <w:r>
        <w:rPr>
          <w:rFonts w:cs="Times New Roman;Times New Roman" w:ascii="Times New Roman;Times New Roman" w:hAnsi="Times New Roman;Times New Roman"/>
          <w:color w:val="000000"/>
          <w:lang w:val="uk-UA"/>
        </w:rPr>
        <w:t>2018 року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 xml:space="preserve">ЗАГАЛЬНА ХАРАКТЕРИСТИКА 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sz w:val="22"/>
          <w:szCs w:val="22"/>
          <w:u w:val="single"/>
          <w:lang w:val="uk-UA"/>
        </w:rPr>
      </w:pPr>
      <w:bookmarkStart w:id="0" w:name="_Hlk167696110"/>
      <w:bookmarkStart w:id="1" w:name="R1"/>
      <w:bookmarkEnd w:id="0"/>
      <w:bookmarkEnd w:id="1"/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  <w:u w:val="single"/>
          <w:lang w:val="uk-UA"/>
        </w:rPr>
        <w:t>Форма Р-1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sz w:val="22"/>
          <w:szCs w:val="22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  <w:u w:val="single"/>
          <w:lang w:val="uk-UA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39"/>
        <w:gridCol w:w="1386"/>
        <w:gridCol w:w="1610"/>
        <w:gridCol w:w="1344"/>
        <w:gridCol w:w="1296"/>
        <w:gridCol w:w="120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гальна площа території (к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населення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тис.осі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виборців*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Кількість на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 xml:space="preserve"> пункт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міськр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селищних ра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сільських ра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3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2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8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* - станом на 01.10.2018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;Times New Roman" w:hAnsi="Times New Roman;Times New Roman" w:cs="Times New Roman;Times New Roman"/>
          <w:color w:val="000000"/>
          <w:sz w:val="22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ФІЗИКО-ГЕГРАФІЧНІ ВІДОМОСТІ </w:t>
      </w:r>
    </w:p>
    <w:p>
      <w:pPr>
        <w:pStyle w:val="Normal"/>
        <w:ind w:left="720" w:hanging="0"/>
        <w:rPr>
          <w:rStyle w:val="21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rPr/>
      </w:pPr>
      <w:bookmarkStart w:id="2" w:name="R2"/>
      <w:bookmarkEnd w:id="2"/>
      <w:r>
        <w:rPr/>
        <w:t>Форма Р-2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688"/>
        <w:gridCol w:w="1748"/>
        <w:gridCol w:w="1732"/>
        <w:gridCol w:w="1764"/>
      </w:tblGrid>
      <w:tr>
        <w:trPr>
          <w:trHeight w:val="10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Загальна площа територ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(тис. к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сел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борці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*</w:t>
            </w:r>
          </w:p>
        </w:tc>
      </w:tr>
      <w:tr>
        <w:trPr>
          <w:trHeight w:val="29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елищн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Талалаївська селищн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0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0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мт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04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0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0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Жолоб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5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Скороход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74,5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Березов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,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Ли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85,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9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Корі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87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Мигур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Поно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39,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Красний 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44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0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Зелений Г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2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877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Левів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Гли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3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94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ерез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0710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ерез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6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ирн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7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0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олотни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04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олотн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04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7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 xml:space="preserve">3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Попович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160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3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3.1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опович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78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раб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1,8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бух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70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с.Новопетрівськ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5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Рубан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6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ябух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980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2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Рябух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лугата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0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риц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анів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еть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Староталалаї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95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ара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86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0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с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3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лобід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6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Україн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513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Украї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3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Займищ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Хар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87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Ха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5,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Лаві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се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4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Шевче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5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2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ерне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490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Чер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30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піва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акарен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ібр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либо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Юрківц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656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Юрківц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6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овга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36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0"/>
                <w:lang w:val="uk-UA" w:eastAsia="ru-RU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Усього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329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12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24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numPr>
          <w:ilvl w:val="0"/>
          <w:numId w:val="21"/>
        </w:numPr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Кількість населення станом на 01.10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.201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8</w:t>
      </w:r>
    </w:p>
    <w:p>
      <w:pPr>
        <w:pStyle w:val="Normal"/>
        <w:numPr>
          <w:ilvl w:val="0"/>
          <w:numId w:val="21"/>
        </w:numPr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Кількість виборців станом на 01.10.2018</w:t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sz w:val="26"/>
          <w:lang w:val="uk-UA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8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800000"/>
          <w:sz w:val="26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НАСЕЛЕННЯ</w:t>
      </w:r>
    </w:p>
    <w:p>
      <w:pPr>
        <w:pStyle w:val="Normal"/>
        <w:numPr>
          <w:ilvl w:val="1"/>
          <w:numId w:val="22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Розподіл населення за статтю та віком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  <w:t>Форма Р-3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14"/>
        <w:gridCol w:w="720"/>
        <w:gridCol w:w="737"/>
        <w:gridCol w:w="822"/>
        <w:gridCol w:w="721"/>
        <w:gridCol w:w="924"/>
        <w:gridCol w:w="823"/>
        <w:gridCol w:w="822"/>
        <w:gridCol w:w="822"/>
        <w:gridCol w:w="822"/>
        <w:gridCol w:w="822"/>
      </w:tblGrid>
      <w:tr>
        <w:trPr>
          <w:trHeight w:val="5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40-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/>
            </w:pPr>
            <w:r>
              <w:rPr>
                <w:i w:val="false"/>
                <w:color w:val="000000"/>
                <w:sz w:val="20"/>
              </w:rPr>
              <w:t>40</w:t>
            </w:r>
            <w:r>
              <w:rPr>
                <w:i w:val="false"/>
                <w:color w:val="000000"/>
                <w:sz w:val="20"/>
                <w:lang w:val="ru-RU"/>
              </w:rPr>
              <w:t>-</w:t>
            </w:r>
            <w:r>
              <w:rPr>
                <w:i w:val="false"/>
                <w:color w:val="00000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Талалаївська селищн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1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0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5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1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6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3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480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Березівська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4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олотниц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Поповичкі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2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ябухі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29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Староталалаї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4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1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49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Україн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7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Харкі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ернец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9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Юрківцівськ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1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Cs w:val="24"/>
                <w:lang w:val="uk-UA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Усьог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7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8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7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3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1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02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800000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2. Стан смертності – народжуваності</w:t>
      </w:r>
    </w:p>
    <w:p>
      <w:pPr>
        <w:pStyle w:val="Normal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4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0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8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2010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4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2012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14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800000"/>
          <w:lang w:val="uk-UA"/>
        </w:rPr>
        <w:t>3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.3. Освітній рівень населення* /за даними перепису 2001 року/</w:t>
      </w:r>
    </w:p>
    <w:p>
      <w:pPr>
        <w:pStyle w:val="Normal"/>
        <w:jc w:val="right"/>
        <w:rPr/>
      </w:pPr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51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5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51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9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63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8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7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7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246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* - все населення віком від 17 років, станом на 2010 рік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4. Зайнятість населення*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* - станом на 01.10.2018</w:t>
      </w:r>
      <w:r>
        <w:rPr/>
        <w:t xml:space="preserve"> року</w:t>
      </w:r>
    </w:p>
    <w:tbl>
      <w:tblPr>
        <w:tblW w:w="10805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6"/>
        <w:gridCol w:w="2084"/>
        <w:gridCol w:w="720"/>
        <w:gridCol w:w="720"/>
        <w:gridCol w:w="480"/>
        <w:gridCol w:w="720"/>
        <w:gridCol w:w="684"/>
        <w:gridCol w:w="708"/>
        <w:gridCol w:w="648"/>
        <w:gridCol w:w="628"/>
        <w:gridCol w:w="452"/>
        <w:gridCol w:w="682"/>
        <w:gridCol w:w="398"/>
        <w:gridCol w:w="736"/>
        <w:gridCol w:w="464"/>
      </w:tblGrid>
      <w:tr>
        <w:trPr>
          <w:trHeight w:val="657" w:hRule="atLeast"/>
          <w:cantSplit w:val="true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Працездатне населення 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Непрацездатне населення</w:t>
            </w:r>
          </w:p>
        </w:tc>
      </w:tr>
      <w:tr>
        <w:trPr>
          <w:trHeight w:val="521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0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62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Берез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и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оля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ерез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олот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олотн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Попович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опови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раб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бух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петр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Руб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ябух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6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Рябу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Плуга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еть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ан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риц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Старо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ара Талалаї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лобі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с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Украї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Україн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Займ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Ха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се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Шевч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Лаві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ер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Чернец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піва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акар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либ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іб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Юрківц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Юркі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овга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1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10"/>
                <w:lang w:val="uk-UA"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6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61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7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8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sz w:val="20"/>
          <w:lang w:val="uk-UA"/>
        </w:rPr>
      </w:r>
      <w:bookmarkStart w:id="3" w:name="R7"/>
      <w:bookmarkStart w:id="4" w:name="R7"/>
      <w:bookmarkEnd w:id="4"/>
    </w:p>
    <w:tbl>
      <w:tblPr>
        <w:tblW w:w="1092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94"/>
        <w:gridCol w:w="927"/>
        <w:gridCol w:w="566"/>
        <w:gridCol w:w="567"/>
        <w:gridCol w:w="567"/>
        <w:gridCol w:w="567"/>
        <w:gridCol w:w="708"/>
        <w:gridCol w:w="708"/>
        <w:gridCol w:w="568"/>
        <w:gridCol w:w="567"/>
        <w:gridCol w:w="567"/>
        <w:gridCol w:w="567"/>
        <w:gridCol w:w="681"/>
        <w:gridCol w:w="600"/>
      </w:tblGrid>
      <w:tr>
        <w:trPr>
          <w:trHeight w:val="65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айняті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Безробітні</w:t>
            </w:r>
          </w:p>
        </w:tc>
      </w:tr>
      <w:tr>
        <w:trPr>
          <w:trHeight w:val="5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0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57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Берез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ирн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оляд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ерез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Болотни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Болотниц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Попович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опович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рабщ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бух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петр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Рубан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ябух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Рябух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Плугата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Петь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ан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риц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Старо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ара Талалаї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лобід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Ос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Україн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Україн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Займищ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Хар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Ха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Новосе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теп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Шевч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Лаві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ерне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Чернец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Співа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Макар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Глибо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ібр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Юрківц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Юрківц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Довга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1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10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8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800000"/>
              </w:rPr>
              <w:t>Усь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7</w:t>
            </w:r>
          </w:p>
        </w:tc>
      </w:tr>
    </w:tbl>
    <w:p>
      <w:pPr>
        <w:pStyle w:val="Normal"/>
        <w:rPr>
          <w:rStyle w:val="101"/>
          <w:color w:val="800000"/>
          <w:u w:val="none"/>
        </w:rPr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rStyle w:val="101"/>
          <w:color w:val="800000"/>
          <w:u w:val="none"/>
        </w:rPr>
        <w:t>3.</w:t>
      </w:r>
      <w:r>
        <w:rPr>
          <w:rStyle w:val="101"/>
          <w:color w:val="000000"/>
          <w:u w:val="none"/>
          <w:lang w:val="uk-UA"/>
        </w:rPr>
        <w:t xml:space="preserve">5. </w:t>
      </w:r>
      <w:r>
        <w:rPr>
          <w:rStyle w:val="101"/>
          <w:color w:val="000000"/>
          <w:u w:val="none"/>
        </w:rPr>
        <w:t xml:space="preserve"> Розподіл робочої сили за галузям</w:t>
      </w:r>
      <w:r>
        <w:rPr>
          <w:rStyle w:val="101"/>
          <w:color w:val="000000"/>
          <w:u w:val="none"/>
          <w:lang w:val="uk-UA"/>
        </w:rPr>
        <w:t>и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>Форма Р-7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8"/>
              <w:shd w:fill="auto" w:val="clear"/>
              <w:spacing w:lineRule="auto" w:line="24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8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8"/>
              <w:shd w:fill="auto" w:val="clear"/>
              <w:spacing w:lineRule="exact" w:line="235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8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</w:t>
            </w:r>
            <w:r>
              <w:rPr>
                <w:color w:val="000000"/>
                <w:szCs w:val="24"/>
                <w:lang w:val="en-US" w:eastAsia="ru-RU"/>
              </w:rPr>
              <w:t>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  <w:r>
              <w:rPr>
                <w:color w:val="000000"/>
                <w:szCs w:val="24"/>
                <w:lang w:val="uk-UA" w:eastAsia="ru-RU"/>
              </w:rPr>
              <w:t>,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  <w:r>
              <w:rPr>
                <w:color w:val="000000"/>
                <w:szCs w:val="24"/>
                <w:lang w:val="uk-UA" w:eastAsia="ru-RU"/>
              </w:rPr>
              <w:t>,0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4</w:t>
            </w:r>
          </w:p>
        </w:tc>
      </w:tr>
      <w:tr>
        <w:trPr>
          <w:trHeight w:val="1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3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85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,0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6" w:hanging="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Із всього працюючого населення працюють: </w:t>
            </w:r>
          </w:p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6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napToGrid w:val="false"/>
              <w:spacing w:lineRule="exact" w:line="23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bookmarkStart w:id="5" w:name="R7"/>
      <w:bookmarkStart w:id="6" w:name="R7"/>
      <w:bookmarkEnd w:id="6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6. Національний та мовний склад населення / за даними перепису 2001 року/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" w:name="_Hlk167696207"/>
      <w:bookmarkStart w:id="8" w:name="R8"/>
      <w:bookmarkEnd w:id="7"/>
      <w:bookmarkEnd w:id="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</w:r>
      <w:bookmarkStart w:id="9" w:name="R8"/>
      <w:bookmarkStart w:id="10" w:name="R8"/>
      <w:bookmarkEnd w:id="10"/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1459"/>
        <w:gridCol w:w="1869"/>
        <w:gridCol w:w="1425"/>
        <w:gridCol w:w="1351"/>
        <w:gridCol w:w="1309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ідна мов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інш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2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росіян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азом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5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3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4. ОСНОВНІ СОЦІАЛЬНО-ЕКОНОМІЧНІ ПОКАЗНИКИ РАЙОНУ ЗА 201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</w:rPr>
        <w:t>7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 xml:space="preserve"> РІК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1. Загальна характеристика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1" w:name="_Hlk167696225"/>
      <w:bookmarkStart w:id="12" w:name="R9"/>
      <w:bookmarkEnd w:id="11"/>
      <w:bookmarkEnd w:id="1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9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>Станом на 01.10.2018 рок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8"/>
        <w:gridCol w:w="1873"/>
        <w:gridCol w:w="25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диниця вимір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Факт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риріст (зниження - ) порівняно з минулим роком (в %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бсяг промислової продукції у порівняних ці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6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+3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Роздрібний товарообіг у порівняних ціна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бсяг реалізації платних послуг населенню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(у фактичних цінах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бсяг капітального будівництва (тис. грн./%)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Середня заробітна пла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4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+28,8</w:t>
            </w:r>
          </w:p>
        </w:tc>
      </w:tr>
    </w:tbl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lang w:val="uk-UA"/>
        </w:rPr>
        <w:t>Додаток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: записка статуправління про роботу промисловості, транспорту, споживчого ринку, фінанси, соціальну статистику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4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.2. Робота промислових підприємств різних форм власності за 201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8 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рік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3" w:name="_Hlk167696313"/>
      <w:bookmarkStart w:id="14" w:name="R10"/>
      <w:bookmarkEnd w:id="13"/>
      <w:bookmarkEnd w:id="1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</w:t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</w:rPr>
        <w:t>10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>Станом на 01.10.201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</w:rPr>
        <w:t>8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 xml:space="preserve"> рок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800000"/>
          <w:u w:val="single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701"/>
        <w:gridCol w:w="1842"/>
        <w:gridCol w:w="1081"/>
        <w:gridCol w:w="118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кість підприєм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% до підсум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 9 мі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зом п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3,9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оренд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пов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риват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ержавне підприємство, 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очірнє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2а. Перелік промислових підприємств району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5" w:name="R10A"/>
      <w:bookmarkEnd w:id="15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0а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31"/>
        <w:gridCol w:w="2610"/>
        <w:gridCol w:w="2070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підприєм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ів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еф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идична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РУКАР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иту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еонід Володими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-13-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Центральна, 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3. Характеристика підприємств Талалаївського району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(Заповнюється на всі підприємства, незалежно від форм власності та галузі, які працюють в районі. Малі підприємства фіксуються лише ті, які працюють прибутково. Кредитно-фінансові установи та установи, які є платниками податків)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6" w:name="_Hlk167696331"/>
      <w:bookmarkStart w:id="17" w:name="R11"/>
      <w:bookmarkEnd w:id="16"/>
      <w:bookmarkEnd w:id="17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1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 Назва підприєм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рукарн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 Форма влас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нальн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 Адреса (юридична, поштова), 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00 смт Талалаївка вул. Центральна,8  тел.2-13-7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 Основний профіль дія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графічна діяльніст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 Код ЗКПО (по можливості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 Обсяг продукції в оптових діючих цінах без ПДВ та акцизного збору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3,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 Обсяг продукції в порівняних цінах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6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 % обсягу продукції в порівняних цінах до минулого ро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3,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 Встановлена потуж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 Фактичний випуск продукці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3,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 Рівень рентабе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 Заборгова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т. ч. перед бюджет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обітна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ред постачальник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. Кількість працююч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т. ч. ІТ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 П.І.Б., керівника, т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итух Леонід Володимирович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 Політична орієнтація кері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запартійни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 Ступінь впливовості на електор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62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4. Заборгованість з виплат</w:t>
      </w:r>
    </w:p>
    <w:p>
      <w:pPr>
        <w:pStyle w:val="Normal"/>
        <w:ind w:left="12960" w:firstLine="720"/>
        <w:rPr/>
      </w:pPr>
      <w:r>
        <w:rPr/>
        <w:t>Форма Р-12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00"/>
        <w:gridCol w:w="1375"/>
        <w:gridCol w:w="1290"/>
        <w:gridCol w:w="793"/>
        <w:gridCol w:w="934"/>
        <w:gridCol w:w="866"/>
        <w:gridCol w:w="895"/>
        <w:gridCol w:w="894"/>
        <w:gridCol w:w="778"/>
        <w:gridCol w:w="978"/>
        <w:gridCol w:w="822"/>
        <w:gridCol w:w="840"/>
        <w:gridCol w:w="855"/>
        <w:gridCol w:w="889"/>
        <w:gridCol w:w="609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йон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енсії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рплати вчителям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рплати іншим працівникам бюджетних установ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рплати працівникам госпрозрахункових підприємс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зом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Сума </w:t>
              <w:br/>
              <w:t>(т. 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-ть місяц (мі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-ть осіб, яким забор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алалаївсь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2400</wp:posOffset>
                </wp:positionH>
                <wp:positionV relativeFrom="page">
                  <wp:posOffset>1991360</wp:posOffset>
                </wp:positionV>
                <wp:extent cx="3482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895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по виплаті зарплати на 01.10.2018р. –  тис грн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1.65pt;mso-wrap-distance-left:9pt;mso-wrap-distance-right:9pt;mso-wrap-distance-top:0pt;mso-wrap-distance-bottom:0pt;margin-top:156.8pt;mso-position-vertical-relative:page;margin-left:-12pt;mso-position-horizontal-relative:margin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895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по виплаті зарплати на 01.10.2018р. –  тис грн.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9280</wp:posOffset>
                </wp:positionH>
                <wp:positionV relativeFrom="paragraph">
                  <wp:posOffset>52705</wp:posOffset>
                </wp:positionV>
                <wp:extent cx="3421380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населення за послуги ЖКГ на 01.10.2018р., грн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4.1pt;mso-wrap-distance-left:9pt;mso-wrap-distance-right:9pt;mso-wrap-distance-top:0pt;mso-wrap-distance-bottom:0pt;margin-top:4.1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798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населення за послуги ЖКГ на 01.10.2018р., грн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5. Контингент органів соціального захисту</w:t>
      </w:r>
    </w:p>
    <w:p>
      <w:pPr>
        <w:pStyle w:val="Normal"/>
        <w:ind w:left="13680" w:hanging="0"/>
        <w:rPr/>
      </w:pPr>
      <w:r>
        <w:rPr/>
        <w:t>Форма Р-1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89"/>
        <w:gridCol w:w="964"/>
        <w:gridCol w:w="779"/>
        <w:gridCol w:w="709"/>
        <w:gridCol w:w="709"/>
        <w:gridCol w:w="709"/>
        <w:gridCol w:w="883"/>
        <w:gridCol w:w="883"/>
        <w:gridCol w:w="1308"/>
        <w:gridCol w:w="709"/>
        <w:gridCol w:w="709"/>
        <w:gridCol w:w="709"/>
        <w:gridCol w:w="991"/>
        <w:gridCol w:w="850"/>
        <w:gridCol w:w="850"/>
        <w:gridCol w:w="958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Усього населення</w:t>
            </w:r>
          </w:p>
        </w:tc>
        <w:tc>
          <w:tcPr>
            <w:tcW w:w="11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У тому числі</w:t>
            </w:r>
          </w:p>
        </w:tc>
      </w:tr>
      <w:tr>
        <w:trPr>
          <w:trHeight w:val="17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оро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енсіон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Інваліди ВВ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Учасники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бойових ді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Інваліди всі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груп і категорі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Люди, як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обслуговуютьс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служб. соц.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опом.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еповні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Діти з неповни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Багатодітн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ім’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 з багатодітни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 інвалі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 сиро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Одинокі багатодітн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матері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0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7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Берез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Болотни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Попович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ябух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Старо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9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79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Україн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Черне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Хар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Юрківц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</w:rPr>
              <w:t>Усь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2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 xml:space="preserve">Кількість сімей, одержуючих субсидію на послуги ЖКГ на 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01.10.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 xml:space="preserve">2018 р. </w:t>
      </w:r>
      <w:bookmarkStart w:id="18" w:name="_Hlk167696633"/>
      <w:bookmarkStart w:id="19" w:name="R13"/>
      <w:bookmarkEnd w:id="19"/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524</w:t>
      </w:r>
    </w:p>
    <w:p>
      <w:pPr>
        <w:pStyle w:val="Normal"/>
        <w:numPr>
          <w:ilvl w:val="0"/>
          <w:numId w:val="24"/>
        </w:numPr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bookmarkEnd w:id="18"/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ХАРАКТЕРИСТИКА СОЦІАЛЬНОЇ СФЕРИ, СИСТЕМИ ЗАКЛАДІВ ОХОРОНИ ЗДОРОВ’Я, ОСВІТИ, КУЛЬТУРИ, СПОРТУ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Заклади охорони здоров’я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20" w:name="_Hlk167696416"/>
      <w:bookmarkStart w:id="21" w:name="R14"/>
      <w:bookmarkEnd w:id="20"/>
      <w:bookmarkEnd w:id="21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4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504"/>
        <w:gridCol w:w="851"/>
        <w:gridCol w:w="967"/>
        <w:gridCol w:w="1744"/>
        <w:gridCol w:w="596"/>
        <w:gridCol w:w="567"/>
        <w:gridCol w:w="851"/>
      </w:tblGrid>
      <w:tr>
        <w:trPr>
          <w:trHeight w:val="238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мед персон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карні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а центральна районна лікар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хайлюк Анатолій Володимир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.о. головного лікаря)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.сл. 2-13-3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ентр первинної медико-санітарної допомоги Талалаївської районної рад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алений Олексій Тарас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.сл. 2-20-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клініки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клінічне відділення Талалаївської ЦР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вор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ія Павлівн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.сл. 2-18-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пте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птека №15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Травнева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хріменко Володимир Миколайович, т.сл.2-10-33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 рокі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1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5.2. Навчальні та виховні заклади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ИЩІ НАВЧАЛЬНІ ЗАКЛАДИ</w:t>
      </w:r>
    </w:p>
    <w:p>
      <w:pPr>
        <w:pStyle w:val="Normal"/>
        <w:ind w:left="9360" w:hanging="0"/>
        <w:rPr/>
      </w:pPr>
      <w:bookmarkStart w:id="22" w:name="_Hlk167696431"/>
      <w:bookmarkStart w:id="23" w:name="R15"/>
      <w:bookmarkEnd w:id="22"/>
      <w:bookmarkEnd w:id="23"/>
      <w:r>
        <w:rPr/>
        <w:t>Форма Р-15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37"/>
        <w:gridCol w:w="2032"/>
        <w:gridCol w:w="992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студентів у т.ч. стаціо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24" w:name="R16"/>
      <w:bookmarkEnd w:id="2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6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3"/>
        <w:gridCol w:w="2268"/>
        <w:gridCol w:w="850"/>
        <w:gridCol w:w="803"/>
        <w:gridCol w:w="993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студент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ЗАГАЛЬНООСВІТНІ ШКОЛИ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lang w:val="uk-UA"/>
        </w:rPr>
        <w:t>(УСЬОГО УЧНІВ: 1040)</w:t>
      </w:r>
    </w:p>
    <w:p>
      <w:pPr>
        <w:pStyle w:val="Normal"/>
        <w:ind w:left="9360" w:hanging="0"/>
        <w:rPr/>
      </w:pPr>
      <w:bookmarkStart w:id="25" w:name="_Hlk167696469"/>
      <w:bookmarkStart w:id="26" w:name="R17"/>
      <w:bookmarkEnd w:id="25"/>
      <w:bookmarkEnd w:id="26"/>
      <w:r>
        <w:rPr/>
        <w:t>Форма Р-17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5"/>
        <w:gridCol w:w="2428"/>
        <w:gridCol w:w="2241"/>
        <w:gridCol w:w="642"/>
        <w:gridCol w:w="691"/>
        <w:gridCol w:w="992"/>
        <w:gridCol w:w="1028"/>
      </w:tblGrid>
      <w:tr>
        <w:trPr>
          <w:trHeight w:val="56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>
          <w:trHeight w:val="26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18"/>
                <w:lang w:val="uk-UA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18"/>
                <w:lang w:val="uk-U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18"/>
                <w:lang w:val="uk-UA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18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розр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16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16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Талалаївська ЗОШ І-ІІІ ступенів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Освіти, 3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хн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10-38,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6 р 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рез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Шкільна, 1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Березівка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Анатолій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43-98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3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вгал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овосілля, 10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Довгалі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ихайлю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Павл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47-17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26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расноколядинська 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30-річчя Перемоги, 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око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Едуард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46-43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1,4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ип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Центральна, 2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22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рта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Іван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19-83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7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країн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езалежності, 3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рей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тяна Костянтин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44-30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1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угатар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гур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Микола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16-46,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1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арк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ауменка, 7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37-26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- 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ец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Перемоги, 34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Чернец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рча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ригорій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35-19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-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норівська ЗОШ І-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 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Сиволожсь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Анатолій Іванович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2-66-32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СПЕЦІАЛІЗОВАНІ ШКОЛ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27" w:name="_Hlk167696487"/>
      <w:bookmarkStart w:id="28" w:name="R18"/>
      <w:bookmarkEnd w:id="27"/>
      <w:bookmarkEnd w:id="2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61"/>
        <w:gridCol w:w="2693"/>
        <w:gridCol w:w="1559"/>
        <w:gridCol w:w="1134"/>
        <w:gridCol w:w="997"/>
        <w:gridCol w:w="120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29" w:name="_Hlk169249312"/>
      <w:bookmarkStart w:id="30" w:name="_Hlk169249312"/>
      <w:bookmarkEnd w:id="30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31" w:name="_Hlk169249312"/>
      <w:bookmarkEnd w:id="31"/>
      <w:r>
        <w:rPr>
          <w:rFonts w:cs="Times New Roman;Times New Roman" w:ascii="Times New Roman;Times New Roman" w:hAnsi="Times New Roman;Times New Roman"/>
          <w:color w:val="000000"/>
          <w:lang w:val="uk-UA"/>
        </w:rPr>
        <w:t>ІНТЕРНАТИ/ДИТЯЧІ БУДИНКИ</w:t>
      </w:r>
    </w:p>
    <w:p>
      <w:pPr>
        <w:pStyle w:val="Normal"/>
        <w:ind w:left="8640" w:firstLine="720"/>
        <w:rPr/>
      </w:pPr>
      <w:bookmarkStart w:id="32" w:name="R19"/>
      <w:bookmarkEnd w:id="32"/>
      <w:r>
        <w:rPr/>
        <w:t>Форма Р-19</w:t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1983"/>
        <w:gridCol w:w="2034"/>
        <w:gridCol w:w="992"/>
        <w:gridCol w:w="851"/>
        <w:gridCol w:w="850"/>
        <w:gridCol w:w="993"/>
      </w:tblGrid>
      <w:tr>
        <w:trPr>
          <w:trHeight w:val="16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Джерела фінансування (тис.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ДОШКІЛЬНІ НАВЧАЛЬНІ ЗАКЛАДИ  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( 16  ГРУП, ВСЬОГО ДІТЕЙ: 276)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33" w:name="R20"/>
      <w:bookmarkEnd w:id="33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0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2"/>
        <w:gridCol w:w="2344"/>
        <w:gridCol w:w="2126"/>
        <w:gridCol w:w="899"/>
        <w:gridCol w:w="851"/>
        <w:gridCol w:w="740"/>
        <w:gridCol w:w="1103"/>
      </w:tblGrid>
      <w:tr>
        <w:trPr>
          <w:trHeight w:val="16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(тис. 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Ясла-садок «Сонеч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 Центральна, 3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Чернігівська обл.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7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ерхогля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14-3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2р.7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ісцевий бюджет   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Ясла-садок «Ранок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Палащенка, 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пел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мара Михайл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сл. 2-37-40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–3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Дзвіночок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Красний Коляд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Анатолія Павленка, 3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ева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лина Володимир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сл. 2-46-31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1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ісцевий бюджет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Сонеч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Українськ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Незалежності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еличк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мара Петрівна тел.с.2-44-45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Веселка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Гагаріна, 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уши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Олександр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сл. 2-41-80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10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1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нч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а Анатолі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10-64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 8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Леніна, 1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лла Михайл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16-46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–6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юдж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Казковий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онор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орочинська Людмила Миколаї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66-35,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таж роботи – 2 р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Берізка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Шкільна,1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б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Андрі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2-43-98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ж роботи -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Заклади культури, спорт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БУДИНКИ КУЛЬТУРИ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34" w:name="_Hlk167696554"/>
      <w:bookmarkStart w:id="35" w:name="R21"/>
      <w:bookmarkEnd w:id="34"/>
      <w:bookmarkEnd w:id="35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1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2410"/>
        <w:gridCol w:w="137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алалаївський районний будинок культур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ївка, вул.Централ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тим Юрій Анатолій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(в.о. директора РБК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л.т.2-12-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Берез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Берез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нда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сенія Васил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Болотниц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акансі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овгалівський СК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Довга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врюк</w:t>
            </w:r>
          </w:p>
          <w:p>
            <w:pPr>
              <w:pStyle w:val="Normal"/>
              <w:ind w:left="4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Василівна</w:t>
            </w:r>
          </w:p>
          <w:p>
            <w:pPr>
              <w:pStyle w:val="Normal"/>
              <w:ind w:left="45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орі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Корі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Борис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асноколядин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Красний Коляд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Лип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Лип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Новосел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Новосе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Костянтин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бух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Обух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Ярмо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нор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Пон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орніє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лія В’ячеслав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повичківський 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Попови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сян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ьга Миколаї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Рябух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Рябух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втю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Григо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тароталалаї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Стара Талалаї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опни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лина Вікторів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2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короходівський дім народних традиці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Скороход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Задорож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Зоя Гр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го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лобідський клуб-бібліотек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Слобід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0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Українс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еліч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на Олексії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6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арк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Харк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кансі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Юрківц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Юрків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ц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Володими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 рік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Чер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Чер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 Леонід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4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алалаївський селищний клуб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аруддя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кансі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.т. 2-18-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  <w:bookmarkStart w:id="36" w:name="_Hlk167696568"/>
            <w:bookmarkStart w:id="37" w:name="_Hlk167696568"/>
            <w:bookmarkEnd w:id="37"/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lang w:val="uk-UA"/>
              </w:rPr>
              <w:t>У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БІБЛІОТЕКИ, МУЗЕЇ (книжковий/музейний фонд: 205572 екз./6340 екз., всього читачів: 2519)</w:t>
      </w:r>
    </w:p>
    <w:p>
      <w:pPr>
        <w:pStyle w:val="Normal"/>
        <w:ind w:left="9360" w:hanging="0"/>
        <w:rPr/>
      </w:pPr>
      <w:bookmarkStart w:id="38" w:name="R22"/>
      <w:bookmarkEnd w:id="38"/>
      <w:r>
        <w:rPr/>
        <w:t>Форма Р-22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80"/>
        <w:gridCol w:w="2109"/>
        <w:gridCol w:w="1004"/>
        <w:gridCol w:w="992"/>
        <w:gridCol w:w="1212"/>
        <w:gridCol w:w="10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нижковий музей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 читал. зал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читачі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а районн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Шкуратова Валентина Вікторівна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.</w:t>
            </w:r>
            <w:r>
              <w:rPr>
                <w:color w:val="000000"/>
                <w:sz w:val="20"/>
                <w:lang w:val="uk-UA"/>
              </w:rPr>
              <w:t xml:space="preserve"> сл.</w:t>
            </w:r>
            <w:r>
              <w:rPr>
                <w:color w:val="000000"/>
                <w:sz w:val="20"/>
              </w:rPr>
              <w:t xml:space="preserve"> 2-</w:t>
            </w:r>
            <w:r>
              <w:rPr>
                <w:color w:val="000000"/>
                <w:sz w:val="20"/>
                <w:lang w:val="uk-UA"/>
              </w:rPr>
              <w:t>15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32</w:t>
            </w:r>
            <w:r>
              <w:rPr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 місяц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тяч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Никон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оя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29-9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Березів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 Слави, 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артія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вітлана Олександрівна</w:t>
            </w:r>
            <w:r>
              <w:rPr>
                <w:color w:val="000000"/>
                <w:sz w:val="20"/>
                <w:lang w:val="uk-U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11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отни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олотниц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здідьк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Валентина </w:t>
            </w:r>
            <w:r>
              <w:rPr>
                <w:color w:val="000000"/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4-38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</w:rPr>
              <w:t xml:space="preserve"> р</w:t>
            </w:r>
            <w:r>
              <w:rPr>
                <w:color w:val="000000"/>
                <w:sz w:val="20"/>
                <w:lang w:val="uk-UA"/>
              </w:rPr>
              <w:t>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і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орі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Рог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Гал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3-85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коляди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расний Коля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ірошнич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на Василівна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6-4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4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Липо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алина Миколаїв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д. т. 2-63-26, </w:t>
            </w:r>
            <w:r>
              <w:rPr>
                <w:color w:val="000000"/>
                <w:sz w:val="20"/>
                <w:lang w:val="uk-UA"/>
              </w:rPr>
              <w:t>24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ор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но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Поплавсь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Людмила Степанівна, 2</w:t>
            </w: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ович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пович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ижій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Юлія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64-35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бух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ух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Сад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ксана Григорівна, 1</w:t>
            </w: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Староталалаївська</w:t>
            </w:r>
            <w:r>
              <w:rPr>
                <w:color w:val="000000"/>
                <w:sz w:val="20"/>
              </w:rPr>
              <w:t xml:space="preserve">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</w:t>
            </w:r>
            <w:r>
              <w:rPr>
                <w:color w:val="000000"/>
                <w:sz w:val="20"/>
                <w:lang w:val="uk-UA"/>
              </w:rPr>
              <w:t>тара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Чемери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Тетяна Михайл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ход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короходов</w:t>
            </w:r>
            <w:r>
              <w:rPr>
                <w:color w:val="000000"/>
                <w:sz w:val="20"/>
                <w:lang w:val="uk-UA"/>
              </w:rPr>
              <w:t>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Чуй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риса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6-00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ї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Українс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Вакул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рина Григор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Харкове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Ге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сана Володимирів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4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П</w:t>
            </w:r>
            <w:r>
              <w:rPr>
                <w:color w:val="000000"/>
                <w:sz w:val="20"/>
              </w:rPr>
              <w:t>лугатар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лугата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Садо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сана Григорівна, 1</w:t>
            </w: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Чер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Баб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ара Володимир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ківц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Юрківці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енко Валентина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7-86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7 </w:t>
            </w:r>
            <w:r>
              <w:rPr>
                <w:color w:val="000000"/>
                <w:sz w:val="20"/>
              </w:rPr>
              <w:t>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одни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зей історії с.Березівк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. Березів</w:t>
            </w:r>
            <w:r>
              <w:rPr>
                <w:color w:val="000000"/>
                <w:sz w:val="20"/>
                <w:lang w:val="uk-UA"/>
              </w:rPr>
              <w:t>ськ</w:t>
            </w:r>
            <w:r>
              <w:rPr>
                <w:color w:val="000000"/>
                <w:sz w:val="20"/>
              </w:rPr>
              <w:t xml:space="preserve">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Бондаренко Валент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3-4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Талалаївськи</w:t>
            </w:r>
            <w:r>
              <w:rPr>
                <w:color w:val="000000"/>
                <w:sz w:val="20"/>
                <w:lang w:val="uk-UA"/>
              </w:rPr>
              <w:t>й краєзнавчий муз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г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на Іванівн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11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59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ЗАКЛАДИ ДОЗВІЛЛЯ МОЛОДІ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39" w:name="_Hlk167696583"/>
      <w:bookmarkStart w:id="40" w:name="R23"/>
      <w:bookmarkEnd w:id="39"/>
      <w:bookmarkEnd w:id="40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3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41" w:name="_Hlk167696583"/>
      <w:bookmarkStart w:id="42" w:name="_Hlk167696583"/>
      <w:bookmarkEnd w:id="42"/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5"/>
        <w:gridCol w:w="1831"/>
        <w:gridCol w:w="2410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Середня кіл-ть відвід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искотека  РБК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ул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Центра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ортив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лодіж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КІНОТЕАТРИ, ТЕАТР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3" w:name="_Hlk167696594"/>
      <w:bookmarkStart w:id="44" w:name="R24"/>
      <w:bookmarkEnd w:id="43"/>
      <w:bookmarkEnd w:id="4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4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7"/>
        <w:gridCol w:w="2409"/>
        <w:gridCol w:w="2268"/>
        <w:gridCol w:w="8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іноустановка РБ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СПОРТИВНІ ЗАКЛАДИ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5" w:name="_Hlk169249512"/>
      <w:bookmarkStart w:id="46" w:name="R25"/>
      <w:bookmarkEnd w:id="45"/>
      <w:bookmarkEnd w:id="4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5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889"/>
        <w:gridCol w:w="2316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нальна установа «Талалаївський районний стадіон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ул. Центральна, 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5.4. Об’єкти торгівельної сфери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ЕЛИКІ МАГАЗИН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7" w:name="_Hlk167696607"/>
      <w:bookmarkStart w:id="48" w:name="R26"/>
      <w:bookmarkEnd w:id="47"/>
      <w:bookmarkEnd w:id="4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6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72"/>
        <w:gridCol w:w="1228"/>
        <w:gridCol w:w="2410"/>
        <w:gridCol w:w="1134"/>
        <w:gridCol w:w="1418"/>
        <w:gridCol w:w="1276"/>
        <w:gridCol w:w="127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Середній товарообіг (грн./міся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Метр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Фурш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  <w:bookmarkStart w:id="49" w:name="_Hlk167696619"/>
      <w:bookmarkStart w:id="50" w:name="_Hlk167696619"/>
      <w:bookmarkEnd w:id="50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51" w:name="_Hlk167696619"/>
      <w:bookmarkEnd w:id="51"/>
      <w:r>
        <w:rPr>
          <w:rFonts w:cs="Times New Roman;Times New Roman" w:ascii="Times New Roman;Times New Roman" w:hAnsi="Times New Roman;Times New Roman"/>
          <w:color w:val="000000"/>
          <w:lang w:val="uk-UA"/>
        </w:rPr>
        <w:t>РИНК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52" w:name="R27"/>
      <w:bookmarkEnd w:id="5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7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1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Товарообіг (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инок смт Талалаїв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Робітнич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талій Григоров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2-14-00, 1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МІСЦЯ ГРОМАДСЬКОГО ХАРЧУВАННЯ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53" w:name="_Hlk169249624"/>
      <w:bookmarkStart w:id="54" w:name="R28"/>
      <w:bookmarkEnd w:id="53"/>
      <w:bookmarkEnd w:id="5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40"/>
        <w:gridCol w:w="2063"/>
        <w:gridCol w:w="1680"/>
        <w:gridCol w:w="49"/>
        <w:gridCol w:w="1134"/>
        <w:gridCol w:w="17"/>
        <w:gridCol w:w="834"/>
        <w:gridCol w:w="6"/>
        <w:gridCol w:w="132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firstLine="129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 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 місц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9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сторан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.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Міраж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 вул.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имуля Л.О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Зустріч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нча О.Л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афе «Артем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ерещака В.П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Домашня кухн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івак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афе «Міленіум»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Робітнича, 51-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вриленко Г.І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Орхіде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Фаворит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друщенко Г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Козацька хат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ічна А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Маестро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скалець О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7" w:leader="none"/>
                <w:tab w:val="left" w:pos="9101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8</w:t>
              <w:tab/>
              <w:t xml:space="preserve">     </w:t>
              <w:tab/>
            </w:r>
          </w:p>
        </w:tc>
      </w:tr>
      <w:tr>
        <w:trPr>
          <w:trHeight w:val="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8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516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800000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800000"/>
          <w:lang w:val="uk-UA"/>
        </w:rPr>
        <w:t>5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.5. Об’єкти соціальної сфер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  <w:bookmarkStart w:id="55" w:name="_Hlk169249791"/>
      <w:bookmarkStart w:id="56" w:name="_Hlk169249791"/>
      <w:bookmarkEnd w:id="56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57" w:name="_Hlk169249791"/>
      <w:bookmarkEnd w:id="57"/>
      <w:r>
        <w:rPr>
          <w:rFonts w:cs="Times New Roman;Times New Roman" w:ascii="Times New Roman;Times New Roman" w:hAnsi="Times New Roman;Times New Roman"/>
          <w:color w:val="000000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58" w:name="R29"/>
      <w:bookmarkEnd w:id="5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9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8"/>
        <w:gridCol w:w="1984"/>
        <w:gridCol w:w="1391"/>
        <w:gridCol w:w="880"/>
        <w:gridCol w:w="174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Орієнтовна кількість відвідув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кве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яж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59" w:name="_Hlk169249920"/>
      <w:bookmarkStart w:id="60" w:name="_Hlk169249920"/>
      <w:bookmarkEnd w:id="60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61" w:name="_Hlk169249920"/>
      <w:bookmarkEnd w:id="61"/>
      <w:r>
        <w:rPr>
          <w:rFonts w:cs="Times New Roman;Times New Roman" w:ascii="Times New Roman;Times New Roman" w:hAnsi="Times New Roman;Times New Roman"/>
          <w:color w:val="000000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62" w:name="R30"/>
      <w:bookmarkEnd w:id="6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0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</w:r>
    </w:p>
    <w:tbl>
      <w:tblPr>
        <w:tblW w:w="10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2126"/>
        <w:gridCol w:w="1134"/>
        <w:gridCol w:w="1134"/>
        <w:gridCol w:w="20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(+,О, – 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итяч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портив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бутов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ТРАНСПОРТНІ КОМУНІКАЦІЇ                                                        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63" w:name="_Hlk169250063"/>
      <w:bookmarkEnd w:id="63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1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64" w:name="_Hlk169250063"/>
      <w:bookmarkStart w:id="65" w:name="_Hlk169250063"/>
      <w:bookmarkEnd w:id="65"/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8"/>
        <w:gridCol w:w="1696"/>
        <w:gridCol w:w="1301"/>
        <w:gridCol w:w="2640"/>
        <w:gridCol w:w="19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х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лізничні станції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Вокзаль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 крім вівторка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– Ромада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ілодобо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– Ромад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– Черніг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– Киї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Ром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 - Талалаї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Приміські маршр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Чернец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второк, п’ятниц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Рябух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Довгал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неділ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Берез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второк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– Красний Коляд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втор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-Українс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івторок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66" w:name="_Hlk169250215"/>
      <w:bookmarkStart w:id="67" w:name="R31"/>
      <w:bookmarkStart w:id="68" w:name="_Hlk169250215"/>
      <w:bookmarkStart w:id="69" w:name="R31"/>
      <w:bookmarkEnd w:id="68"/>
      <w:bookmarkEnd w:id="69"/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70" w:name="_Hlk169250215"/>
      <w:bookmarkEnd w:id="70"/>
      <w:r>
        <w:rPr>
          <w:rFonts w:cs="Times New Roman;Times New Roman" w:ascii="Times New Roman;Times New Roman" w:hAnsi="Times New Roman;Times New Roman"/>
          <w:color w:val="000000"/>
          <w:lang w:val="uk-UA"/>
        </w:rPr>
        <w:t>АВТОСТОЯНКИ, ГАРАЖНІ КООПЕРАТИВ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1" w:name="R32"/>
      <w:bookmarkEnd w:id="71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2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en-US"/>
        </w:rPr>
      </w:r>
    </w:p>
    <w:tbl>
      <w:tblPr>
        <w:tblW w:w="11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2251"/>
        <w:gridCol w:w="1150"/>
        <w:gridCol w:w="2309"/>
        <w:gridCol w:w="1318"/>
        <w:gridCol w:w="1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-ть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втостоянки (на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кінги (під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ражні кооперати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ЖИТЛОВО-ЕКСПЛУАТАЦІЙНІ КОНТОР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2" w:name="_Hlk169250334"/>
      <w:bookmarkStart w:id="73" w:name="R33"/>
      <w:bookmarkEnd w:id="72"/>
      <w:bookmarkEnd w:id="73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3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74" w:name="_Hlk169250334"/>
      <w:bookmarkStart w:id="75" w:name="_Hlk169250334"/>
      <w:bookmarkEnd w:id="75"/>
    </w:p>
    <w:tbl>
      <w:tblPr>
        <w:tblW w:w="11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6"/>
        <w:gridCol w:w="2046"/>
        <w:gridCol w:w="2268"/>
        <w:gridCol w:w="992"/>
        <w:gridCol w:w="1134"/>
        <w:gridCol w:w="1134"/>
        <w:gridCol w:w="1564"/>
      </w:tblGrid>
      <w:tr>
        <w:trPr>
          <w:trHeight w:val="4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буд., що обслуговую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іл-ть зареєстровани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у них мешканців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рив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багатокварти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4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071"/>
        <w:gridCol w:w="2410"/>
        <w:gridCol w:w="13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ількість кліє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Відділення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ерез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ладко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дія Миколаї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43-18, 5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ріне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Корінець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ливуш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Галина Михайлівн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33-47, 11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асноколядин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Красний Коляд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Віктор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 т. 2-46-22, 5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8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олотни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р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дія Борис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 т. 2-34-35, 1,5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ип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оса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лла Васил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63-30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4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ух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Обух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дія Іван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64-40, 20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ро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харо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на Анатолії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41-47, 6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арк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п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дія Борисівн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 т. 2-37-44, 3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6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е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Чернець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іва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мара Миколаї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35-21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Павл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Банківські відді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відділення ощадбанк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Вокзальна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іли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талій Михайлович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16-63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К КБ «Приватбанк» Талалаївське відділенн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Центральна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Іван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22-27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6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6. ПОЛІТИЧНІ ПАРТІЇ, ГРОМАДСЬКІ ОРГАНІЗАЦІЇ, КОНФЕСІЙНІ ГРОМАДИ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4"/>
        </w:numPr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Районні та міські осередки загальноукраїнських партій</w:t>
      </w:r>
      <w:bookmarkStart w:id="76" w:name="_Hlk167696648"/>
      <w:bookmarkEnd w:id="76"/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7" w:name="R35"/>
      <w:bookmarkEnd w:id="77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5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0"/>
        <w:gridCol w:w="717"/>
        <w:gridCol w:w="2400"/>
        <w:gridCol w:w="1500"/>
        <w:gridCol w:w="2622"/>
      </w:tblGrid>
      <w:tr>
        <w:trPr>
          <w:trHeight w:val="12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Організації</w:t>
            </w:r>
          </w:p>
        </w:tc>
      </w:tr>
      <w:tr>
        <w:trPr>
          <w:trHeight w:val="8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сеукраїнське об’єднання «Батьківщина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12.2000 реєстр.№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іла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сеукраїнська партія трудящ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, 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 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Відродженн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Енергетиків, 40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.11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Андрі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іч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16а, кв.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иход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Лариса Михайлівна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</w:rPr>
              <w:t>пенс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>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перед, Україно!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30 років Перемоги, 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.07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ладислав 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Гром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5 кв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5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ро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Павл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Демократичний 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еремоги, 2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7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яб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дрі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Жінки за майбутнє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9.2001 реєстр.№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дмід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бов Степанівна, вчитель Талалаївської ЗОШ І-ІІІ ступе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мун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з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Фед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ібераль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9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92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4.03.2003 реєстр. №14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       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іберальна партія України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(оновле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Комунальна,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8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реєстр. № 3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en-US"/>
              </w:rPr>
              <w:t xml:space="preserve">              </w:t>
            </w:r>
            <w:r>
              <w:rPr>
                <w:color w:val="000000"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а вл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1, кв.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.02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чм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Вікторівна, пенсіон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родно-демокра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5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7.11.1999 реєстр.№ 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Народна парті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1997 реєстр.№ 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YR" w:cs="Times New Roman CYR"/>
                <w:color w:val="000000"/>
                <w:sz w:val="22"/>
              </w:rPr>
              <w:t xml:space="preserve">                </w:t>
            </w: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ий Союз 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угова, 4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9(офі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ind w:hanging="48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Анато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ціонально-Демократичне об’єднання «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  <w:br/>
              <w:t>вул. Центральна, 17, кв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4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обо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Васильович, безробіт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ціонально-економічного розвитку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Агрофірма «Відродження» с.Скороходо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Григорівна, спеціаліст агрофі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  <w:br/>
              <w:t>вул. Робітнича,16а, кв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3.2005 свід.№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Іван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ова демократі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7, кв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ляни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атол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ковороди, 3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12.2001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дю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Григорович, водій ПП «Кирп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захисників Вітч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 6, кв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8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енсіонер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аркова, 26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 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ра Віталіївна, безробіт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Єдиний цент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3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і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ромисловців і підприємц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.02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егуб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ій І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патріотичних сил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Затишна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1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По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 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ю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алерій Володимирович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Партія регіонів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0.07.2001 реєстр.№1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ила і че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ушкіна,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2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л.2-11-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.08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6, кім.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3.2005 свід. №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Третя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ушкіна,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Борис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удова Украї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Лугова, 3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6.2001 реєстр. № 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нськ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ирогова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.06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Михайлівна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вість Україн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 пров.Лермонтов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рм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Олександр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Селянська партія України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4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1 реєстр. № 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ціал-демократична партія України (об’єдна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6-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1.11.1999 реєстр.№5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ртя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Миколайович, зав. трудовим архі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1 (оф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3.20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ьно-християнськ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7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6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народ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28, кв.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5.03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2"/>
                <w:lang w:val="uk-UA"/>
              </w:rPr>
              <w:t>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риш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Андрій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Зелена планет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алинова, 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моно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тоніна  Микола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селянська демократич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36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3.06.200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оч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 інженер приватного сільгосппідприємства “Відродження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талії Королевської «Україна – Вперед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4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2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ристиянсько-Демократичний Сою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 вул.Центральна, 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Яблук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Народна, 34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9.01.2002 реєстр.№ 9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 «Фронт змін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лагоди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.01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зняковськ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тлана Володими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Сильн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Харк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уменка, 78/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8.02.201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колаївна,  Харківський сільський го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літична партія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полі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аруддя, 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 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ми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Серг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грар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родн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Григорович,</w:t>
            </w:r>
          </w:p>
          <w:p>
            <w:pPr>
              <w:pStyle w:val="Normal"/>
              <w:jc w:val="center"/>
              <w:rPr>
                <w:color w:val="000000"/>
                <w:lang w:val="uk-UA" w:eastAsia="ko-KR"/>
              </w:rPr>
            </w:pPr>
            <w:r>
              <w:rPr>
                <w:color w:val="000000"/>
                <w:sz w:val="22"/>
                <w:lang w:val="uk-UA"/>
              </w:rPr>
              <w:t>директор ПП «Л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 w:eastAsia="ko-KR"/>
              </w:rPr>
            </w:pPr>
            <w:r>
              <w:rPr>
                <w:color w:val="000000"/>
                <w:lang w:val="uk-UA" w:eastAsia="ko-KR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Уда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онячна,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.09.2011 №49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л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ергії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дсестр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ЦР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адикальна партія Олега Ляш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Березівка, вул. Перемоги, 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7.2012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36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азор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Григ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езробітня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Народний фрон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Леніна, 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3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асюк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ариса Васи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ПП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Вокзальна,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пило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ргій Вікт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озиційний бл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еніна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Іванович, директо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иторіального цент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Свобо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3.08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аль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Іванович, доглядач краєзнавчого муз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 кра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>вул. Перемоги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е об’єднання патріотів (УКРОП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 xml:space="preserve">с.Скороходове, 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>Талалаївський 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руподер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хай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праведлив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Григорович, начальник ВУ Ж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: 57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6.2. Районні та міські осередки громадських організацій та об’єднань.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8" w:name="R36"/>
      <w:bookmarkEnd w:id="7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6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120"/>
        <w:gridCol w:w="666"/>
        <w:gridCol w:w="2094"/>
        <w:gridCol w:w="1440"/>
        <w:gridCol w:w="3107"/>
      </w:tblGrid>
      <w:tr>
        <w:trPr>
          <w:trHeight w:val="1270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Організації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Дитячо-юнацька громадська організація </w:t>
            </w:r>
            <w:r>
              <w:rPr>
                <w:color w:val="000000"/>
                <w:spacing w:val="2"/>
                <w:lang w:val="uk-UA"/>
              </w:rPr>
              <w:t>«Весел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000000"/>
                <w:spacing w:val="-2"/>
                <w:lang w:val="uk-UA"/>
              </w:rPr>
              <w:t>вул. Освіти, 3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5.05.2001 рее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киш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лія Серг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алалаївська районна молодіжна громадська організація ВМГО «Батьківщина мол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Шевченка 16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0.06.2009</w:t>
            </w:r>
          </w:p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4"/>
                <w:lang w:val="uk-UA"/>
              </w:rPr>
              <w:t>реєстр. №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евченко</w:t>
            </w:r>
          </w:p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нна Валер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Талалаївське фармацевтичне товариство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3"/>
                <w:lang w:val="uk-UA"/>
              </w:rPr>
              <w:t>вул. Травнева, 11а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2"/>
                <w:lang w:val="uk-UA"/>
              </w:rPr>
              <w:t xml:space="preserve">21.02.2001 </w:t>
            </w:r>
            <w:r>
              <w:rPr>
                <w:color w:val="000000"/>
                <w:spacing w:val="-4"/>
                <w:lang w:val="uk-UA"/>
              </w:rPr>
              <w:t>реєстр. №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хріменко</w:t>
            </w:r>
          </w:p>
          <w:p>
            <w:pPr>
              <w:pStyle w:val="Normal"/>
              <w:shd w:fill="FFFFFF" w:val="clear"/>
              <w:spacing w:lineRule="exact" w:line="230"/>
              <w:ind w:right="119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одимир Миколайович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72" w:leader="none"/>
              </w:tabs>
              <w:spacing w:lineRule="exact" w:line="230"/>
              <w:ind w:right="422" w:hanging="14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відуючий аптекою №15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сеукраїнське об’єднання демократичних сил «Злаг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3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5.08. 1999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/>
            </w:pPr>
            <w:r>
              <w:rPr>
                <w:color w:val="000000"/>
                <w:spacing w:val="-2"/>
                <w:lang w:val="uk-UA"/>
              </w:rPr>
              <w:t>реєстр. №4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олох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сеукраїнська  громадська організація «Сила і Честь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Освіти, 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6.05. 2010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реєстр. №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ілин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талія Дмитрівна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Літераторно-мистецьке об’єднання «Олав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Народн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3.01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кач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Митрофан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Районна організація ветеранів війни та </w:t>
            </w:r>
            <w:r>
              <w:rPr>
                <w:color w:val="000000"/>
                <w:spacing w:val="-1"/>
                <w:lang w:val="uk-UA"/>
              </w:rPr>
              <w:t>праці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" w:right="106" w:hanging="12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ли-</w:t>
            </w:r>
          </w:p>
          <w:p>
            <w:pPr>
              <w:pStyle w:val="Normal"/>
              <w:shd w:fill="FFFFFF" w:val="clear"/>
              <w:spacing w:lineRule="exact" w:line="230"/>
              <w:ind w:left="-108" w:hanging="115"/>
              <w:jc w:val="center"/>
              <w:rPr/>
            </w:pPr>
            <w:r>
              <w:rPr>
                <w:color w:val="000000"/>
                <w:spacing w:val="-5"/>
                <w:lang w:val="uk-UA"/>
              </w:rPr>
              <w:t>зько 40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firstLine="14"/>
              <w:rPr/>
            </w:pPr>
            <w:r>
              <w:rPr>
                <w:color w:val="000000"/>
                <w:spacing w:val="-3"/>
                <w:lang w:val="uk-UA"/>
              </w:rPr>
              <w:t xml:space="preserve">11.08.1994 </w:t>
            </w:r>
            <w:r>
              <w:rPr>
                <w:color w:val="000000"/>
                <w:spacing w:val="-2"/>
                <w:lang w:val="uk-UA"/>
              </w:rPr>
              <w:t>реє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тенко</w:t>
            </w:r>
          </w:p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ригорій Іванович,</w:t>
            </w:r>
          </w:p>
          <w:p>
            <w:pPr>
              <w:pStyle w:val="Normal"/>
              <w:shd w:fill="FFFFFF" w:val="clear"/>
              <w:spacing w:lineRule="exact" w:line="226"/>
              <w:ind w:right="35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нсіонер, голова районної ради ветерані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громадської організації «Союз Чорнобиль Украї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Освіти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.05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авгородні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олодими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lang w:val="uk-UA"/>
              </w:rPr>
              <w:t xml:space="preserve">Районна організація Українського </w:t>
            </w:r>
            <w:r>
              <w:rPr>
                <w:color w:val="000000"/>
                <w:lang w:val="uk-UA"/>
              </w:rPr>
              <w:t xml:space="preserve">товариства мисливців та рибало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9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6"/>
                <w:lang w:val="uk-UA"/>
              </w:rPr>
              <w:t xml:space="preserve"> </w:t>
            </w:r>
            <w:r>
              <w:rPr>
                <w:color w:val="000000"/>
                <w:spacing w:val="-8"/>
                <w:lang w:val="uk-UA"/>
              </w:rPr>
              <w:t>вул. Народна, 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1.02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оляник </w:t>
            </w:r>
          </w:p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іктор Анатол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" w:hanging="0"/>
              <w:rPr/>
            </w:pPr>
            <w:r>
              <w:rPr>
                <w:color w:val="000000"/>
                <w:spacing w:val="-3"/>
                <w:lang w:val="uk-UA"/>
              </w:rPr>
              <w:t>Районне товариство бджолярів-</w:t>
            </w:r>
            <w:r>
              <w:rPr>
                <w:color w:val="000000"/>
                <w:spacing w:val="-1"/>
                <w:lang w:val="uk-UA"/>
              </w:rPr>
              <w:t>любителів</w:t>
            </w: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20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7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ул. Центральна, 2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/>
            </w:pPr>
            <w:r>
              <w:rPr>
                <w:color w:val="000000"/>
                <w:spacing w:val="-2"/>
                <w:lang w:val="uk-UA"/>
              </w:rPr>
              <w:t>06.02. 1997 реєстр. №37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урк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ван Іванович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пенсіонер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олова президії  районного товари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2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айонна громадська організація «Екологічний контроль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Центральна, 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3.02. 2010</w:t>
            </w:r>
          </w:p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еєстр.№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алицький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Олег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lang w:val="uk-UA"/>
              </w:rPr>
              <w:t>Районна спілка підприємців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/>
            </w:pPr>
            <w:r>
              <w:rPr>
                <w:color w:val="000000"/>
                <w:spacing w:val="-5"/>
                <w:lang w:val="uk-UA"/>
              </w:rPr>
              <w:t>вул. Комунальна, 4а, кв. 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/>
            </w:pPr>
            <w:r>
              <w:rPr>
                <w:color w:val="000000"/>
                <w:spacing w:val="-6"/>
                <w:lang w:val="uk-UA"/>
              </w:rPr>
              <w:t>199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зняковська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вітлана Володмирівна, підприємець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59" w:leader="none"/>
              </w:tabs>
              <w:spacing w:lineRule="exact" w:line="226"/>
              <w:ind w:left="5" w:firstLine="1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айонна профспілкова організація  працівників держуст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-32" w:firstLine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left="5" w:right="-32" w:firstLine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.01. 20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руш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іслав Вікто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2" w:firstLine="14"/>
              <w:rPr/>
            </w:pPr>
            <w:r>
              <w:rPr>
                <w:color w:val="000000"/>
                <w:spacing w:val="-4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lang w:val="uk-UA"/>
              </w:rPr>
              <w:t xml:space="preserve">працівників агропромислового </w:t>
            </w:r>
            <w:r>
              <w:rPr>
                <w:color w:val="000000"/>
                <w:spacing w:val="-2"/>
                <w:lang w:val="uk-UA"/>
              </w:rPr>
              <w:t>комплексу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2" w:hanging="0"/>
              <w:rPr/>
            </w:pPr>
            <w:r>
              <w:rPr>
                <w:color w:val="000000"/>
                <w:spacing w:val="-6"/>
                <w:lang w:val="uk-UA"/>
              </w:rPr>
              <w:t>25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4" w:right="-32" w:firstLine="14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1"/>
              <w:ind w:left="14" w:right="-32" w:firstLine="14"/>
              <w:rPr/>
            </w:pPr>
            <w:r>
              <w:rPr>
                <w:color w:val="000000"/>
                <w:spacing w:val="-5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12.02. 199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тко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юбов Іван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52" w:hanging="10"/>
              <w:rPr/>
            </w:pPr>
            <w:r>
              <w:rPr>
                <w:color w:val="000000"/>
                <w:spacing w:val="-2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spacing w:val="-1"/>
                <w:lang w:val="uk-UA"/>
              </w:rPr>
              <w:t>працівників освіти та науки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32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смт Талалаївка, </w:t>
            </w:r>
            <w:r>
              <w:rPr>
                <w:color w:val="000000"/>
                <w:spacing w:val="-3"/>
                <w:lang w:val="uk-UA"/>
              </w:rPr>
              <w:t>провул.Центральний, 6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2.03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я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ана Костянтині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9" w:leader="none"/>
              </w:tabs>
              <w:spacing w:lineRule="exact" w:line="226"/>
              <w:rPr/>
            </w:pPr>
            <w:r>
              <w:rPr>
                <w:color w:val="000000"/>
                <w:lang w:val="uk-UA"/>
              </w:rPr>
              <w:t xml:space="preserve">Районна галузева  профспілка   </w:t>
            </w:r>
            <w:r>
              <w:rPr>
                <w:color w:val="000000"/>
                <w:spacing w:val="-1"/>
                <w:lang w:val="uk-UA"/>
              </w:rPr>
              <w:t>працівників охорони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0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ул. 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uk-UA"/>
              </w:rPr>
              <w:t>М</w:t>
            </w:r>
            <w:r>
              <w:rPr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  <w:lang w:val="uk-UA"/>
              </w:rPr>
              <w:t>хайлю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Анн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/>
            </w:pPr>
            <w:r>
              <w:rPr>
                <w:color w:val="000000"/>
                <w:lang w:val="uk-UA"/>
              </w:rPr>
              <w:t xml:space="preserve">Талалаївська районна організація </w:t>
            </w:r>
            <w:r>
              <w:rPr>
                <w:color w:val="000000"/>
                <w:spacing w:val="-2"/>
                <w:lang w:val="uk-UA"/>
              </w:rPr>
              <w:t>профспілки працівників культу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7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вул. Освіт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4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оркав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ідія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інецьке первинна організація Незалежної профспілки фермерів та приватних землевласників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Корінецьке, вул.Московська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30.03. 2010 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№</w:t>
            </w:r>
            <w:r>
              <w:rPr>
                <w:color w:val="000000"/>
                <w:spacing w:val="-6"/>
                <w:lang w:val="uk-UA"/>
              </w:rPr>
              <w:t>2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роя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лла Полікарп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7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инна профспілкова організація Талалаївського районного відділу управління МВС України у Чернігівській області обласної професійної спілки атестованих працівників органів внутрішніх спра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ишнев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Шар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лалаївська районна асоціація місцевих рад «Ради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8.02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зюб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Володими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ка організація «Екологічний вим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Центральн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2.12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Коротк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ергій Олександ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/>
            </w:pPr>
            <w:r>
              <w:rPr>
                <w:color w:val="000000"/>
                <w:lang w:val="uk-UA"/>
              </w:rPr>
              <w:t>Талалаївський районний благодійний фонд «Прогрес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 Освіти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9.06. 20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аль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Серг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молодіжної громадської організації «Молоді регіо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Вокзаль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36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6.10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оскал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5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НоваРибОхорон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атутіна, 4а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12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1.1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приш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Андрій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Чернецький сільський  «Рибацький хут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 Чернецьке, вул.Молодіж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1.05.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роз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добровільного пожежного товариства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Перемоги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6.08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ір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еннад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Талалаївська районна «Федерація футбол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Травнев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5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их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Української Спілки ветеранів Афганістану (воїнів-інтерналісті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17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9.12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об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асиль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ГО «Талалаївська Спілка учасників АТО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Скороходове вул.Шкільна, 2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8.11.2015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еєстр.№14503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рс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гуслав Микола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pacing w:val="-3"/>
                <w:szCs w:val="24"/>
                <w:lang w:val="uk-UA"/>
              </w:rPr>
              <w:t>«Рибалки Став Кондратіїв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Болотниця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40-річчя Перемоги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Лісов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-108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«Скороходівські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Скороходове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30-річчя Перемоги,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2.07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арас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атолій Григо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 «Рибалки Ставу Піщан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46" w:leader="none"/>
              </w:tabs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Гриц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орочинськ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стянтин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1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Рибалки Ставу Семидуб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Пон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тип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В’ячеслав Віта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Мисливсько-рибальське товариство (Дитюківка) с.Глибок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Макарен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1.04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уц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/>
            </w:pPr>
            <w:r>
              <w:rPr>
                <w:color w:val="000000"/>
                <w:spacing w:val="-3"/>
                <w:szCs w:val="24"/>
              </w:rPr>
              <w:t xml:space="preserve">Громадська організація </w:t>
            </w:r>
            <w:r>
              <w:rPr>
                <w:color w:val="000000"/>
                <w:spacing w:val="-3"/>
                <w:szCs w:val="24"/>
                <w:lang w:val="uk-UA"/>
              </w:rPr>
              <w:t>«Спілка творчої молоді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-16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7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Бурд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етяна Євгенії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ортивний клуб «Пітон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 вул. Комунальн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6.03.2017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Реєстр.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№</w:t>
            </w:r>
            <w:r>
              <w:rPr>
                <w:color w:val="000000"/>
                <w:spacing w:val="-2"/>
                <w:szCs w:val="24"/>
                <w:lang w:val="uk-UA"/>
              </w:rPr>
              <w:t>29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рп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дрій Серг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трумок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Талалаївський р-н, с.Скороходове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30-річчя Перемоги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Дід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ьга Іван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асіння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Перемоги,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0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ебідь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4"/>
                <w:szCs w:val="24"/>
                <w:lang w:val="uk-UA"/>
              </w:rPr>
              <w:t>Сергій Владислав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Клуб рибалок с.Березівка,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Березівка, вул. Слави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3.06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Гаврил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ергій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Займищанські рибалки» с.Займищ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Займище, вул. Шевченка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5.07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щ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Микола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Основські мисливці та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9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ндрат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Талалаївського територіального центру соціального обслуговування (надання соціальних послуг) Талалаївської районної державної адміністраці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провул.Центральний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7.20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Попович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Ніна Михайл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комунального закладу «Талалаївський районний центр первинної медико-санітарної допомоги» професійної спілки працівників охорони здоров’я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8.12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Легкодух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юдмил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Усього: 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ережа осередків в районі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Усь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b/>
          <w:b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8000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;Times New Roman" w:hAnsi="Times New Roman;Times New Roman" w:cs="Times New Roman;Times New Roman"/>
          <w:b/>
          <w:b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8000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Конфесійні громади</w:t>
      </w:r>
    </w:p>
    <w:p>
      <w:pPr>
        <w:pStyle w:val="Normal"/>
        <w:ind w:left="9000" w:firstLine="36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9" w:name="_Hlk167696665"/>
      <w:bookmarkStart w:id="80" w:name="R37"/>
      <w:bookmarkEnd w:id="79"/>
      <w:bookmarkEnd w:id="80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7</w:t>
      </w:r>
    </w:p>
    <w:p>
      <w:pPr>
        <w:pStyle w:val="Normal"/>
        <w:ind w:left="9000" w:firstLine="36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1995"/>
        <w:gridCol w:w="885"/>
        <w:gridCol w:w="1857"/>
        <w:gridCol w:w="600"/>
        <w:gridCol w:w="1560"/>
        <w:gridCol w:w="1962"/>
      </w:tblGrid>
      <w:tr>
        <w:trPr>
          <w:trHeight w:val="14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 громад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нфес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еєстраці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Адреса культового приміще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Орієнтовна кількіст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арафі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Тип ритуальної будівлі</w:t>
              <w:br/>
              <w:t>(собор, церква, синагога, молитов. буд., монастир, тощо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сан, освіта, </w:t>
              <w:br/>
              <w:t>рік народж, дом. адреса, тел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ї Великомучениці Варвар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.04.1995 №1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Робітнич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Місяйл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іктор Василь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Понор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Вознес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.09.1997 №5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Поно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Каплич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Усп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.06.1996 №2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Юрцун Феодосій Миколай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Покро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95 №2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олодимир Володимирович,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Юрківц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Михайлі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.05.1995 №4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Юрківц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Липов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Преображ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6.05.2005 №1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Липо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Троїц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1.04.2005 №8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Лоз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с. Березів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КП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.02.2006 №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Березі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Проці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Леонід Яремович, протоієрей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УПЦ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.11.200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Адвентисти Сьомого Д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6.04.2001 №1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, вул.Робітнича, 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Дмитренко Сергій Васильович, пресві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Євангельські Християн-Баптист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3.08.1992 №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Енергетиків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лободяник Руслан Григорович, 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бори Свідків Єгов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.04.2002 №5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Сонячна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альчук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ксим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Іван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старійш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елігійна громада християнської церкви Повного Євангелія «Спасінн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.05.2008 №2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Суворова, 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бідь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ій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слав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/>
              </w:rPr>
              <w:t>Усь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8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800000"/>
          <w:sz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7.1. Заклади та установи системи Міністерства Оборони Україн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ІЙСЬКОВІ ЧАСТИН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1" w:name="_Hlk167696784"/>
      <w:bookmarkStart w:id="82" w:name="R38"/>
      <w:bookmarkEnd w:id="81"/>
      <w:bookmarkEnd w:id="8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в/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83" w:name="_Hlk167696825"/>
      <w:bookmarkStart w:id="84" w:name="_Hlk167696825"/>
      <w:bookmarkEnd w:id="84"/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bookmarkStart w:id="85" w:name="_Hlk167696825"/>
      <w:bookmarkEnd w:id="85"/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7.2.Установи пенітенціарної системи</w:t>
      </w:r>
    </w:p>
    <w:p>
      <w:pPr>
        <w:pStyle w:val="Normal"/>
        <w:ind w:left="9000" w:firstLine="36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6" w:name="R39"/>
      <w:bookmarkEnd w:id="8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9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800000"/>
          <w:lang w:val="uk-UA"/>
        </w:rPr>
        <w:t>7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.3. Установи правоохоронних органів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7" w:name="_Hlk169250607"/>
      <w:bookmarkStart w:id="88" w:name="R40"/>
      <w:bookmarkEnd w:id="87"/>
      <w:bookmarkEnd w:id="8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0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6"/>
        <w:gridCol w:w="1833"/>
        <w:gridCol w:w="3459"/>
        <w:gridCol w:w="141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</w:t>
              <w:br/>
              <w:t>працюючих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е відділення поліції Прилуцького ВП ГУНП у Чернігівській обла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Вишнева,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слан Володими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15-6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відділ Бахмацької місцевої проку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Сонячна, 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ячеслав Миколайов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15-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8. ОСНОВНІ ПРОБЛЕМИ РАЙОНУ У РОЗРІЗІ МІСТ ТА НАСЕЛЕНИХ ПУНКТІВ, МІКРОРАЙОНІВ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ро стоїть питання якості питної води.</w:t>
      </w:r>
    </w:p>
    <w:p>
      <w:pPr>
        <w:pStyle w:val="39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снуючі водопровідні мережі, артсвердловини та водонапірні вежі в смт Талалаївка та інших населених пунктах  зношені, реконструкції не підлягають. </w:t>
      </w:r>
    </w:p>
    <w:p>
      <w:pPr>
        <w:pStyle w:val="39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лалаївської селищною виготовлена проектно-кошторисна документація на будівництво артсвердловини, водонапірної вежі та станції знезалізнення в смт Талалаївка (виконавець ВАТ «Чернігівводбуд»). Розпочато будівельні роботи.</w:t>
      </w:r>
    </w:p>
    <w:p>
      <w:pPr>
        <w:pStyle w:val="39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втомобільні дороги районної мережі потребують капітального ремонт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і дороги майже в усіх населених пунктах району в незадовільному стані. Потрібні значні капіталовкладення для виконання ремонтних робіт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8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«НА ОСНОВІ ЦІЄЇ ФОРМИ РОЗРОБЛЯЄТЬСЯ ПЛАН «МАЛИХ СПРАВ»»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Не розроблений</w:t>
      </w:r>
    </w:p>
    <w:p>
      <w:pPr>
        <w:pStyle w:val="Normal"/>
        <w:ind w:left="8640" w:firstLine="720"/>
        <w:rPr/>
      </w:pPr>
      <w:bookmarkStart w:id="89" w:name="R63"/>
      <w:bookmarkEnd w:id="89"/>
      <w:r>
        <w:rPr/>
        <w:t>Форма Р-41</w:t>
      </w:r>
    </w:p>
    <w:tbl>
      <w:tblPr>
        <w:tblW w:w="10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. Коротка характеристика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місце зна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джерело по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час виникн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причини не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ініціатори вирішення проблем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. Необхідні ресурс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фінансов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людськ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матер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. Термін виконанн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. Можливі результати вирішення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економіч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соц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політичні (електоральні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РЕЗУЛЬТАТИ МИНУЛИХ ВИБОРІВ</w:t>
      </w:r>
      <w:r>
        <w:rPr>
          <w:rFonts w:cs="Times New Roman;Times New Roman" w:ascii="Times New Roman;Times New Roman" w:hAnsi="Times New Roman;Times New Roman"/>
          <w:color w:val="000000"/>
          <w:sz w:val="26"/>
          <w:lang w:val="uk-UA"/>
        </w:rPr>
        <w:t xml:space="preserve"> 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lang w:val="uk-UA"/>
        </w:rPr>
        <w:t>(з бази даних за встановленою формою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9.1.</w:t>
      </w: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Таблиця </w:t>
      </w:r>
      <w:bookmarkStart w:id="90" w:name="R41"/>
      <w:bookmarkEnd w:id="90"/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1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9.1. Результати виборів до Верховної ради України 201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р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</w:rPr>
        <w:t>Форма Р-42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32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5000" w:type="pct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6"/>
        <w:gridCol w:w="478"/>
        <w:gridCol w:w="477"/>
        <w:gridCol w:w="359"/>
        <w:gridCol w:w="358"/>
        <w:gridCol w:w="358"/>
        <w:gridCol w:w="358"/>
        <w:gridCol w:w="358"/>
        <w:gridCol w:w="358"/>
        <w:gridCol w:w="358"/>
        <w:gridCol w:w="358"/>
        <w:gridCol w:w="359"/>
        <w:gridCol w:w="358"/>
        <w:gridCol w:w="358"/>
        <w:gridCol w:w="358"/>
        <w:gridCol w:w="358"/>
        <w:gridCol w:w="358"/>
        <w:gridCol w:w="358"/>
        <w:gridCol w:w="358"/>
        <w:gridCol w:w="359"/>
        <w:gridCol w:w="358"/>
        <w:gridCol w:w="358"/>
        <w:gridCol w:w="449"/>
      </w:tblGrid>
      <w:tr>
        <w:trPr>
          <w:tblHeader w:val="true"/>
          <w:trHeight w:val="871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52" w:right="82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йон, місто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72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тії та виборчі блок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36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ПУ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У</w:t>
            </w:r>
          </w:p>
          <w:p>
            <w:pPr>
              <w:pStyle w:val="Heading8"/>
              <w:spacing w:before="0" w:after="0"/>
              <w:ind w:left="57" w:hanging="0"/>
              <w:rPr>
                <w:b/>
                <w:b/>
                <w:bCs/>
                <w:i w:val="false"/>
                <w:i w:val="false"/>
                <w:color w:val="000000"/>
                <w:sz w:val="16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  "Рідна Вітчизн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"Руський блок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Наталії Королевської "Україна - вперед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літична партія ВО "Громад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Українська Національні Асамблея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Ліберальна партія України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П"Нова політика"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6"/>
              </w:rPr>
              <w:t>ВО "Свобод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країнська партія "Зелена планет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пенсіонерів України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 "Наша Україна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"Зелені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Зелених України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"Удар" В. Кличка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 "Україна майбутнього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 "Батьківщина"</w:t>
            </w:r>
          </w:p>
          <w:p>
            <w:pPr>
              <w:pStyle w:val="Heading9"/>
              <w:spacing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ртія Регіонів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Народно-трудовий Союз України"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  <w:lang w:val="uk-UA"/>
              </w:rPr>
              <w:t xml:space="preserve">              </w:t>
            </w:r>
            <w:r>
              <w:rPr>
                <w:color w:val="000000"/>
                <w:sz w:val="20"/>
                <w:lang w:val="uk-UA"/>
              </w:rPr>
              <w:t>20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68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8"/>
              <w:spacing w:before="0" w:after="0"/>
              <w:ind w:left="57" w:hanging="0"/>
              <w:jc w:val="both"/>
              <w:rPr>
                <w:b/>
                <w:b/>
                <w:i w:val="false"/>
                <w:i w:val="false"/>
                <w:color w:val="000000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4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pacing w:before="0" w:after="0"/>
              <w:ind w:lef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18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uk-UA"/>
        </w:rPr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52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914"/>
        <w:gridCol w:w="558"/>
        <w:gridCol w:w="381"/>
        <w:gridCol w:w="464"/>
        <w:gridCol w:w="409"/>
        <w:gridCol w:w="400"/>
        <w:gridCol w:w="430"/>
        <w:gridCol w:w="443"/>
        <w:gridCol w:w="506"/>
        <w:gridCol w:w="474"/>
        <w:gridCol w:w="356"/>
        <w:gridCol w:w="355"/>
        <w:gridCol w:w="356"/>
        <w:gridCol w:w="474"/>
        <w:gridCol w:w="356"/>
        <w:gridCol w:w="355"/>
        <w:gridCol w:w="344"/>
        <w:gridCol w:w="458"/>
        <w:gridCol w:w="346"/>
        <w:gridCol w:w="462"/>
        <w:gridCol w:w="346"/>
        <w:gridCol w:w="415"/>
      </w:tblGrid>
      <w:tr>
        <w:trPr>
          <w:tblHeader w:val="true"/>
          <w:trHeight w:val="871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90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Округ,</w:t>
            </w:r>
          </w:p>
          <w:p>
            <w:pPr>
              <w:pStyle w:val="Normal"/>
              <w:ind w:left="376" w:right="82" w:hanging="90"/>
              <w:jc w:val="center"/>
              <w:rPr/>
            </w:pPr>
            <w:r>
              <w:rPr>
                <w:b/>
                <w:bCs/>
                <w:color w:val="000000"/>
                <w:szCs w:val="28"/>
                <w:lang w:val="uk-UA"/>
              </w:rPr>
              <w:t>(р</w:t>
            </w:r>
            <w:r>
              <w:rPr>
                <w:b/>
                <w:bCs/>
                <w:color w:val="000000"/>
                <w:szCs w:val="28"/>
              </w:rPr>
              <w:t>айон, місто</w:t>
            </w:r>
            <w:r>
              <w:rPr>
                <w:b/>
                <w:bCs/>
                <w:color w:val="000000"/>
                <w:szCs w:val="28"/>
                <w:lang w:val="uk-UA"/>
              </w:rPr>
              <w:t>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8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дидати мажоритарні округ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512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Богатирь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Бойпра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Голиц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ань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зюба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митренк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Ляшк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Мих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Невольк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Паньк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Пухк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Секел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Ходос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pPr>
            <w:r>
              <w:rPr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8</w:t>
            </w:r>
          </w:p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алалаївсь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6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76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90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617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" w:hanging="108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8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03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5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16"/>
                <w:highlight w:val="yellow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Times New Roman;Times New Roman" w:hAnsi="Times New Roman;Times New Roman" w:cs="Times New Roman;Times New Roman"/>
          <w:color w:val="8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sz w:val="26"/>
          <w:szCs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sz w:val="26"/>
          <w:szCs w:val="26"/>
          <w:lang w:val="uk-UA"/>
        </w:rPr>
      </w:r>
      <w:bookmarkStart w:id="91" w:name="R43"/>
      <w:bookmarkStart w:id="92" w:name="R42"/>
      <w:bookmarkStart w:id="93" w:name="R43"/>
      <w:bookmarkStart w:id="94" w:name="R42"/>
      <w:bookmarkEnd w:id="93"/>
      <w:bookmarkEnd w:id="94"/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Фракції та групи у складі районної ради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4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6820535" cy="3511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0535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84"/>
                              <w:gridCol w:w="851"/>
                              <w:gridCol w:w="1984"/>
                              <w:gridCol w:w="1985"/>
                              <w:gridCol w:w="1418"/>
                              <w:gridCol w:w="993"/>
                              <w:gridCol w:w="992"/>
                            </w:tblGrid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Назва фракції (групи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Кількісний скла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Партія </w:t>
                                    <w:br/>
                                    <w:t>(міжпартійні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Керівник </w:t>
                                    <w:br/>
                                    <w:t>(П.І.Б., тел. сл., до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Більшість (опозиці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плив у районній раді (+, -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заємини з головою ради 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ВО «Батьківщи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Батьківщин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Радикальна Парті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адикальна партія Олега Ляш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емінець 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Наш кра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олітична партія «Наш кра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Аграрна партія Україн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Аграрна партія Україн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Лукаш Володимир Григорович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олітична партія «Українске об’єднання - Укроп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Українске об’єднання - Укроп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Огій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олітична партія «Блок Петра Порошенка «Солідарність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Блок Петра Порошенка «Солідарність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Таран Іван Василь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05pt;height:276.5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84"/>
                        <w:gridCol w:w="851"/>
                        <w:gridCol w:w="1984"/>
                        <w:gridCol w:w="1985"/>
                        <w:gridCol w:w="1418"/>
                        <w:gridCol w:w="993"/>
                        <w:gridCol w:w="992"/>
                      </w:tblGrid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Назва фракції (групи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Кількісний скла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Партія </w:t>
                              <w:br/>
                              <w:t>(міжпартійні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Керівник </w:t>
                              <w:br/>
                              <w:t>(П.І.Б., тел. сл., до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Більшість (опозиці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Вплив у районній раді (+, -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Взаємини з головою ради 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Фракція ВО «Батьківщи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Батьківщин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Фракція Радикальна Парті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Радикальна партія Олега Ляш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Ремінець Ірина Миколаїв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Наш кра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Політична партія «Наш кра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Аграрна партія Україн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Аграрна партія України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 xml:space="preserve">Лукаш Володимир Григорович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Політична партія «Українске об’єднання - Укроп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Українске об’єднання - Укроп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Огій Олександр Миколай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Політична партія «Блок Петра Порошенка «Солідарність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Блок Петра Порошенка «Солідарність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Таран Іван Василь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567" w:right="62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КЕРІВНИКИ РАЙОНУ, ПІДПРИЄМСТВ, УСТАНОВ, ОРГАНІЗАЦІЙ, ВІДОМІ ТА ВПЛИВОВІ ЛЮДИ 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(ТІ, ХТО ВПЛИВАЮТЬ НА ПОЛІТИЧНУ СИТУАЦІЮ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800000"/>
          <w:lang w:val="uk-UA"/>
        </w:rPr>
      </w:r>
    </w:p>
    <w:p>
      <w:pPr>
        <w:pStyle w:val="Normal"/>
        <w:numPr>
          <w:ilvl w:val="1"/>
          <w:numId w:val="5"/>
        </w:numPr>
        <w:rPr/>
      </w:pPr>
      <w:r>
        <w:rPr/>
        <w:t>Керівництво району</w:t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0"/>
        <w:gridCol w:w="2640"/>
        <w:gridCol w:w="1257"/>
        <w:gridCol w:w="1743"/>
        <w:gridCol w:w="1068"/>
        <w:gridCol w:w="1458"/>
      </w:tblGrid>
      <w:tr>
        <w:trPr>
          <w:tblHeader w:val="true"/>
          <w:trHeight w:val="16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уп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Пе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.11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и голови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4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вчитель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и голови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труш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ніслав Вікт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івники районних відділів (управлінь):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12.19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сектору обслуговування громадян Бахмацького об’єднаного управління Пенсійного фонду Украї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Андріяще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 Фед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3.11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відділу освіти, молоді та спорт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Луценко </w:t>
              <w:br/>
              <w:t>Ні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196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тор культури та туризм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рошенко Олена Іван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(завідувача сектору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.11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відділу казначейст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Жгир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 Васи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2.196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фінансового відділ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ркав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 Володими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1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фінанс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дділ статисти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Начальник </w:t>
            </w:r>
            <w:r>
              <w:rPr>
                <w:color w:val="000000"/>
                <w:sz w:val="20"/>
                <w:lang w:val="uk-UA"/>
              </w:rPr>
              <w:t>відділу у Талалаївському районі Головного Управління Держгеокадаст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uk-UA"/>
              </w:rPr>
              <w:t>у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 землевпорядкування та кадастр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 Талалаївського відділу сприяння зайнятості населення   Срібнянського районного центру зайнято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имоше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ьг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04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менеджер-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Б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чений</w:t>
              <w:br/>
              <w:t>Віталій Іллі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 начальника Прилуцької ОДП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д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Олександ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даткової міліції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відділення поліції Прилуцького відділу УНП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слан Володимирович (начальника відділенн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.06.197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Талалаївського відділу Бахмацької міжміської прокуратур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ячеслав Миколайович,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02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уддя район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іщ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Вікт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2.197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ий коміса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. пожежної части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Дми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9.10.197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 Талалаївського цеху телекомунікаційних послуг №12 Чернігівської філії ПАТ “Укртелеко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магістр управління фінансам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поштового відділення зв’язк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вентар-бюр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відділення лабораторних досліджен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гає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Григ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3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нду держмай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ржавної інспекції екологічної безпе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ші відділи та управління: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ктор містобудування, архітектури та житлово-комунального господарст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ноні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05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будівельн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ідділ обліку та розподілу житлової площі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правління охорони здоров’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ВУЖКГ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.06.198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правління капітального будівництва, реконструкцій та інвестиці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1"/>
          <w:numId w:val="5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95" w:name="_Hlk167697021"/>
      <w:bookmarkStart w:id="96" w:name="R52"/>
      <w:bookmarkEnd w:id="95"/>
      <w:bookmarkEnd w:id="9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5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97" w:name="_Hlk167697021"/>
      <w:bookmarkStart w:id="98" w:name="_Hlk167697021"/>
      <w:bookmarkEnd w:id="98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2.</w:t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99" w:name="R53"/>
      <w:bookmarkEnd w:id="99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6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0" w:name="_Hlk167697038"/>
      <w:bookmarkStart w:id="101" w:name="R54"/>
      <w:bookmarkEnd w:id="100"/>
      <w:bookmarkEnd w:id="101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7</w:t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3. Керівники підприємств, установ, організацій, освітніх закладі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800000"/>
          <w:lang w:val="uk-UA"/>
        </w:rPr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b/>
          <w:b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800000"/>
          <w:u w:val="single"/>
          <w:lang w:val="uk-UA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20"/>
        <w:gridCol w:w="1154"/>
        <w:gridCol w:w="2086"/>
        <w:gridCol w:w="720"/>
        <w:gridCol w:w="1680"/>
        <w:gridCol w:w="1200"/>
        <w:gridCol w:w="1080"/>
        <w:gridCol w:w="1164"/>
      </w:tblGrid>
      <w:tr>
        <w:trPr>
          <w:tblHeader w:val="true"/>
          <w:trHeight w:val="1614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танови, організації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м’я, по-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дділення капітального і підземного ремонту свердлов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робниче управлінн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житлово-комунального господар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8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ржавна пожежна частина №10 Прилуцького ЗДПО№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Дми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10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7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Лермонтова, 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ільниця №4 по видобутку нафти і газу НГВУ «Чернігівнафтогаз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ригубченко Геннадій Павл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10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7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.Шкіль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епута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обласної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рад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П «Талалаївка агро лісниц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едор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Леонід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1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8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Пирогова, 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лісництво ДП «Борзнянське лісове господарс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7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6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ул. Мічуріна, 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а районна державна нотаріальна кон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отаріу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ідприємство «Ринок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 Страто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7.07.195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Пирогова, 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арозн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 державна лікарня ветмедици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ний вет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рянськи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Пе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1.01.195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ернова, 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вет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рій В’ячеслав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2.04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сількомунгос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ли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на Володими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3.06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Енергетиків, 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ЦССД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ябчу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Павл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4.05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Центральна, 51б, кв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 санепідемстанці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.о.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ин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7.03.198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вул.Мічуріна, 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е споживче товари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правлінн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оргун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кто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2.03.198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нція Талалаївка південної залізниці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Андр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1.01.195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алізнична, 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риторіальний центр соціальної допомог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1.05.196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алалаївська дільниця експлуатаційного газового господарства Прилуцького управлінн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рю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алізнич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ентральна районна лікарн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.о. 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хайл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.19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Робітнич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цех телекомунікаційних послуг №12 Чернігівської філії ПАТ “Укртелек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11.19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Народна, 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ентральна районна апте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хріменко Володимир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Перемоги,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провіз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Талалаївське АТП 1754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щ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Вітал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1.03.197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Парков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  <w:bookmarkStart w:id="102" w:name="_Hlk167697038"/>
      <w:bookmarkStart w:id="103" w:name="_Hlk167697038"/>
      <w:bookmarkEnd w:id="103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4. Керівники сільськогосподарських підприємств, фермерських господарств</w:t>
      </w:r>
    </w:p>
    <w:p>
      <w:pPr>
        <w:pStyle w:val="Normal"/>
        <w:ind w:left="13680" w:hanging="0"/>
        <w:rPr/>
      </w:pPr>
      <w:bookmarkStart w:id="104" w:name="R55"/>
      <w:bookmarkEnd w:id="104"/>
      <w:r>
        <w:rPr/>
        <w:t>Форма Р-48</w:t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31"/>
        <w:gridCol w:w="1552"/>
        <w:gridCol w:w="2280"/>
        <w:gridCol w:w="840"/>
        <w:gridCol w:w="1320"/>
        <w:gridCol w:w="1080"/>
        <w:gridCol w:w="1235"/>
      </w:tblGrid>
      <w:tr>
        <w:trPr>
          <w:tblHeader w:val="true"/>
          <w:trHeight w:val="161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сільхозгосподарського підприємства, фермерського господарств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м’я, по-батькові керів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в підприємстві, господарстві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СП «Відродженн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Скороход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Украї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орінец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Красноколядинськ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расний Коляди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АФ «Обрій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 xml:space="preserve"> LTD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рипуз </w:t>
              <w:br/>
              <w:t>Олександр Серг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  <w:r>
              <w:rPr>
                <w:color w:val="000000"/>
                <w:sz w:val="20"/>
              </w:rPr>
              <w:t>.0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</w:rPr>
              <w:t xml:space="preserve">Вища, </w:t>
            </w:r>
            <w:r>
              <w:rPr>
                <w:color w:val="000000"/>
                <w:sz w:val="20"/>
                <w:lang w:val="uk-UA"/>
              </w:rPr>
              <w:t>інженерно-оперативна логі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Довгалі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Ковальчу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лла  Миколаї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Обрій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Рябух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ш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іла Василі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бухгал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АФ «Горизон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Лип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1.02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банкі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Агрома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2.03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інженер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Понори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нор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са</w:t>
              <w:br/>
              <w:t>Володимир Леонід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.0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зооінж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Зор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Займищ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Олекс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.08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хнік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СП «Лан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олотниц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менедж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9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ТОВ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Дружба Нов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лугата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икола Іван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АФ «Сильченков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Стара Талалаї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з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дрій Вікт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8.12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будівель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Форту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ащ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01.08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5. Депутати районної рад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tbl>
      <w:tblPr>
        <w:tblW w:w="11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80"/>
        <w:gridCol w:w="1600"/>
        <w:gridCol w:w="720"/>
        <w:gridCol w:w="1673"/>
        <w:gridCol w:w="1167"/>
        <w:gridCol w:w="1720"/>
        <w:gridCol w:w="1560"/>
        <w:gridCol w:w="1320"/>
      </w:tblGrid>
      <w:tr>
        <w:trPr>
          <w:tblHeader w:val="true"/>
          <w:trHeight w:val="1614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 батькові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sz w:val="20"/>
                <w:lang w:val="uk-UA"/>
              </w:rPr>
              <w:t xml:space="preserve">Місцева організація політичної партії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0"/>
                <w:lang w:val="uk-UA"/>
              </w:rPr>
              <w:t>від якої безпартійного депутата включено до виборчого спис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ракція, група у складі ради, позафракцій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8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8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вкун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оотехнік СТОВ «Зор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.06.19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га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рший заступник генерального директора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.06.196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5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01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Шевченка, 30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-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Сонячна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іч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08.197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, вул.Миру,10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иричок Володимир Андр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ТОВ «ПанАгроінвестХолдінг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12.196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лагоди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трушенко Станіслав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 голови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вул.Центральна,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чур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гор Пав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івник ФГ «Агросистем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5.197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пович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стра Олександра Олександ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ТОВ «Трибуна плю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.Пирогова, 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журнал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ломай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Олександ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5.05.19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уподеря Ганна Михай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нсіонер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10.19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Скороходов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Ремінец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рина Миколаї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4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Освіти, 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зова вища, фінанс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огвиненко Михай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сникДП «Талалаївський райагролі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.11.19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4.197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 Володимир Григ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197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твіє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6195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расний Колядин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 територіального центру надання соціальних по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3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Чкалова, 5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Опозиційний блок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11.195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Перемоги,5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тех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ноніченко Ю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ржавний інспектор контролю за використанням земель в Чернігівській обла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2.12.196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Освіти, 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сільськогосподарське будівниц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еціаліст відділу Держгеокадастру в Талалалаївському райо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землеупорядни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7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насенко Пав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ний механік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7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Чернецьк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кляр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Вікто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читель біології Красноколядинської ЗОШ І-ІІІ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.08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расний Колядин,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лют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Пет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відділу освіти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Сонячна,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гар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Степ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6.07.195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орінецьк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Московська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Чукін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ятослав Євген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люсар Талалаївське УГ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198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Стара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р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уючий відділенням 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1.07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Довгалівка, вул.Новосілля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6. Депутати міських рад</w:t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bookmarkStart w:id="105" w:name="R57"/>
      <w:bookmarkEnd w:id="105"/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  <w:t>Форма Р-5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800000"/>
          <w:u w:val="single"/>
          <w:lang w:val="uk-UA"/>
        </w:rPr>
      </w:r>
    </w:p>
    <w:p>
      <w:pPr>
        <w:pStyle w:val="Normal"/>
        <w:rPr/>
      </w:pPr>
      <w:r>
        <w:rPr/>
        <w:t>10.7. Голови, заступники голів та секретарі селищних та сільських рад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35"/>
        <w:gridCol w:w="1068"/>
        <w:gridCol w:w="2040"/>
        <w:gridCol w:w="720"/>
        <w:gridCol w:w="1560"/>
        <w:gridCol w:w="1332"/>
        <w:gridCol w:w="1156"/>
      </w:tblGrid>
      <w:tr>
        <w:trPr>
          <w:tblHeader w:val="true"/>
          <w:trHeight w:val="127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селищної та сільської рад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сад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 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кість виборців на території сільської ради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ври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Васил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3.02.19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60</w:t>
            </w:r>
          </w:p>
        </w:tc>
      </w:tr>
      <w:tr>
        <w:trPr>
          <w:trHeight w:val="63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ілокур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еля 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05.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хгалте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д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06.19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еціаль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6</w:t>
            </w:r>
          </w:p>
        </w:tc>
      </w:tr>
      <w:tr>
        <w:trPr>
          <w:trHeight w:val="677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ю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.03.196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повичк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і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рій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08.197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пович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43</w:t>
            </w:r>
          </w:p>
        </w:tc>
      </w:tr>
      <w:tr>
        <w:trPr>
          <w:trHeight w:val="719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то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.08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пович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, оператор Е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ябух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хорчук Олександр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2.02.196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25</w:t>
            </w:r>
          </w:p>
        </w:tc>
      </w:tr>
      <w:tr>
        <w:trPr>
          <w:trHeight w:val="642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09.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Рябух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роталалаї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криш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 Пе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7.1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Стара Талалаївк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лікар ветмедицин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76</w:t>
            </w:r>
          </w:p>
        </w:tc>
      </w:tr>
      <w:tr>
        <w:trPr>
          <w:trHeight w:val="76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стріш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.10.1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 вчите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ис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Володими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8.05.19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зова 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хнік-математик-програміст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34</w:t>
            </w:r>
          </w:p>
        </w:tc>
      </w:tr>
      <w:tr>
        <w:trPr>
          <w:trHeight w:val="767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овосель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10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зова вища, бухгалтер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арків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лина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9.03.1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Харко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,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5</w:t>
            </w:r>
          </w:p>
        </w:tc>
      </w:tr>
      <w:tr>
        <w:trPr>
          <w:trHeight w:val="73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ельма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тоніна Пет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10.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вчите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ец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Борис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7.12.1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Чернец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31</w:t>
            </w:r>
          </w:p>
        </w:tc>
      </w:tr>
      <w:tr>
        <w:trPr>
          <w:trHeight w:val="75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нас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їсія Пет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.07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Чернець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-будівель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ківц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рошниченко Світлана Михайл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11.196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Довгалі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фельдш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46</w:t>
            </w:r>
          </w:p>
        </w:tc>
      </w:tr>
      <w:tr>
        <w:trPr>
          <w:trHeight w:val="661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тяна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6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Довгалів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хгалте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а селищна ра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лищний гол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елич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Євге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0.10.196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ередня-спеціальна, механі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320</w:t>
            </w:r>
          </w:p>
        </w:tc>
      </w:tr>
      <w:tr>
        <w:trPr>
          <w:trHeight w:val="404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елищної рад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хайл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тян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3.07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вища, інженер-будівель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6" w:name="R58"/>
      <w:bookmarkEnd w:id="10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51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8. Впливові особи (інші)</w:t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bookmarkStart w:id="107" w:name="_Hlk167697187"/>
      <w:bookmarkStart w:id="108" w:name="R59"/>
      <w:bookmarkEnd w:id="107"/>
      <w:bookmarkEnd w:id="108"/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  <w:t>Форма Р-52</w:t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8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8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984"/>
        <w:gridCol w:w="2336"/>
        <w:gridCol w:w="1440"/>
        <w:gridCol w:w="1320"/>
        <w:gridCol w:w="1320"/>
        <w:gridCol w:w="1504"/>
      </w:tblGrid>
      <w:tr>
        <w:trPr>
          <w:tblHeader w:val="true"/>
          <w:trHeight w:val="1984" w:hRule="atLeast"/>
          <w:cantSplit w:val="true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 реєстра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1970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цеху-промислу №4 НГВУ «Чернігівнафтогаз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ригуб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еннадій Павл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10.1973, смт 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жен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облас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01.1960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</w:tbl>
    <w:p>
      <w:pPr>
        <w:pStyle w:val="Normal"/>
        <w:tabs>
          <w:tab w:val="clear" w:pos="720"/>
          <w:tab w:val="left" w:pos="2260" w:leader="none"/>
        </w:tabs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ab/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lang w:val="uk-UA"/>
        </w:rPr>
      </w:pPr>
      <w:r>
        <w:rPr>
          <w:rFonts w:cs="Times New Roman;Times New Roman" w:ascii="Times New Roman;Times New Roman" w:hAnsi="Times New Roman;Times New Roman"/>
          <w:color w:val="8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ЗАСОБИ КОМУНІКАЦІЇ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1.1. Засоби масової інформації заснованої в районі</w:t>
      </w:r>
    </w:p>
    <w:p>
      <w:pPr>
        <w:pStyle w:val="Normal"/>
        <w:ind w:left="13680" w:hanging="0"/>
        <w:rPr/>
      </w:pPr>
      <w:bookmarkStart w:id="109" w:name="R60"/>
      <w:bookmarkEnd w:id="109"/>
      <w:r>
        <w:rPr/>
        <w:t>Форма Р-53</w:t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1"/>
        <w:gridCol w:w="1824"/>
        <w:gridCol w:w="642"/>
        <w:gridCol w:w="1656"/>
        <w:gridCol w:w="960"/>
        <w:gridCol w:w="1320"/>
        <w:gridCol w:w="1560"/>
        <w:gridCol w:w="1560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2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2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Друковані ЗМІ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айонна газета «Трибуна хлібороба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ариство з обмеженою відповідальністю «Трибуна плюс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 раз в тиж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тв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стра О.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 вул.Центральна, 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2-13-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Г №598-247 від 02.11.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ласні надходже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9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bookmarkStart w:id="110" w:name="R61"/>
      <w:bookmarkEnd w:id="110"/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1.2. Засоби масової інформації, які надходять в район</w:t>
      </w:r>
    </w:p>
    <w:p>
      <w:pPr>
        <w:pStyle w:val="Normal"/>
        <w:ind w:firstLine="720"/>
        <w:rPr/>
      </w:pPr>
      <w:r>
        <w:rPr/>
        <w:t>ДРУКОВАНІ ЗМІ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97"/>
        <w:gridCol w:w="943"/>
        <w:gridCol w:w="1617"/>
        <w:gridCol w:w="1444"/>
        <w:gridCol w:w="1898"/>
        <w:gridCol w:w="1898"/>
        <w:gridCol w:w="1686"/>
      </w:tblGrid>
      <w:tr>
        <w:trPr>
          <w:tblHeader w:val="true"/>
          <w:trHeight w:val="137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газети (журналу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сштаб розповсюдження (всеукраїнські, обласні, районні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ов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сновни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ираж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данн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- 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передплат</w:t>
            </w:r>
            <w:r>
              <w:rPr>
                <w:color w:val="000000"/>
                <w:sz w:val="20"/>
              </w:rPr>
              <w:softHyphen/>
              <w:t>ників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Основна категорія пердплатникі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йтинг видання в районі</w:t>
            </w:r>
          </w:p>
        </w:tc>
      </w:tr>
      <w:tr>
        <w:trPr>
          <w:trHeight w:val="504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р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лас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вісни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О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 українськи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сник Ч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енсійний кур’єр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радниця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ільський вісник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ільські вісті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снянська прав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43"/>
        <w:gridCol w:w="1782"/>
        <w:gridCol w:w="642"/>
        <w:gridCol w:w="1792"/>
        <w:gridCol w:w="945"/>
        <w:gridCol w:w="1363"/>
        <w:gridCol w:w="1334"/>
        <w:gridCol w:w="1622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2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2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елерадіокомпанії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Перший національ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11" w:name="R56"/>
      <w:bookmarkStart w:id="112" w:name="R56"/>
      <w:bookmarkEnd w:id="112"/>
    </w:p>
    <w:sectPr>
      <w:footerReference w:type="default" r:id="rId5"/>
      <w:type w:val="nextPage"/>
      <w:pgSz w:orient="landscape" w:w="16838" w:h="11906"/>
      <w:pgMar w:left="567" w:right="72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GE  </w:t>
    </w:r>
    <w:r>
      <w:rPr>
        <w:rStyle w:val="PageNumber"/>
        <w:lang w:val="en-US" w:eastAsia="en-US"/>
      </w:rPr>
      <w:t>33751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34"/>
        </w:tabs>
        <w:ind w:left="891" w:hanging="891"/>
      </w:pPr>
      <w:rPr>
        <w:rFonts w:cs="Times New Roman;Times New Roman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;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720"/>
      </w:pPr>
      <w:rPr>
        <w:i w:val="false"/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600" w:hanging="360"/>
      </w:pPr>
      <w:rPr>
        <w:rFonts w:cs="Times New Roman;Times New Roman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840" w:hanging="360"/>
      </w:pPr>
      <w:rPr>
        <w:rFonts w:cs="Times New Roman;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>
        <w:sz w:val="24"/>
        <w:b/>
        <w:szCs w:val="24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rFonts w:ascii="Monotype Corsiva" w:hAnsi="Monotype Corsiva" w:cs="Monotype Corsiva"/>
      <w:color w:val="FF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b/>
      <w:sz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  <w:b/>
      <w:i w:val="false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  <w:b/>
    </w:rPr>
  </w:style>
  <w:style w:type="character" w:styleId="WW8Num34z1">
    <w:name w:val="WW8Num34z1"/>
    <w:qFormat/>
    <w:rPr>
      <w:rFonts w:cs="Times New Roman;Times New Roman"/>
      <w:b/>
      <w:i w:val="false"/>
    </w:rPr>
  </w:style>
  <w:style w:type="character" w:styleId="WW8Num34z2">
    <w:name w:val="WW8Num34z2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sz w:val="28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eastAsia="Times New Roman;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  <w:b/>
      <w:sz w:val="24"/>
      <w:szCs w:val="24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6z1">
    <w:name w:val="WW8Num46z1"/>
    <w:qFormat/>
    <w:rPr>
      <w:rFonts w:cs="Times New Roman;Times New Roman"/>
      <w:b/>
      <w:sz w:val="24"/>
      <w:szCs w:val="24"/>
    </w:rPr>
  </w:style>
  <w:style w:type="character" w:styleId="WW8Num46z2">
    <w:name w:val="WW8Num46z2"/>
    <w:qFormat/>
    <w:rPr>
      <w:rFonts w:cs="Times New Roman;Times New Roman"/>
      <w:b w:val="false"/>
      <w:sz w:val="20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;Times New Roman"/>
      <w:b/>
      <w:bCs/>
      <w:lang w:val="en-US"/>
    </w:rPr>
  </w:style>
  <w:style w:type="character" w:styleId="8">
    <w:name w:val="Заголовок 8 Знак"/>
    <w:qFormat/>
    <w:rPr>
      <w:rFonts w:ascii="Calibri" w:hAnsi="Calibri" w:cs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;Times New Roman"/>
      <w:lang w:val="en-US"/>
    </w:rPr>
  </w:style>
  <w:style w:type="character" w:styleId="Style9">
    <w:name w:val="Основной текст Знак"/>
    <w:qFormat/>
    <w:rPr>
      <w:rFonts w:cs="Times New Roman;Times New Roman"/>
      <w:sz w:val="20"/>
      <w:szCs w:val="20"/>
      <w:lang w:val="en-US"/>
    </w:rPr>
  </w:style>
  <w:style w:type="character" w:styleId="Style10">
    <w:name w:val="Верхний колонтитул Знак"/>
    <w:qFormat/>
    <w:rPr>
      <w:rFonts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Нижний колонтитул Знак"/>
    <w:qFormat/>
    <w:rPr>
      <w:rFonts w:cs="Times New Roman;Times New Roman"/>
      <w:sz w:val="20"/>
      <w:szCs w:val="20"/>
      <w:lang w:val="en-US"/>
    </w:rPr>
  </w:style>
  <w:style w:type="character" w:styleId="LineNumbering">
    <w:name w:val="Lin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61">
    <w:name w:val="Основной текст (6)_"/>
    <w:qFormat/>
    <w:rPr>
      <w:rFonts w:ascii="Times New Roman;Times New Roman" w:hAnsi="Times New Roman;Times New Roman" w:cs="Times New Roman;Times New Roman"/>
      <w:b/>
      <w:bCs/>
      <w:i/>
      <w:iCs/>
      <w:spacing w:val="-4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</w:rPr>
  </w:style>
  <w:style w:type="character" w:styleId="7">
    <w:name w:val="Основной текст (7)_"/>
    <w:qFormat/>
    <w:rPr>
      <w:rFonts w:ascii="Arial" w:hAnsi="Arial" w:cs="Arial"/>
      <w:spacing w:val="1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Arial" w:hAnsi="Arial" w:cs="Arial"/>
      <w:spacing w:val="-25"/>
      <w:sz w:val="36"/>
      <w:szCs w:val="36"/>
      <w:shd w:fill="FFFFFF" w:val="clear"/>
    </w:rPr>
  </w:style>
  <w:style w:type="character" w:styleId="41pt">
    <w:name w:val="Основной текст (4) + Интервал 1 pt"/>
    <w:qFormat/>
    <w:rPr>
      <w:rFonts w:ascii="Times New Roman;Times New Roman" w:hAnsi="Times New Roman;Times New Roman" w:cs="Times New Roman;Times New Roman"/>
      <w:b/>
      <w:bCs/>
      <w:spacing w:val="22"/>
      <w:sz w:val="22"/>
      <w:szCs w:val="22"/>
      <w:shd w:fill="FFFFFF" w:val="clear"/>
    </w:rPr>
  </w:style>
  <w:style w:type="character" w:styleId="21">
    <w:name w:val="Подпись к таблице (2)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u w:val="single"/>
    </w:rPr>
  </w:style>
  <w:style w:type="character" w:styleId="Style12">
    <w:name w:val="Подпись к таблице_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</w:rPr>
  </w:style>
  <w:style w:type="character" w:styleId="10">
    <w:name w:val="Основной текст (10)_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</w:rPr>
  </w:style>
  <w:style w:type="character" w:styleId="91">
    <w:name w:val="Основной текст (9)_"/>
    <w:qFormat/>
    <w:rPr>
      <w:rFonts w:ascii="Times New Roman;Times New Roman" w:hAnsi="Times New Roman;Times New Roman" w:cs="Times New Roman;Times New Roman"/>
      <w:spacing w:val="1"/>
      <w:sz w:val="22"/>
      <w:szCs w:val="22"/>
      <w:shd w:fill="FFFFFF" w:val="clear"/>
    </w:rPr>
  </w:style>
  <w:style w:type="character" w:styleId="31">
    <w:name w:val="Основной текст (31)_"/>
    <w:qFormat/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/>
    </w:rPr>
  </w:style>
  <w:style w:type="character" w:styleId="32">
    <w:name w:val="Основной текст (32)_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  <w:lang w:val="en-US" w:eastAsia="en-US"/>
    </w:rPr>
  </w:style>
  <w:style w:type="character" w:styleId="33">
    <w:name w:val="Основной текст (33)_"/>
    <w:qFormat/>
    <w:rPr>
      <w:rFonts w:ascii="Arial" w:hAnsi="Arial" w:cs="Arial"/>
      <w:i/>
      <w:iCs/>
      <w:shd w:fill="FFFFFF" w:val="clear"/>
      <w:lang w:val="en-US" w:eastAsia="en-US"/>
    </w:rPr>
  </w:style>
  <w:style w:type="character" w:styleId="34">
    <w:name w:val="Основной текст (34)_"/>
    <w:qFormat/>
    <w:rPr>
      <w:rFonts w:ascii="Trebuchet MS" w:hAnsi="Trebuchet MS" w:cs="Trebuchet MS"/>
      <w:i/>
      <w:iCs/>
      <w:sz w:val="22"/>
      <w:szCs w:val="22"/>
      <w:shd w:fill="FFFFFF" w:val="clear"/>
      <w:lang w:val="en-US" w:eastAsia="en-US"/>
    </w:rPr>
  </w:style>
  <w:style w:type="character" w:styleId="30">
    <w:name w:val="Основной текст (30)_"/>
    <w:qFormat/>
    <w:rPr>
      <w:rFonts w:ascii="Arial" w:hAnsi="Arial" w:cs="Arial"/>
      <w:sz w:val="8"/>
      <w:szCs w:val="8"/>
      <w:shd w:fill="FFFFFF" w:val="clear"/>
    </w:rPr>
  </w:style>
  <w:style w:type="character" w:styleId="35">
    <w:name w:val="Основной текст (3)_"/>
    <w:qFormat/>
    <w:rPr>
      <w:rFonts w:ascii="Times New Roman;Times New Roman" w:hAnsi="Times New Roman;Times New Roman" w:cs="Times New Roman;Times New Roman"/>
      <w:i/>
      <w:iCs/>
      <w:spacing w:val="-2"/>
      <w:sz w:val="18"/>
      <w:szCs w:val="18"/>
      <w:shd w:fill="FFFFFF" w:val="clear"/>
    </w:rPr>
  </w:style>
  <w:style w:type="character" w:styleId="11">
    <w:name w:val="Основной текст (11)_"/>
    <w:qFormat/>
    <w:rPr>
      <w:rFonts w:ascii="Times New Roman;Times New Roman" w:hAnsi="Times New Roman;Times New Roman" w:cs="Times New Roman;Times New Roman"/>
      <w:spacing w:val="3"/>
      <w:sz w:val="18"/>
      <w:szCs w:val="18"/>
      <w:shd w:fill="FFFFFF" w:val="clear"/>
    </w:rPr>
  </w:style>
  <w:style w:type="character" w:styleId="14">
    <w:name w:val="Основной текст (14)_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  <w:shd w:fill="FFFFFF" w:val="clear"/>
      <w:lang w:val="en-US" w:eastAsia="en-US"/>
    </w:rPr>
  </w:style>
  <w:style w:type="character" w:styleId="101">
    <w:name w:val="Подпись к таблице10"/>
    <w:qFormat/>
    <w:rPr>
      <w:rFonts w:ascii="Times New Roman;Times New Roman" w:hAnsi="Times New Roman;Times New Roman" w:cs="Times New Roman;Times New Roman"/>
      <w:b/>
      <w:bCs/>
      <w:sz w:val="22"/>
      <w:szCs w:val="22"/>
      <w:u w:val="single"/>
      <w:shd w:fill="FFFFFF" w:val="clear"/>
    </w:rPr>
  </w:style>
  <w:style w:type="character" w:styleId="72">
    <w:name w:val="Основной текст (72)_"/>
    <w:qFormat/>
    <w:rPr>
      <w:rFonts w:ascii="Candara" w:hAnsi="Candara" w:cs="Candara"/>
      <w:shd w:fill="FFFFFF" w:val="clear"/>
      <w:lang w:val="en-US" w:eastAsia="en-US"/>
    </w:rPr>
  </w:style>
  <w:style w:type="character" w:styleId="73">
    <w:name w:val="Основной текст (73)_"/>
    <w:qFormat/>
    <w:rPr>
      <w:rFonts w:ascii="Times New Roman;Times New Roman" w:hAnsi="Times New Roman;Times New Roman" w:cs="Times New Roman;Times New Roman"/>
      <w:b/>
      <w:bCs/>
      <w:sz w:val="17"/>
      <w:szCs w:val="17"/>
      <w:shd w:fill="FFFFFF" w:val="clear"/>
    </w:rPr>
  </w:style>
  <w:style w:type="character" w:styleId="12">
    <w:name w:val="Основной текст (12)_"/>
    <w:qFormat/>
    <w:rPr>
      <w:rFonts w:ascii="Times New Roman;Times New Roman" w:hAnsi="Times New Roman;Times New Roman" w:cs="Times New Roman;Times New Roman"/>
      <w:b/>
      <w:bCs/>
      <w:smallCaps/>
      <w:spacing w:val="5"/>
      <w:shd w:fill="FFFFFF" w:val="clear"/>
    </w:rPr>
  </w:style>
  <w:style w:type="character" w:styleId="1211">
    <w:name w:val="Основной текст (12) + 11"/>
    <w:qFormat/>
    <w:rPr>
      <w:rFonts w:ascii="Times New Roman;Times New Roman" w:hAnsi="Times New Roman;Times New Roman" w:cs="Times New Roman;Times New Roman"/>
      <w:b/>
      <w:bCs/>
      <w:i/>
      <w:iCs/>
      <w:smallCaps/>
      <w:spacing w:val="5"/>
      <w:sz w:val="22"/>
      <w:szCs w:val="22"/>
      <w:shd w:fill="FFFFFF" w:val="clear"/>
    </w:rPr>
  </w:style>
  <w:style w:type="character" w:styleId="36">
    <w:name w:val="Основной текст 3 Знак"/>
    <w:qFormat/>
    <w:rPr>
      <w:rFonts w:cs="Times New Roman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jc w:val="right"/>
    </w:pPr>
    <w:rPr>
      <w:rFonts w:ascii="Times New Roman;Times New Roman" w:hAnsi="Times New Roman;Times New Roman" w:cs="Times New Roman;Times New Roman"/>
      <w:b/>
      <w:i/>
      <w:u w:val="single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62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rFonts w:ascii="Times New Roman;Times New Roman" w:hAnsi="Times New Roman;Times New Roman" w:cs="Times New Roman;Times New Roman"/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rFonts w:ascii="Times New Roman;Times New Roman" w:hAnsi="Times New Roman;Times New Roman" w:cs="Times New Roman;Times New Roman"/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5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  <w:lang w:val="uk-UA"/>
    </w:rPr>
  </w:style>
  <w:style w:type="paragraph" w:styleId="92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rFonts w:ascii="Times New Roman;Times New Roman" w:hAnsi="Times New Roman;Times New Roman" w:cs="Times New Roman;Times New Roman"/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sz w:val="20"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8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sz w:val="20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rFonts w:ascii="Times New Roman;Times New Roman" w:hAnsi="Times New Roman;Times New Roman" w:cs="Times New Roman;Times New Roman"/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rFonts w:ascii="Times New Roman;Times New Roman" w:hAnsi="Times New Roman;Times New Roman" w:cs="Times New Roman;Times New Roman"/>
      <w:b/>
      <w:bCs/>
      <w:smallCaps/>
      <w:spacing w:val="5"/>
      <w:sz w:val="20"/>
      <w:lang w:val="uk-UA"/>
    </w:rPr>
  </w:style>
  <w:style w:type="paragraph" w:styleId="39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23">
    <w:name w:val="Знак2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16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???????????????????????????????" w:cs="Verdana"/>
      <w:sz w:val="20"/>
      <w:lang w:val="en-US"/>
    </w:rPr>
  </w:style>
  <w:style w:type="paragraph" w:styleId="211">
    <w:name w:val="Знак2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5:00Z</dcterms:created>
  <dc:creator>HELP</dc:creator>
  <dc:description/>
  <dc:language>en-US</dc:language>
  <cp:lastModifiedBy>Дмитрий Каленюк</cp:lastModifiedBy>
  <cp:lastPrinted>2011-01-05T10:29:00Z</cp:lastPrinted>
  <dcterms:modified xsi:type="dcterms:W3CDTF">2018-10-18T13:35:00Z</dcterms:modified>
  <cp:revision>2</cp:revision>
  <dc:subject/>
  <dc:title>ПАСПОРТ РАЙОНУ</dc:title>
</cp:coreProperties>
</file>