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982899123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 2017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right="55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«Програми забезпечення виконання Талалаївською районною державною адміністрацією делегованих повноважень на 2017 рі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Style8"/>
          <w:b w:val="false"/>
          <w:szCs w:val="28"/>
          <w:lang w:eastAsia="uk-UA"/>
        </w:rPr>
        <w:t>Відповідно до законів України «Про місцеве самоврядування в Україні», «Про місцеві державні адміністрації» та з метою</w:t>
      </w:r>
      <w:r>
        <w:rPr>
          <w:rStyle w:val="Style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забезпечення якісного та ефективного виконання делегованих повноважень, які здійснюються апаратом, управліннями, відділами та іншими структурними підрозділами районної державної адміністрації та керуючись ст. 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зміни до Програми забезпечення виконання Талалаївською районною державною адміністрацією делегованих повноважень на 2017 рік, виклавши розділ «Ресурсне забезпечення Програми» в новій редакції  (</w:t>
      </w:r>
      <w:r>
        <w:rPr>
          <w:color w:val="000000"/>
          <w:sz w:val="28"/>
          <w:szCs w:val="28"/>
        </w:rPr>
        <w:t>додають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Виконавцям Програми забезпечити якісне проведення заходів та ефективне використання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управління та розпорядження  об’єктами комунальної власності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7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інансового </w:t>
        <w:br/>
        <w:t>управління райдержадміністрації</w:t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 питань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8:00Z</dcterms:created>
  <dc:creator>User</dc:creator>
  <dc:description/>
  <cp:keywords/>
  <dc:language>en-US</dc:language>
  <cp:lastModifiedBy>Politika</cp:lastModifiedBy>
  <cp:lastPrinted>2017-09-27T08:26:00Z</cp:lastPrinted>
  <dcterms:modified xsi:type="dcterms:W3CDTF">2017-10-02T08:28:00Z</dcterms:modified>
  <cp:revision>2</cp:revision>
  <dc:subject/>
  <dc:title>У К Р А Ї Н А</dc:title>
</cp:coreProperties>
</file>