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480"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ЛАЛАЇВСЬКА</w:t>
      </w:r>
      <w:r>
        <w:rPr>
          <w:b/>
          <w:sz w:val="28"/>
          <w:szCs w:val="28"/>
        </w:rPr>
        <w:t xml:space="preserve">  РАЙОННА 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___ сесія сьомого скликання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___ жовтня</w:t>
      </w:r>
      <w:r>
        <w:rPr>
          <w:sz w:val="28"/>
          <w:szCs w:val="28"/>
          <w:lang w:val="uk-UA"/>
        </w:rPr>
        <w:t xml:space="preserve">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41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граму фінансового забезпечення діяльності Талалаївської  районної виборчої комісії під час підготовки і проведення перших виборів  депутатів Талалаївської селищної об’єднаної територіальної громади і Талалаївського селищного голови у 2017 ро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статті 43 Закону України "Про місцеве самоврядування в Україні", статті 68 та пункту 16 статті 28 Закону України "Про місцеві вибори", пункту 18 статті 91 Бюджетного кодексу України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рограму фінансового забезпечення діяльності Талалаївської  районної виборчої комісії під час підготовки і проведення перших виборів депутатів Талалаївської селищної об’єднаної територіальної громади і Талалаївського селищного голови  у 2017 році (далі - Програма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озпорядником коштів за Програмою визначити Талалаївську районну ра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Фінансування видатків Програми здійснювати за рахунок коштів райо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юджету, а також інших джерел фінансування, не заборонених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соціально-економічного розвитку, бюджету, фінансів та комунальної власност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ради    </w:t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ішен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зміще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фіційн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б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айт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лалаїв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йонн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ржавн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міністрації</w:t>
      </w:r>
      <w:r>
        <w:rPr>
          <w:sz w:val="24"/>
          <w:szCs w:val="24"/>
          <w:lang w:val="en-US"/>
        </w:rPr>
        <w:t xml:space="preserve"> _____________ 2017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  <w:br/>
        <w:t>райдерж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ачальник фінансового управління </w:t>
        <w:br/>
        <w:t>райдержадміністрації</w:t>
        <w:tab/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о. головного спеціаліста з  юридичних </w:t>
        <w:br/>
        <w:t>питань апарат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С.І.Ва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Знак"/>
    <w:basedOn w:val="Normal"/>
    <w:qFormat/>
    <w:pPr/>
    <w:rPr>
      <w:rFonts w:ascii="Verdana" w:hAnsi="Verdana" w:cs="Verdana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20:00Z</dcterms:created>
  <dc:creator>User</dc:creator>
  <dc:description/>
  <cp:keywords/>
  <dc:language>en-US</dc:language>
  <cp:lastModifiedBy>Politika</cp:lastModifiedBy>
  <cp:lastPrinted>2015-01-05T12:40:00Z</cp:lastPrinted>
  <dcterms:modified xsi:type="dcterms:W3CDTF">2017-10-18T07:20:00Z</dcterms:modified>
  <cp:revision>2</cp:revision>
  <dc:subject/>
  <dc:title> </dc:title>
</cp:coreProperties>
</file>