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ab/>
        <w:tab/>
      </w:r>
      <w:r>
        <w:rPr>
          <w:b/>
          <w:i/>
          <w:sz w:val="28"/>
          <w:szCs w:val="28"/>
          <w:lang w:val="uk-UA"/>
        </w:rPr>
        <w:t>Про хід виконання програм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розвитку малого і середньог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підприємництва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Талалаївського району на 2017-2020 рок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ab/>
        <w:tab/>
        <w:tab/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за підсумками І кварталу 2017 року</w:t>
      </w:r>
    </w:p>
    <w:p>
      <w:pPr>
        <w:pStyle w:val="Normal"/>
        <w:ind w:left="840" w:right="-142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7788" w:right="-142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jc w:val="right"/>
        <w:rPr>
          <w:rFonts w:ascii="UkrainianBodoni;Times New Roman" w:hAnsi="UkrainianBodoni;Times New Roman" w:cs="UkrainianBodoni;Times New Roman"/>
          <w:sz w:val="16"/>
          <w:szCs w:val="16"/>
          <w:u w:val="single"/>
          <w:lang w:val="uk-UA"/>
        </w:rPr>
      </w:pPr>
      <w:r>
        <w:rPr>
          <w:rFonts w:cs="UkrainianBodoni;Times New Roman" w:ascii="UkrainianBodoni;Times New Roman" w:hAnsi="UkrainianBodoni;Times New Roman"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Стан фінансування місцевої програми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>у Талалаївському районі станом на 01.04.2017 року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</w:t>
      </w:r>
    </w:p>
    <w:p>
      <w:pPr>
        <w:pStyle w:val="Normal"/>
        <w:jc w:val="both"/>
        <w:rPr>
          <w:rFonts w:ascii="Calibri" w:hAnsi="Calibri" w:cs="UkrainianBodoni;Times New Roman"/>
          <w:sz w:val="16"/>
          <w:szCs w:val="16"/>
          <w:lang w:val="uk-UA"/>
        </w:rPr>
      </w:pPr>
      <w:r>
        <w:rPr>
          <w:rFonts w:cs="UkrainianBodoni;Times New Roman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інансування місцевої програми, тис.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2856"/>
        <w:gridCol w:w="2540"/>
      </w:tblGrid>
      <w:tr>
        <w:trPr>
          <w:trHeight w:val="117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жерела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бачено в бюджеті, реквізити ріш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ично профінансовано з початку року</w:t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284" w:hanging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цільовим спрямуванням (окрема стаття бюджету)</w:t>
            </w:r>
          </w:p>
          <w:p>
            <w:pPr>
              <w:pStyle w:val="Normal"/>
              <w:autoSpaceDE w:val="false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ЕКВ 2282 «Окремі заходи по реалізації державних (регіональних) програм, не віднесені до заходів розвитку»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Рішення 11 сесії 7 скликання районної ради від 26.12.2016 №2-11/VІІ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іншими статтями бюджету (вказати):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інших джерел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Фонд загальнообов’язкового державного соціального страхування на випадок безробіття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вартість програм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,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u w:val="single"/>
          <w:lang w:val="uk-UA"/>
        </w:rPr>
      </w:pPr>
      <w:r>
        <w:rPr>
          <w:rFonts w:cs="Calibri" w:ascii="Calibri" w:hAnsi="Calibri"/>
          <w:sz w:val="16"/>
          <w:szCs w:val="16"/>
          <w:u w:val="single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</w:t>
      </w:r>
    </w:p>
    <w:p>
      <w:pPr>
        <w:pStyle w:val="Normal"/>
        <w:jc w:val="right"/>
        <w:rPr>
          <w:rFonts w:ascii="Calibri" w:hAnsi="Calibri" w:cs="UkrainianBodoni;Times New Roman"/>
          <w:sz w:val="16"/>
          <w:szCs w:val="16"/>
          <w:u w:val="single"/>
          <w:lang w:val="uk-UA"/>
        </w:rPr>
      </w:pPr>
      <w:r>
        <w:rPr>
          <w:rFonts w:cs="UkrainianBodoni;Times New Roman" w:ascii="Calibri" w:hAnsi="Calibri"/>
          <w:sz w:val="16"/>
          <w:szCs w:val="16"/>
          <w:u w:val="single"/>
          <w:lang w:val="uk-UA"/>
        </w:rPr>
      </w:r>
    </w:p>
    <w:p>
      <w:pPr>
        <w:pStyle w:val="Normal"/>
        <w:ind w:right="-142" w:firstLine="567"/>
        <w:jc w:val="center"/>
        <w:rPr>
          <w:rFonts w:ascii="Calibri" w:hAnsi="Calibri" w:cs="UkrainianBodoni;Times New Roman"/>
          <w:b/>
          <w:b/>
          <w:sz w:val="16"/>
          <w:szCs w:val="16"/>
          <w:u w:val="single"/>
          <w:lang w:val="en-US"/>
        </w:rPr>
      </w:pPr>
      <w:r>
        <w:rPr>
          <w:rFonts w:cs="UkrainianBodoni;Times New Roman" w:ascii="Calibri" w:hAnsi="Calibri"/>
          <w:b/>
          <w:sz w:val="16"/>
          <w:szCs w:val="16"/>
          <w:u w:val="single"/>
          <w:lang w:val="en-US"/>
        </w:rPr>
      </w:r>
    </w:p>
    <w:p>
      <w:pPr>
        <w:pStyle w:val="Normal"/>
        <w:ind w:right="-142"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42"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42"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42"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42"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42"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42"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42"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42"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42"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42"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42"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42"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42"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42"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42"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42" w:firstLine="567"/>
        <w:jc w:val="center"/>
        <w:rPr>
          <w:b/>
          <w:b/>
          <w:lang w:val="uk-UA"/>
        </w:rPr>
      </w:pPr>
      <w:r>
        <w:rPr>
          <w:b/>
          <w:lang w:val="uk-UA"/>
        </w:rPr>
        <w:t>Напрямки фактичного фінансування заходів</w:t>
      </w:r>
    </w:p>
    <w:p>
      <w:pPr>
        <w:pStyle w:val="Normal"/>
        <w:ind w:right="-142" w:firstLine="567"/>
        <w:jc w:val="center"/>
        <w:rPr>
          <w:b/>
          <w:b/>
          <w:lang w:val="uk-UA"/>
        </w:rPr>
      </w:pPr>
      <w:r>
        <w:rPr>
          <w:b/>
          <w:lang w:val="uk-UA"/>
        </w:rPr>
        <w:t>(на підтримку МСП за цільовим спрямуванням*)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у Талалаївському районі станом на 01.04.2017 року</w:t>
      </w:r>
    </w:p>
    <w:p>
      <w:pPr>
        <w:pStyle w:val="Normal"/>
        <w:jc w:val="center"/>
        <w:rPr>
          <w:rFonts w:ascii="UkrainianBodoni;Times New Roman" w:hAnsi="UkrainianBodoni;Times New Roman" w:cs="UkrainianBodoni;Times New Roman"/>
          <w:b/>
          <w:b/>
          <w:lang w:val="uk-UA"/>
        </w:rPr>
      </w:pPr>
      <w:r>
        <w:rPr>
          <w:rFonts w:cs="UkrainianBodoni;Times New Roman" w:ascii="UkrainianBodoni;Times New Roman" w:hAnsi="UkrainianBodoni;Times New Roman"/>
          <w:b/>
          <w:lang w:val="uk-UA"/>
        </w:rPr>
      </w:r>
    </w:p>
    <w:tbl>
      <w:tblPr>
        <w:tblW w:w="946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5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cs="UkrainianBodoni;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cs="UkrainianBodoni;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прям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cs="UkrainianBodoni;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сяги, тис. грн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rFonts w:cs="UkrainianBodoni;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rFonts w:cs="UkrainianBodoni;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о-кредитна підтримка МСП, всь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rFonts w:cs="UkrainianBodoni;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UkrainianBodoni;Times New Roman"/>
                <w:sz w:val="26"/>
                <w:szCs w:val="26"/>
                <w:lang w:val="uk-UA"/>
              </w:rPr>
            </w:pPr>
            <w:r>
              <w:rPr>
                <w:rFonts w:cs="UkrainianBodoni;Times New Roman"/>
                <w:sz w:val="26"/>
                <w:szCs w:val="26"/>
                <w:lang w:val="uk-U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59" w:right="-142" w:hanging="360"/>
              <w:rPr>
                <w:rFonts w:cs="UkrainianBodoni;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асткове відшкод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rFonts w:cs="UkrainianBodoni;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UkrainianBodoni;Times New Roman"/>
                <w:sz w:val="26"/>
                <w:szCs w:val="26"/>
                <w:lang w:val="uk-UA"/>
              </w:rPr>
            </w:pPr>
            <w:r>
              <w:rPr>
                <w:rFonts w:cs="UkrainianBodoni;Times New Roman"/>
                <w:sz w:val="26"/>
                <w:szCs w:val="26"/>
                <w:lang w:val="uk-U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59" w:right="-142" w:hanging="360"/>
              <w:rPr>
                <w:rFonts w:cs="UkrainianBodoni;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крокредит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rFonts w:cs="UkrainianBodoni;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UkrainianBodoni;Times New Roman"/>
                <w:sz w:val="26"/>
                <w:szCs w:val="26"/>
                <w:lang w:val="uk-UA"/>
              </w:rPr>
            </w:pPr>
            <w:r>
              <w:rPr>
                <w:rFonts w:cs="UkrainianBodoni;Times New Roman"/>
                <w:sz w:val="26"/>
                <w:szCs w:val="26"/>
                <w:lang w:val="uk-U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59" w:right="-142" w:hanging="360"/>
              <w:rPr>
                <w:rFonts w:cs="UkrainianBodoni;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них інноваційних бізнес-проек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rFonts w:cs="UkrainianBodoni;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rFonts w:cs="UkrainianBodoni;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rFonts w:cs="UkrainianBodoni;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мування інфраструктури, поповнення статутного та оборотних фонд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rFonts w:cs="UkrainianBodoni;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rFonts w:cs="UkrainianBodoni;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rFonts w:cs="UkrainianBodoni;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вчальні заходи (семінари, тренінг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rFonts w:cs="UkrainianBodoni;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rFonts w:cs="UkrainianBodoni;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rFonts w:cs="UkrainianBodoni;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ання посібників, довідників, методичних рекомендацій, букле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rFonts w:cs="UkrainianBodoni;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rFonts w:cs="UkrainianBodoni;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rFonts w:cs="UkrainianBodoni;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дення форумів, конференцій, виставкових заход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rFonts w:cs="UkrainianBodoni;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rFonts w:cs="UkrainianBodoni;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6.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заходи (вказати):</w:t>
            </w:r>
          </w:p>
          <w:p>
            <w:pPr>
              <w:pStyle w:val="Normal"/>
              <w:autoSpaceDE w:val="false"/>
              <w:ind w:right="-142" w:hanging="0"/>
              <w:rPr>
                <w:rFonts w:cs="UkrainianBodoni;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дення Дня підприємц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rFonts w:cs="UkrainianBodoni;Times New Roman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ind w:left="6237" w:right="-142" w:hanging="0"/>
        <w:rPr>
          <w:rFonts w:cs="UkrainianBodoni;Times New Roman"/>
          <w:sz w:val="16"/>
          <w:szCs w:val="16"/>
          <w:lang w:val="uk-UA"/>
        </w:rPr>
      </w:pPr>
      <w:r>
        <w:rPr>
          <w:rFonts w:cs="UkrainianBodoni;Times New Roman"/>
          <w:sz w:val="16"/>
          <w:szCs w:val="16"/>
          <w:lang w:val="uk-UA"/>
        </w:rPr>
      </w:r>
    </w:p>
    <w:p>
      <w:pPr>
        <w:pStyle w:val="Normal"/>
        <w:ind w:left="6237" w:right="-142" w:hanging="0"/>
        <w:rPr>
          <w:rFonts w:cs="UkrainianBodoni;Times New Roman"/>
          <w:sz w:val="16"/>
          <w:szCs w:val="16"/>
          <w:lang w:val="uk-UA"/>
        </w:rPr>
      </w:pPr>
      <w:r>
        <w:rPr>
          <w:rFonts w:cs="UkrainianBodoni;Times New Roman"/>
          <w:sz w:val="16"/>
          <w:szCs w:val="16"/>
          <w:lang w:val="uk-UA"/>
        </w:rPr>
      </w:r>
    </w:p>
    <w:p>
      <w:pPr>
        <w:pStyle w:val="Normal"/>
        <w:ind w:left="6237" w:right="-142" w:hanging="0"/>
        <w:rPr>
          <w:rFonts w:cs="UkrainianBodoni;Times New Roman"/>
          <w:sz w:val="16"/>
          <w:szCs w:val="16"/>
          <w:lang w:val="uk-UA"/>
        </w:rPr>
      </w:pPr>
      <w:r>
        <w:rPr>
          <w:rFonts w:cs="UkrainianBodoni;Times New Roman"/>
          <w:sz w:val="16"/>
          <w:szCs w:val="16"/>
          <w:lang w:val="uk-UA"/>
        </w:rPr>
      </w:r>
    </w:p>
    <w:p>
      <w:pPr>
        <w:pStyle w:val="Normal"/>
        <w:ind w:left="6237" w:right="-142" w:hanging="0"/>
        <w:rPr>
          <w:rFonts w:cs="UkrainianBodoni;Times New Roman"/>
          <w:sz w:val="16"/>
          <w:szCs w:val="16"/>
          <w:lang w:val="uk-UA"/>
        </w:rPr>
      </w:pPr>
      <w:r>
        <w:rPr>
          <w:rFonts w:cs="UkrainianBodoni;Times New Roman"/>
          <w:sz w:val="16"/>
          <w:szCs w:val="16"/>
          <w:lang w:val="uk-UA"/>
        </w:rPr>
      </w:r>
    </w:p>
    <w:p>
      <w:pPr>
        <w:pStyle w:val="Normal"/>
        <w:ind w:left="6237" w:right="-142" w:hanging="0"/>
        <w:rPr>
          <w:rFonts w:cs="UkrainianBodoni;Times New Roman"/>
          <w:sz w:val="16"/>
          <w:szCs w:val="16"/>
          <w:lang w:val="uk-UA"/>
        </w:rPr>
      </w:pPr>
      <w:r>
        <w:rPr>
          <w:rFonts w:cs="UkrainianBodoni;Times New Roman"/>
          <w:sz w:val="16"/>
          <w:szCs w:val="16"/>
          <w:lang w:val="uk-UA"/>
        </w:rPr>
      </w:r>
    </w:p>
    <w:p>
      <w:pPr>
        <w:pStyle w:val="Normal"/>
        <w:ind w:left="6237" w:right="-142" w:hanging="0"/>
        <w:rPr>
          <w:rFonts w:cs="UkrainianBodoni;Times New Roman"/>
          <w:sz w:val="16"/>
          <w:szCs w:val="16"/>
          <w:lang w:val="uk-UA"/>
        </w:rPr>
      </w:pPr>
      <w:r>
        <w:rPr>
          <w:rFonts w:cs="UkrainianBodoni;Times New Roman"/>
          <w:sz w:val="16"/>
          <w:szCs w:val="16"/>
          <w:lang w:val="uk-UA"/>
        </w:rPr>
      </w:r>
    </w:p>
    <w:p>
      <w:pPr>
        <w:pStyle w:val="Normal"/>
        <w:ind w:left="6237" w:right="-142" w:hanging="0"/>
        <w:rPr>
          <w:rFonts w:cs="UkrainianBodoni;Times New Roman"/>
          <w:sz w:val="16"/>
          <w:szCs w:val="16"/>
          <w:lang w:val="uk-UA"/>
        </w:rPr>
      </w:pPr>
      <w:r>
        <w:rPr>
          <w:rFonts w:cs="UkrainianBodoni;Times New Roman"/>
          <w:sz w:val="16"/>
          <w:szCs w:val="16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3</w:t>
      </w:r>
    </w:p>
    <w:p>
      <w:pPr>
        <w:pStyle w:val="Normal"/>
        <w:jc w:val="both"/>
        <w:rPr>
          <w:rFonts w:ascii="UkrainianBodoni;Times New Roman" w:hAnsi="UkrainianBodoni;Times New Roman" w:cs="UkrainianBodoni;Times New Roman"/>
          <w:sz w:val="28"/>
          <w:szCs w:val="28"/>
          <w:lang w:val="uk-UA"/>
        </w:rPr>
      </w:pPr>
      <w:r>
        <w:rPr>
          <w:rFonts w:cs="UkrainianBodoni;Times New Roman" w:ascii="UkrainianBodoni;Times New Roman" w:hAnsi="UkrainianBodoni;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стану розвитку та підтримки МСП 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>у Талалаївському районі станом на 01.04.2017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027"/>
        <w:gridCol w:w="217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суб'єктів малого і середнього підприємництва, одиниць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76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підприємств, в т.ч.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6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81" w:hanging="36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середні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4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81" w:hanging="36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мали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57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81" w:hanging="36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з них мікро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48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фізичних осіб - підприємці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15</w:t>
            </w:r>
          </w:p>
        </w:tc>
      </w:tr>
      <w:tr>
        <w:trPr>
          <w:trHeight w:val="3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 xml:space="preserve">Чисельність зайнятих в секторі МСП (включаючи фізичних осіб-підприємців)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20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Частка малих та середніх підприємств у загальному обсязі виробленої продукції регіону,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00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Частка надходжень від суб'єктів МСП до бюджетів усіх рівнів,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зареєстрованих фермерських господарств, одиниц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Площа земельних ділянок, що використовуються фермерськими господарствами, г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524,46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об'єктів інфраструктури підтримки МСП, одиниць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бізнес-цент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бізнес-інкубато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технопар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лізингові цент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фонди підтримки підприємництва, всього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1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в т.ч.: регіональн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1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створені за участю УФП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вестиційні фонди і компанії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новаційні фонди і компанії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формаційно-консультативні установ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Об’єкти інфраструктури, створені за участю місцевих органів влади (вказати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громадських об'єднань суб'єктів підприємництва, одиниц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з них зареєстрованих на регіональному рівн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координаційних рад з питань підприємництва, створених на місцевому рівн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формація про результати проведених заходів, зокрема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проведених навчальних семінарів, тренінгів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учасників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проведених форумів, круглих столів, конференцій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профінансованих бізнес-проекті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1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 xml:space="preserve">з них інноваційних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загальна площа приміщень, переданих підприємцям в оренду, м. к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88(об’єктів)/3438,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lang w:val="uk-UA"/>
              </w:rPr>
              <w:t>кількість регіональних замовлень, розміщених серед МСП, одиниц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</w:tbl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653" w:right="-142" w:firstLine="13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Аналітична довідка про хід виконання програми розвитку малого і середнього підприємництва на 2017-2020 роки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>станом на 01.04.2017 року</w:t>
      </w:r>
    </w:p>
    <w:p>
      <w:pPr>
        <w:pStyle w:val="Normal"/>
        <w:ind w:firstLine="567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ном на 01.04.2017 </w:t>
      </w:r>
      <w:r>
        <w:rPr>
          <w:sz w:val="28"/>
          <w:lang w:val="uk-UA"/>
        </w:rPr>
        <w:t>підприємницьку діяльність здійснюють 276 суб’єктів малого та середнього підприємництва, в тому числі 215 – фізичних та 61 юридична особа, з них 23 фермерських господар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а частка кількості підприємств (у % до загального кількості підприємств) належить малим підприємствам - 93,4 % (57 підприємств, з них 48 – мікропідприємств), середнім – 6,6 % (4 підприємства).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854700" cy="263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І кварталу 2017 року на території району зареєструвалось </w:t>
        <w:br/>
        <w:t xml:space="preserve">8 фізичних осіб. Державну реєстрацію припинення підприємницької діяльності здійснило 18 фізичних осіб. </w:t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ом в сфері малого та середнього бізнесу району працює </w:t>
        <w:br/>
        <w:t>1201 особа, що становить 17,7% від працездатного населення району.</w:t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галузевій структурі підприємств відзначається їх зосередження у сільськогосподарському виробництві (58,5%) та сфері послуг (17,5%). Торгівельною діяльністю зайнято 18,5% СПД – юридичних осіб району.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936615" cy="2622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3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начну питому вагу серед суб’єктів малого підприємництва мають </w:t>
        <w:br/>
        <w:t>фізичні особи – підприємці.</w:t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з загальної кількості СПД - фізичних осіб 58,6% зайнято у сфері торгівлі, 35% працює у сфері надання послуг населенню, в тому числі побутових – 6,0%, у сільському господарстві – 2,8%, у сфері громадського харчування – 2,8%. </w:t>
      </w:r>
    </w:p>
    <w:p>
      <w:pPr>
        <w:pStyle w:val="Normal"/>
        <w:ind w:firstLine="83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936615" cy="2954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/>
      </w:pPr>
      <w:r>
        <w:rPr>
          <w:sz w:val="28"/>
          <w:lang w:val="uk-UA"/>
        </w:rPr>
        <w:t xml:space="preserve">62 фізичних та 8 юридичних осіб надають 17 видів платних послуг населенню: юридичні, транспортні, ремонтні, послуги у сфері лісового господарства, рослинництва та тваринництва, у сфері </w:t>
      </w:r>
      <w:r>
        <w:rPr>
          <w:sz w:val="28"/>
          <w:lang w:val="en-US"/>
        </w:rPr>
        <w:t>IT</w:t>
      </w:r>
      <w:r>
        <w:rPr>
          <w:sz w:val="28"/>
          <w:lang w:val="uk-UA"/>
        </w:rPr>
        <w:t xml:space="preserve"> – технологій, інжинірингу, маркетингу та інші). 13 підприємців - фізичних осіб та </w:t>
        <w:br/>
        <w:t>1 юридична особа надають 5 видів побутових послуг, з яких найбільш поширені – послуги перукарні, ритуальні послуги, пошив та ремонт швейних виробів.</w:t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таном на 01.04.2017 на території району функціонує 138 закладів роздрібної торгівлі, з них 58 – у сільській місцевості. Також функціонує 8 закладів громадського харчування, з них 5 розташовані в сільських населених пунктах. </w:t>
      </w:r>
    </w:p>
    <w:p>
      <w:pPr>
        <w:sectPr>
          <w:type w:val="nextPage"/>
          <w:pgSz w:w="11906" w:h="16838"/>
          <w:pgMar w:left="1701" w:right="851" w:gutter="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активізації бізнесу, розширення сфери його функціонування, у районі запроваджено пільгове кредитування підприємницьких бізнес-проектів. Так, на 2017 рік у рамках </w:t>
      </w:r>
      <w:r>
        <w:rPr>
          <w:rFonts w:eastAsia="TimesNewRomanPSMT;Arial Unicode MS"/>
          <w:sz w:val="28"/>
          <w:szCs w:val="28"/>
          <w:lang w:val="uk-UA"/>
        </w:rPr>
        <w:t xml:space="preserve">Програми розвитку малого і середнього підприємництва Талалаївського району на 2017-2020 роки передбачено 40,0 тис. грн. з районного бюджету для надання безвідсоткової фінансової допомоги на поворотній основі суб’єктам підприємницької діяльності, </w:t>
      </w:r>
      <w:r>
        <w:rPr>
          <w:sz w:val="28"/>
          <w:szCs w:val="28"/>
          <w:lang w:val="uk-UA"/>
        </w:rPr>
        <w:t xml:space="preserve">які працюють в пріоритетних для нашого району галузях діяльності. </w:t>
      </w:r>
    </w:p>
    <w:p>
      <w:pPr>
        <w:pStyle w:val="Normal"/>
        <w:ind w:left="6237" w:right="-142" w:hanging="0"/>
        <w:jc w:val="right"/>
        <w:rPr/>
      </w:pPr>
      <w:r>
        <w:rPr>
          <w:sz w:val="28"/>
          <w:szCs w:val="28"/>
        </w:rPr>
        <w:t xml:space="preserve">Додаток 3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омості про стан виконання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Організація (установа) </w:t>
      </w:r>
      <w:r>
        <w:rPr>
          <w:b/>
          <w:sz w:val="28"/>
          <w:szCs w:val="28"/>
          <w:u w:val="single"/>
          <w:lang w:val="uk-UA"/>
        </w:rPr>
        <w:t>Талалаївська районна державна адміністрація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Звітний період: </w:t>
      </w: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u w:val="single"/>
          <w:lang w:val="uk-UA"/>
        </w:rPr>
        <w:t>І квартал 2017 року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  <w:lang w:val="uk-UA"/>
        </w:rPr>
        <w:t xml:space="preserve">                   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квартал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00"/>
        <w:gridCol w:w="1320"/>
        <w:gridCol w:w="2640"/>
        <w:gridCol w:w="2160"/>
        <w:gridCol w:w="2400"/>
        <w:gridCol w:w="31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 захо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 вико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, витрачених у звітному періоді коштів, тис. грн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ІІ. Фінансово – кредитна та інвестиційна підтрим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дання фінансової підтримки (на поворотній основі) СПД, які працюють за пріоритетними напрямк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районні газеті та на офіційному сайті РДА оголошено конкурс на отриманна безвідсоткової фінансової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е управління райдержадміністрації, сектор економічного розвитку райдержадміністрації, районна Інвестиційна 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ення роботи в напрямку пільгового кредитування суб’єктів підприємницької діяльності району через Регіональний фонд підтримки підприємництва по Чернігівській області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 проводиться роз’яснювальна робота з суб’єктами підприємницької діяльності району щодо можливості пільгового кредитування через Регіональний фонд підтримки підприємництва по Чернігівській області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інансове управління райдержадміністрації, сектор економічного розвитку райдержадміністрації, районна Інвестиційна рада</w:t>
            </w:r>
          </w:p>
        </w:tc>
      </w:tr>
    </w:tbl>
    <w:p>
      <w:pPr>
        <w:pStyle w:val="Normal"/>
        <w:ind w:left="581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sectPr>
      <w:type w:val="nextPage"/>
      <w:pgSz w:orient="landscape" w:w="16838" w:h="11906"/>
      <w:pgMar w:left="720" w:right="76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Bodoni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4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i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1">
    <w:name w:val="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54:00Z</dcterms:created>
  <dc:creator>talalaivka</dc:creator>
  <dc:description/>
  <cp:keywords/>
  <dc:language>en-US</dc:language>
  <cp:lastModifiedBy>Politika</cp:lastModifiedBy>
  <cp:lastPrinted>2013-07-12T10:20:00Z</cp:lastPrinted>
  <dcterms:modified xsi:type="dcterms:W3CDTF">2017-06-14T06:54:00Z</dcterms:modified>
  <cp:revision>2</cp:revision>
  <dc:subject/>
  <dc:title> </dc:title>
</cp:coreProperties>
</file>