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10000"/>
          <w:sz w:val="28"/>
          <w:szCs w:val="28"/>
        </w:rPr>
        <w:t>Заходи для усунення виявлених корупційних ризиків за ІІІ квартал 2017 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10000"/>
          <w:sz w:val="28"/>
          <w:szCs w:val="28"/>
        </w:rPr>
      </w:pPr>
      <w:r>
        <w:rPr>
          <w:sz w:val="28"/>
          <w:szCs w:val="28"/>
        </w:rPr>
        <w:t xml:space="preserve">На виконання розпорядження голови обласної державної адміністрації від 21.02.2017 року №100 «Про антикорупційну програму в обласній державній адміністрації», головою районної державної адміністрації видано розпорядження від 17.03.2017 року №95 </w:t>
        <w:tab/>
        <w:t>«</w:t>
      </w:r>
      <w:bookmarkStart w:id="0" w:name="o646"/>
      <w:bookmarkEnd w:id="0"/>
      <w:r>
        <w:rPr>
          <w:color w:val="010000"/>
          <w:sz w:val="28"/>
          <w:szCs w:val="28"/>
        </w:rPr>
        <w:t>Заходи для усунення виявлених корупційних ризиків, осіб відповідальних за їх виконання, строки та необхідні ресурси Талалаївської районної державної адміністрації», а сам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>проводиться роз’яснювальна робота серед державних службовців райдержадміністрації, її структурних підрозділів щодо заборон  і обмежень, встановлених антикорупційним законодавством, та щодо відповідальності за корупційні правопорушення та правопорушення, пов’язані з корупцією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>попереджаються державні службовців райдержадміністрації, її структурних підрозділів про передбачену Законом адміністративну та дисциплінарну відповідальність за неповідомлення у встановлених законом випадках та порядку про наявність реального конфлікту інтересів, вчинення дій чи прийняття рішень в умовах реального конфлікту інтересі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>доводиться до відома державних службовців та посадових осіб передбачені Законом України «Про запобігання корупції» та іншим законодавством обмеження щодо суміщення з іншими видами діяльності та виконання правил етичної поведінки державними службовцям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>забезпечується належне функціонування телефонних лінії, офіційного сайту для повідомлень викривачами, працівниками та іншими громадянами про порушення вимог Закону України «Про запобігання корупції», вчинені іншою особою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>здійснюється невідкладна реєстрація заяв та скарг громадян, що надходять до підпорядкованих підрозділів, та повний всебічний їх розгляд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>забезпечується належне виконання Закону України «Про доступ до публічної інформації», недопущення безпідставних відмов, перешкоджання у доступі громадян до публічної інформації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доводиться до відома державних службовців передбаченого Законом кримінальну, адміністративну, дисциплінарну відповідальність за умисне неподання декларацій, несвоєчасне подання, декларування недостовірної інформації </w:t>
        <w:br/>
        <w:t>е-декларацій, неповідомлення про суттєві зміни у майновому стані та про відкриття рахунку у банку-нерезиденті у передбачений Законом строк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>у разі виникнення вживаються передбачені Законом заходи щодо припинення корупційного або пов’язаного з корупцією правопорушення з обов’язковим інформуванням спеціально уповноважених суб’єктів у сфері протидії корупції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color w:val="000000"/>
          <w:sz w:val="28"/>
          <w:szCs w:val="28"/>
        </w:rPr>
        <w:t xml:space="preserve">забезпечується організація та проведення </w:t>
      </w:r>
      <w:r>
        <w:rPr>
          <w:sz w:val="28"/>
          <w:szCs w:val="28"/>
        </w:rPr>
        <w:t>правової експертизи проектів нормативно-правових актів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реджуються працівники підпорядкованих підрозділів про кримінальну відповідальність за вчинення корупційних правопорушень з обов’язковим наведенням санкцій статей Кримінального кодексу України про подальше звільнення з посади, строки покарання, наявність судимості та конфіскацію майна виключно за вмотивованим рішення суду, що набрало законної сил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азі звернення надається методична та консультаційна допомога з питань дотримання антикорупційного законодавства, проводиться роз’яснювальна робота із запобігання та виявлення корупції у райдержадміністрації.</w:t>
      </w:r>
    </w:p>
    <w:p>
      <w:pPr>
        <w:pStyle w:val="Normal"/>
        <w:tabs>
          <w:tab w:val="clear" w:pos="708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-96" w:firstLine="8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96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84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">
    <w:name w:val="rvps2"/>
    <w:basedOn w:val="Normal"/>
    <w:qFormat/>
    <w:pPr>
      <w:spacing w:before="100" w:after="100"/>
    </w:pPr>
    <w:rPr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Cs w:val="24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20:00Z</dcterms:created>
  <dc:creator>Татьяна</dc:creator>
  <dc:description/>
  <cp:keywords/>
  <dc:language>en-US</dc:language>
  <cp:lastModifiedBy>Politika</cp:lastModifiedBy>
  <cp:lastPrinted>2017-09-25T16:08:00Z</cp:lastPrinted>
  <dcterms:modified xsi:type="dcterms:W3CDTF">2017-11-13T13:20:00Z</dcterms:modified>
  <cp:revision>2</cp:revision>
  <dc:subject/>
  <dc:title> </dc:title>
</cp:coreProperties>
</file>