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хід виконання Програми економічного і соціального розвит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бюджету району за 9 місяців 2017 року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9"/>
        <w:jc w:val="both"/>
        <w:rPr/>
      </w:pPr>
      <w:r>
        <w:rPr/>
        <w:t xml:space="preserve">Протягом 9 місяців звітного року органами виконавчої влади спільно </w:t>
        <w:br/>
        <w:t xml:space="preserve">з органами місцевого самоврядування, керівниками підприємств, установ </w:t>
        <w:br/>
        <w:t>та організацій усіх галузей проводилася робота щодо виконання завдань економічного і соціального розвитку Талалаївського району, зокрема вжито комплекс заходів, спрямованих на забезпечення сталої роботи господарського комплексу, виконання бюджетів району та реалізацію завдань Програми.</w:t>
      </w:r>
    </w:p>
    <w:p>
      <w:pPr>
        <w:pStyle w:val="TextBody"/>
        <w:ind w:firstLine="709"/>
        <w:jc w:val="both"/>
        <w:rPr/>
      </w:pPr>
      <w:r>
        <w:rPr/>
        <w:t>Негативний вплив природних факторів не завадив аграріям одержати хороші результати.</w:t>
      </w:r>
    </w:p>
    <w:p>
      <w:pPr>
        <w:pStyle w:val="TextBody"/>
        <w:ind w:firstLine="709"/>
        <w:jc w:val="both"/>
        <w:rPr/>
      </w:pPr>
      <w:r>
        <w:rPr/>
        <w:t xml:space="preserve">Валової продукції сільського господарства вироблено на суму </w:t>
        <w:br/>
        <w:t>124 317 тис. грн, що на 2 634 тис. грн. (2,2%) більше в порівнянні до відповідного періоду минулого року. Продукції тваринництва вироблено на суму 21 404 тис. грн, що на 478 тис. грн (2,3%) менше минулорічного показника, а рослинницької продукції вирощено на суму 102 913 тис. грн, що більше минулорічного на 3 112 тис. грн. (3,1%).</w:t>
      </w:r>
    </w:p>
    <w:p>
      <w:pPr>
        <w:pStyle w:val="TextBody"/>
        <w:ind w:firstLine="709"/>
        <w:jc w:val="both"/>
        <w:rPr/>
      </w:pPr>
      <w:r>
        <w:rPr/>
        <w:t xml:space="preserve">Приріст виробництва продукції тваринництва досягнуто лише </w:t>
        <w:br/>
        <w:t>ТОВ «Понори» - 3,5 %. В решти господарств спостерігається зменшення виробництва.</w:t>
      </w:r>
    </w:p>
    <w:p>
      <w:pPr>
        <w:pStyle w:val="TextBody"/>
        <w:ind w:firstLine="709"/>
        <w:jc w:val="both"/>
        <w:rPr>
          <w:szCs w:val="28"/>
        </w:rPr>
      </w:pPr>
      <w:r>
        <w:rPr/>
        <w:t xml:space="preserve">У рослинництві збільшили виробництво продукції господарства: </w:t>
        <w:br/>
        <w:t>ТОВ АФ «Зоря» - 47,0%, СТОВ «Горизонт» - 44,9%, ТОВ « Україна» - 15,5%, ТОВ «Красноколядинське» - 12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Частка продукції рослинництва в загальній вартості склала 84,6%, тваринництва – 15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йбільші урожаї зернових отримали у ПСП «Лан» - 66,0 ц/га та </w:t>
        <w:br/>
        <w:t xml:space="preserve">СТОВ «Батьківщина» - 60,7ц/га. У розрізі культур найбільша урожайність озимої пшениці становить у ПСП «Лан» - 66,0 ц/га, озимого жита - 38,5 ц/га у СТОВ»Горизонт», ячменю – 48,0 ц/га ТОВ «Агромат», овса - 55,1 ц/га у СТОВ «Батьківщина», кукурудзи на зерно у ТОВ «Красноколядинське» - </w:t>
        <w:br/>
        <w:t>78,0 ц/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рім зернових, сільгоспвиробниками вирощувалися олійні культури, яких в цьому році зібрали 16 874 тонн ( - 15 313 т або 52,4% до минулорічного показника) при врожайності 19,3 ц/га. Найвищу урожайність соняшнику отримали у СТОВ «Горизонт» - 34,6ц/га, сої у ПСП «Лан» - </w:t>
        <w:br/>
        <w:t>25,8 ц/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9 місяців п.р. аграріями району вироблено молока 7009,6 тонн, що на 11,4 тонн більше в порівнянні до відповідного періоду минулого року та м’яса - 338 тонн, зменшення склало 46 тон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иробництво молока збільшилося у ТОВ «Понори» на 8,2% та у </w:t>
        <w:br/>
        <w:t>ТОВ «Агромат» на 1%, а решта господарств допустила спад виробництва молочної продук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уктивність дійної череди в середньому за період аналізу склала </w:t>
        <w:br/>
        <w:t>4 061 кг, що на 58 101 кг більше минулорічного. Збільшило надій молока на корову, що була на початок року, товариство «Понори» - на 1 156 кг та «Агромат» - на 64 кг, решта господарств допустила спад виробниц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товаровиробники району допустили зменшення обсягів виробництва м’яса. Середньо – добовий привіс за 9 місяців склав 662 г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жовтня поточного року в сільськогосподарських формуваннях району утримувалося 3 438 гол. ВРХ, в тому числі корів – </w:t>
        <w:br/>
        <w:t>1 760 голів. Поголів’я ВРХ в порівнянні до відповідного періоду минулого року зменшилося на 52 голови, а корів збільшилося на 90 гол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жовтня п.р. в господарствах району налічувалося 175 голів свиней, що більше від минулого року на 7 голів. Середньодобові привіси у свинарстві склали 149 г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ьомісячна заробітна плата в розрахунку на одного штатного працівника збільшилася в порівнянні з попереднім роком на </w:t>
        <w:br/>
        <w:t>1 675 грн. (45,9% ) і становить 5 322,00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огосподарські підприємства орендують земельні паї </w:t>
        <w:br/>
        <w:t xml:space="preserve">7 258 власників. У поточному році передбачено виплатити за оренду земельних паїв 59 571 тис. грн. орендної плати, що становить 10,1% від нормативно - грошової вартості земельної ділянки. Виплачено – </w:t>
        <w:br/>
        <w:t>57 188 тис. грн (96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иконання бюджетних призначень за видатками загального фонду місцевих бюджетів за 9 місяців 2017 року становлять 76,2%, призначено з урахуванням змін – 132 408,3 тис. грн, виконано – 100 924,8 тис. 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идатки спеціального фонду місцевих бюджетів за 9 місяців 2017 року складають 5 571,4 тис. грн або 62,2% затверджених річних бюджетних призначень (план на рік – 8 961,6 тис. грн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труктурі видатків питома вага видатків на заробітну плату складає 79,8%, оплату комунальних послуг та енергоносіїв - 7,5%, продукти харчування та медикаменти - 1,6%, інші видатки - 11,1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захищені статті складають 88,9% від загального обсягу видатків місцевих бюджет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Із загальної суми вільних залишків коштів місцевих бюджетів, що склалися станом на 1 жовтня 2017 року, уточнено 10 910,2 тис. грн, в тому числі на виплату заробітної плати працівникам бюджетних установ в сумі </w:t>
        <w:br/>
        <w:t xml:space="preserve">1 446,0 тис. грн (13,3%), на оплату послуг за спожиті енергоносії – </w:t>
        <w:br/>
        <w:t>949,1 тис. грн (8,7%), на продукти харчування – 314,5 тис. грн (2,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лану заходів, щодо наповнення місцевих бюджетів, економного і раціонального використання бюджетних коштів та посилення фінансово-бюджетної дисципліни, затверджених розпорядженням голови районної державної адміністрації від 30 березня 2017 року № 120 додатково залучено до бюджету району 364,8 тис. грн та заощаджено 449,9 тис. грн бюджетних кошт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по капітальних вкладеннях (кошти бюджету розвитку) за </w:t>
        <w:br/>
        <w:t>9 місяців поточного року проведені в сумі 4 755,6 тис. грн, в тому числі за рахунок коштів субвенції з державного бюджету місцевим бюджетам на здійснення заходів щодо соціально-економічного розвитку окремих територій - 404,9 тис. грн, за рахунок власних доходів – 4 350,7 тис. 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загального фонду Державного бюджету за 9 місяців 2017 року зібрано 198 183,9 тис. грн податків і зборів. В порівнянні з аналогічним періодом минулого року відбулося зростання збору на 33,1% </w:t>
        <w:br/>
        <w:t xml:space="preserve">(+49 295,9 тис. грн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 місцевого бюджету протягом 9 місяців п. р. по Талалаївському відділенню Прилуцької ОДПІ надійшло 37 915,8 тис. грн податків і зборів, що на 31,9% більше минулорічного показника (+9 172,4 тис. гр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датку на доходи фізичних осіб за січень-вересень 2017 року зібрано до місцевого бюджету в сумі 22 233,8 тис. грн. У порівнянні </w:t>
        <w:br/>
        <w:t xml:space="preserve">з минулорічним, даного податку зібрано на 42,4% (+6 621,5 тис. грн) більше. Середньомісячні надходження по ПДФО – 2 208,0 тис. грн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 боржником по Талалаївському відділенню залишається </w:t>
        <w:br/>
        <w:t xml:space="preserve">ПАТ «Укрнафта». Станом на 1 жовтня 2017 року сума боргу складала </w:t>
        <w:br/>
        <w:t xml:space="preserve">532 253,9 тис. гр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бсяг виробництва продукції КП «Талалаївська друкарня» за 9 місяців 2017 року в порівняльних цінах склала 102,0 тис. грн. Це становить 100,0% до відповідного показника минулого року. Реалізовано за 9 місяців 2017 року 113,9 тис. грн. – 100,0% до минулорічного показник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капітальних інвестицій за 9 місяців 2017 року складає </w:t>
        <w:br/>
        <w:t>46,5 млн. грн, що розрахунково становить 139,7% до аналогічного показника минулого року. 73,6% (34,2 млн. грн) цих коштів інвестовані агровиробниками у придбання с/г техніки, обладнання та транспортних засобів. Сільгосптовариствами району у звітному періоді приділялась увага збільшенню поголів’я основного стада, сюди спрямовано 7,8 млн. грн інвестиційних коштів (16,8% від загального обсяг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ведено в експлуатацію комплексну зерносушарку ТОВ АФ «Сильченкове» у с. Стара Талалаївка загальною вартістю 4,0 млн. грн, </w:t>
        <w:br/>
        <w:t xml:space="preserve">1,1 млн. грн цих коштів освоєно у поточному році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даний час майже завершено роботи по реалізації інвестиційного проекту «Будівництво зерносушарки ПЕТКУС продуктивністю 10 тон на годину» СТОВ АФ "Горизонт" загальною вартістю 6,4 млн. грн. Освоєно </w:t>
        <w:br/>
        <w:t xml:space="preserve">5,7 млн. грн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В АФ «Горизонт» велося будівництво ангару для зберігання зерна (с. Липове) загальною вартістю 0,65 млн. грн. Об’єкт введено в дію в жовтні п. р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9 місяців 2017 року по впровадженню програми «Власний дім» обласним Фондом підтримки індивідуального житлового будівництва на селі укладено 4 кредитних договори та надано пільгових кредитів в сумі </w:t>
        <w:br/>
        <w:t>250,0 тис. грн індивідуальним сільським забудовникам, проведено реконструкцію інженерних мереж 2 житлових будинків (75,0 тис. грн), придбана 1 житлова будівля (100,0 тис. грн) та сільськогосподарська техніка (75,0 тис. грн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ІІІ кварталі поточного року введено 165,8 кв. м. житлової площі, загальною вартістю 586,0 тис. грн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мках районної програми «Питна вода» на 2006-2020 роки проводилися роботи по розбудові водопровідної мережі рай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Талалаївська селищна рада впроваджує проект «Будівництво водопровідної мережі по вул. Освіти, Молодіжна, Робітнича в </w:t>
        <w:br/>
        <w:t xml:space="preserve">смт. Талалаївка Чернігівської області» за рахунок субвенції на здійснення заходів щодо соціально-економічного розвитку окремих територій загальною вартістю 901,0 тис. грн (750,0 тис. грн коштів субвенції та 151,0 тис. грн співфінансування з місцевого бюджету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. Липове за кошти сільського бюджету проведено ремонт та облаштування водопровідної башти на суму 20,0 тис.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9 місяців 2017 року проведено поточний (ямковий) ремонт комунальних доріг у сільській місцевості загальною протяжністю 5,8 км. Використано 782,9 тис. грн коштів місцевого бюджету та спонсорських коштів. В смт Талалаївка проведено поточний (ямковий) ремонт доріг </w:t>
        <w:br/>
        <w:t xml:space="preserve">по двох вулицях. Використано 399,8 тис. грн селищного бюджет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і роботи по грейдеруванню 6,2 км сільських доріг на загальну суму 8,3 тис. грн. та висипка доріг щебенем на суму 58,0 тис. гр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п’яти населених пунктах проведено вуличне освітлення загальною протяжністю 11,65 км на суму 1 615,4 тис. грн. В райцентрі вуличне освітлення проведено по двох вулицях на загальну суму 157,7 тис. гр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 проекти по реконструкції зовнішнього освітлення </w:t>
        <w:br/>
        <w:t>реалізувалося за рахунок коштів субвенції на здійснення заходів щодо соціально-економічного розвитку окремих територій (560,0 тис. грн коштів субвенції та 198,4 тис. грн – співфінансування з місцевих бюджетів) – села Корінецьке, Понори та Липове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кошти субвенції спрямувалися на придбання дитячого майданчика (80,0 тис. грн коштів субвенції та 0,8 тис. грн – співфінансування з місцевого бюджету) та капітальний ремонт автомобільної дороги комунальної власності протяжністю 2,6 км (900,0 тис. грн коштів субвенції та 45,0 тис. грн співфінансування з місцевого бюджету) у с. Липове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інфраструктурні проекти реалізується за рахунок коштів Державного фонду регіонального розвитку: «Реконструкція будівлі Талалаївської ЗОШ </w:t>
        <w:br/>
        <w:t xml:space="preserve">І-ІІІ ступенів з впровадженням теплореновації» (ІІ черга) (599,483 тис. грн коштів ДФРР) та «Дільнича лікарня на 100 ліжок з поліклінікою на 200» (встановлення ліфтів, 1,5 млн. грн коштів ДФРР). З районного бюджету виділено кошти на співфінансування робіт по даних об’єктах: 66,610 тис. грн та 166,670 тис. грн відповідно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оліпшення рівня енергозбереження проведено ряд заходів, спрямованих на економію енергоносії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крема, у Красноколядинському дитячому садочку здійснено заміну твердопаливного котла на новий за кошти сільського бюджету на суму </w:t>
        <w:br/>
        <w:t xml:space="preserve">21,0 тис. гр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норівською сільською радою проведено реконструкцію системи опалення в сільському будинку культури на суму 4,0 тис. грн, проведено роботи по утепленню фасаду адмінбудівлі сільради, фельдшерського пункту та пункту поштового зв’язку на загальну суму 57,0 тис. гр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повичківською сільською радою проведено заміну 17 вікон </w:t>
        <w:br/>
        <w:t xml:space="preserve">та 2 дверей у СБК с. Обухове та у фельдшерських пунктах с. Поповичка </w:t>
        <w:br/>
        <w:t xml:space="preserve">та с. Обухове на загальну суму 4,0 тис. грн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мінено 6 вікон у СБК с. Рябухи на суму 15,0 тис. грн коштів інвестор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Чернецькій школі проведено заміну 7 вікон, використано </w:t>
        <w:br/>
        <w:t>40,0 тис. грн коштів інвестор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роталалаївською сільською радою забезпечено встановлення автономного електроопалення (конвектора) у дитячому садочку с. Стара Талалаївка на суму 120,0 тис. грн (кошти сільського бюджету), проведено реконструкцію системи опалення у Слобідському клубі-бібліотеці на суму </w:t>
        <w:br/>
        <w:t xml:space="preserve">23,0 тис. грн коштів сільського бюджету та 10,0 тис. грн коштів інвестора. </w:t>
        <w:br/>
        <w:t xml:space="preserve">У Слобідському ФП облаштовано автономне опалення і встановлено твердопаливний котел на суму 6,0 тис. грн коштів сільського бюджету </w:t>
        <w:br/>
        <w:t>та 8,0 тис. грн – інвестора. За рахунок коштів інвестора (19,0 тис. грн) проведено заміну 6 вікон і 1 дверей в ФАПі с. Стара Талалаївка.</w:t>
      </w:r>
    </w:p>
    <w:p>
      <w:pPr>
        <w:pStyle w:val="Style20"/>
        <w:tabs>
          <w:tab w:val="clear" w:pos="708"/>
          <w:tab w:val="left" w:pos="141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риємницьку діяльність у районі здійснюють 292 суб’єкти малого та середнього підприємництва, в тому числі 230 – фізичних та 62 юридичні особи, з них – 23 фермерських господарства.</w:t>
      </w:r>
    </w:p>
    <w:p>
      <w:pPr>
        <w:pStyle w:val="Style20"/>
        <w:tabs>
          <w:tab w:val="clear" w:pos="708"/>
          <w:tab w:val="left" w:pos="141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ом в сфері малого та середнього бізнесу району працює 1220 осіб, що становить 18% від працездатного населення району.</w:t>
      </w:r>
    </w:p>
    <w:p>
      <w:pPr>
        <w:pStyle w:val="Style20"/>
        <w:tabs>
          <w:tab w:val="clear" w:pos="708"/>
          <w:tab w:val="left" w:pos="141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ягом 9 місяців поточного року на території району зареєструвались 31 фізична особа та 1 юридична особа. Державну реєстрацію припинення підприємницької діяльності здійснили 26 фізичних осіб. </w:t>
      </w:r>
    </w:p>
    <w:p>
      <w:pPr>
        <w:pStyle w:val="Style20"/>
        <w:tabs>
          <w:tab w:val="clear" w:pos="708"/>
          <w:tab w:val="left" w:pos="141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галузевій структурі підприємств відзначається їх зосередження у сільськогосподарському виробництві (62,9%) та сфері послуг (19,0%). Торгівельною діяльністю зайнято 18,2% СПД – юридичних осіб району. </w:t>
      </w:r>
    </w:p>
    <w:p>
      <w:pPr>
        <w:pStyle w:val="Style20"/>
        <w:tabs>
          <w:tab w:val="clear" w:pos="708"/>
          <w:tab w:val="left" w:pos="141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з загальної кількості СПД - фізичних осіб 56,1% зайнято у сфері торгівлі, 37,4% працює у сфері надання послуг населенню, в тому числі побутових – 7,4%, у сільському господарстві – 2,6%, у сфері громадського харчування – 2,6%. </w:t>
      </w:r>
    </w:p>
    <w:p>
      <w:pPr>
        <w:pStyle w:val="Style20"/>
        <w:tabs>
          <w:tab w:val="clear" w:pos="708"/>
          <w:tab w:val="left" w:pos="141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ом на 1 жовтня 2017 на території району функціонувало </w:t>
        <w:br/>
        <w:t xml:space="preserve">142 заклади роздрібної торгівлі, з них 58 – у сільській місцевості, та </w:t>
        <w:br/>
        <w:t>8 закладів громадського харчування, з них 5 розташовані в сільських населених пунктах.</w:t>
      </w:r>
    </w:p>
    <w:p>
      <w:pPr>
        <w:pStyle w:val="Style20"/>
        <w:tabs>
          <w:tab w:val="clear" w:pos="708"/>
          <w:tab w:val="left" w:pos="141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ягом 9 місяців 2017 року приватними підприємцями в райцентрі відкрито 4 торгівельні точки: павільйон «Їжачок», мінімаркет «Аврора», магазин «Перекуска» та ларьок «Ромни-кондитер». </w:t>
      </w:r>
    </w:p>
    <w:p>
      <w:pPr>
        <w:pStyle w:val="Style20"/>
        <w:tabs>
          <w:tab w:val="clear" w:pos="708"/>
          <w:tab w:val="left" w:pos="141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тні послуги населенню надають 69 фізичних та 8 юридичних осіб. </w:t>
      </w:r>
    </w:p>
    <w:p>
      <w:pPr>
        <w:pStyle w:val="Style20"/>
        <w:tabs>
          <w:tab w:val="clear" w:pos="708"/>
          <w:tab w:val="left" w:pos="141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7 підприємців - фізичних осіб та 1 юридична особа надають 5 видів побутових послуг, з яких найбільш поширені – послуги перукарні, пошив </w:t>
        <w:br/>
        <w:t>та ремонт швейних виробів, ритуальні послуги та індивідуальні послуги.</w:t>
      </w:r>
    </w:p>
    <w:p>
      <w:pPr>
        <w:pStyle w:val="Style20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ентром надання адміністративних послуг за січень-вересень поточного року надано 2 151 послуга, що у середньому за місяць складає </w:t>
        <w:br/>
        <w:t xml:space="preserve">239 послуг та становить 113,9% до минулорічного показника. До районного бюджету від плати за надання адміністративних послуг за 9 місяців поточного року надійшло 137,2 тис. гр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9 місяців 2017 року підпорядкованими розпорядниками бюджетних коштів району оголошено у системі ProZorro 110 процедур допорогових закупівель. Сума коштів за договорами, укладеними за результатами торгів у системі ProZorro, становить 1 772,75 тис. грн. Питома вага коштів, використаних розпорядниками через систему ProZorro становить 67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ельність незайнятих громадян, які перебували на обліку в службі зайнятості складає 433 осіб, безробітні жінки становлять 49,1%, особи віком до 35 років – 30,9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 професійному складу переважну частину становили громадяни, </w:t>
        <w:br/>
        <w:t xml:space="preserve">що мають робітничі професії (55,4%), особи, що займали посади службовців, становили 24,7%. Протягом звітного періоду 2017 року на обліку перебувало 56,1% жителів сільської місцевості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Чисельність безробітних станом на 1 жовтня 2017 року складала </w:t>
        <w:br/>
        <w:t>153 особ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створення тимчасових робочих місць, матеріальної підтримки безробітних, проведена робота по організації громадських та тимчасових робі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9 місяців 2017 року було укладено 28 договорів на 67 робочих місць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9 місяців поточного року управлінням соціального захисту населення райдержадміністрації відповідно д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кону України «Про державну допомогу сім’ям з дітьми» виплачено </w:t>
        <w:br/>
        <w:t>4 519,9 тис. грн (103% до минулорічного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у України «Про державну соціальну допомогу малозабезпеченим сім’ям» виплачено 1 049,0 тис. грн (94% до минулорічного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у України «Про державну соціальну допомогу інвалідам </w:t>
        <w:br/>
        <w:t>з дитинства та дітям-інвалідам» виплачено 2 199,2 тис. грн (177% до минулорічного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плачено державної соціальної допомоги на дітей, які виховуються </w:t>
        <w:br/>
        <w:t>у прийомних сім’ях – 125,9 тис. грн (113% до минулорічного), та грошового забезпечення прийомним батькам – 44,1 тис. грн (130% до минулорічног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убсидій на тверде паливо та скраплений газ станом на 01 жовтня </w:t>
        <w:br/>
        <w:t>2017 року призначено 544 сім’ям на загальну суму 1 356,6 тис. грн. Профінансовано 239 сім’ям на суму 950,2 тис. 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убсидію на житлово-комунальні послуги отримують 2544 сім’ї. </w:t>
        <w:br/>
        <w:t xml:space="preserve">З початку року нараховано – 16 017,2 тис. грн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рнобильських виплат за 9 місяців 2017 року профінансовано </w:t>
        <w:br/>
        <w:t>189,7 тис. грн (104% до минулорічного).</w:t>
      </w:r>
    </w:p>
    <w:p>
      <w:pPr>
        <w:pStyle w:val="TextBody"/>
        <w:ind w:firstLine="709"/>
        <w:jc w:val="both"/>
        <w:rPr>
          <w:szCs w:val="28"/>
          <w:highlight w:val="white"/>
        </w:rPr>
      </w:pPr>
      <w:r>
        <w:rPr>
          <w:szCs w:val="28"/>
        </w:rPr>
        <w:t>За 9 місяців 2017 року управлінням ПФУ в районі забезпечено виконання планових показників по надходженню власних коштів, адміністрування яких здійснюють органи Пенсійного фонду на 105%. Надійшло 44,8 тис. грн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Загальна чисельність пенсіонерів станом на 1 жовтня 2017 року становила 4</w:t>
      </w:r>
      <w:r>
        <w:rPr>
          <w:szCs w:val="28"/>
          <w:lang w:val="ru-RU"/>
        </w:rPr>
        <w:t>222</w:t>
      </w:r>
      <w:r>
        <w:rPr>
          <w:szCs w:val="28"/>
        </w:rPr>
        <w:t xml:space="preserve"> особи. В порівнянні з відповідним періодом минулого року вона зменшилась на 111 осіб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Заборгованості по фінансуванню пенсій за 2017 рік немає. Середній розмір пенсії станом на 1 жовтня 2017 року становив 1965,46 грн, що становить 131,6% до минулорічного показника.</w:t>
      </w:r>
    </w:p>
    <w:p>
      <w:pPr>
        <w:pStyle w:val="TextBody"/>
        <w:ind w:firstLine="709"/>
        <w:jc w:val="both"/>
        <w:rPr/>
      </w:pPr>
      <w:r>
        <w:rPr>
          <w:szCs w:val="28"/>
        </w:rPr>
        <w:t>За 9 місяців 2017 року призначено 101 новопризначену пенсію та здійснено 268 перерахунків пенсій.</w:t>
      </w:r>
    </w:p>
    <w:p>
      <w:pPr>
        <w:pStyle w:val="TextBody"/>
        <w:ind w:firstLine="709"/>
        <w:jc w:val="both"/>
        <w:rPr>
          <w:szCs w:val="28"/>
        </w:rPr>
      </w:pPr>
      <w:r>
        <w:rPr/>
        <w:t xml:space="preserve">Проводиться робота по виплаті пенсій переселенцям з Автономної республіки Крим та міста Севастополя, Донецької та Луганської областей, на обліку перебуває та отримує пенсію 20 осіб. До управління в районі з усними та письмовими запитами стосовно пенсійного забезпечення звернулися </w:t>
        <w:br/>
        <w:t>855 осіб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айоні функціонує 10 закладів загальної середньої освіти, з них 9 - </w:t>
        <w:br/>
        <w:t xml:space="preserve">у сільській місцевості, в тому числі 6 - малокомплектні. З 01 вересня </w:t>
        <w:br/>
        <w:t>2017 року створено опорний навчальний заклад – Талалаївську ЗОШ І-ІІІ ступенів із 1 філією - Староталалаївською філією І-ІІ ступенів Талалаївської загальноосвітньої школи І-ІІІ ступенів Талалаївської районної ради Чернігівської обла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ектна потужність шкіл становить 3242 місця. 2016-2017 навчальний рік закінчило 1018 учнів. Станом на 1 вересня 2017 року в школах району навчалося 1040 учні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на кількість місць в 10 дошкільних навчальних закладах району – 298, фактична кількість дітей в ДНЗ – 277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школах району організоване безкоштовне, за кошти місцевих бюджетів, одноразове гаряче харчування для 147 учнів 1-4 класів (36% від учнів 1-4 класів). Всього гарячим харчуванням охоплено 1000 учнів – 96%. </w:t>
        <w:br/>
        <w:t xml:space="preserve">За 9 місяців 2017 року на харчування учнів загальноосвітніх навчальних закладів фактично використано 367,288 тис. грн. Вартість харчування </w:t>
        <w:br/>
        <w:t>на 1 день на одного учня - 8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рограмою «Шкільний автобус» для підвозу 204 учнів </w:t>
        <w:br/>
        <w:t xml:space="preserve">та 30 учителів, які проживають за межею пішохідної доступності, задіяно </w:t>
        <w:br/>
        <w:t>7 автобус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лика увага приділяється зайнятості учнів в позаурочний час. З цією метою у Центрі ДЮТ працює 20 гуртків (26 груп), в яких займаються </w:t>
        <w:br/>
        <w:t>316 дітей. Гуртки працюють на базі Талалаївської, Чернецької, Плугатарської ЗОШ І-ІІІ ст. Дитячо-юнацьку спортивну школу відвідує 124 вихованці. Позашкільним навчанням охоплено 42,3% учн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емографічна ситуація в районі залишається складною. Населення району станом на 1 жовтня  2017 року складає 12 787 чоловік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9 місяців 2017 року народилося 54 дитини, померло – 178 осіб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 народжуваності на 1 тис. нас. за 9 місяців 2017 року – 4,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обліку служби у справах дітей станом на 1 жовтня 2017 року перебуває 61 дитина кризових категорій. З них: діти, позбавлені батьківського піклування – 28; діти-сироти – 11; 22 дітей знаходиться у складних життєвих обставинах і проживають у 10 неблагополучних сім’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імейними формами виховання охоплено 36 дітей, що становить 92,3% (28 дітей перебувають під опікою (піклуванням), 5 дітей виховується в дитячих будинках сімейного типу, 3 – у прийомних сім’ях). 2 дітей виховується в інтернатних закладах, опікуном 1 дитини є навчальний заклад в особі директора. На території району проживає 4 усиновлених діте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проводяться обстеження умов проживання підоблікових категорій дітей. Надана допомога у підготовці до нового навчального року канцелярським приладдям та до осінньо-зимового сезону гуманітарну допомогу одягом та взутт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організацію молодіжних програм, сімейної політики, забезпечення рівних прав чоловіків і жінок у звітному періоді використано 12,2 тис. грн коштів з місцевого бюдж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обліку багатодітних сімей у районі станом на 1 жовтня 2017 проживала 101 багатодітна сім’я, в яких виховувалося 356 дітей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одиться системна організаційна робота щодо забезпечення в повному обсязі всіх багатодітних сімей та дітей з цих сімей посвідченнями батьків та дитини з багатодітної сім’ї та системна робота по наданню різних видів допомо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оздоровлення та відпочинок дітей шкільного віку району станом на жовтень 2017 року використано 237,8 тис. грн коштів державного та місцевих бюджеті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 9 місяців 2017 року оздоровчими та відпочинковими послугами всього охоплено 594 дитини шкільного віку, яка підлягає оздоровленню (58,1%). Зокрема оздоровленням забезпечено 127 дітей шкільного віку, що складає 12,4% дітей, відпочинком – 467 дітей (45,7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Медичну допомогу населенню району надають комунальна організація «Талалаївська центральна районна лікарня» та комунальний заклад «Талалаївський районний центр первинної медико-санітарної допомоги»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складу комунального закладу «Талалаївський районний центр первинної медико-санітарної допомоги» входять 3 сільські лікарські амбулаторії, амбулаторія загальної практики сімейної медицини, </w:t>
        <w:br/>
        <w:t xml:space="preserve">22 фельдшерських пункти, 1 фельдшерсько-акушерський пункт, Талалаївська медична лікарська амбулаторі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даний час в ЛПЗ району працює 21 лікар. Зайнято 27,25 посад за рахунок сумісництв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альна районна лікарня залишається недоукомплектованою лікарем - акушером-гінекологом, терапевтом, отоларингологом, рентгено-логом, педіатром, фтизіатром, ендоскопістом, дерматовенерологом, лікарем приймального відділення, лікарем з функціональної діагностики, фізіотерапевтом, статистиком, трансфузіологом, ендокринологом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оукомплектованими залишаються посади лікарів загальної практики сімейної медицини по Талалаївській медичній лікарській амбулаторії та сільських лікарських амбулаторій в с. Красний Колядин, </w:t>
        <w:br/>
        <w:t xml:space="preserve">с. Березівка та Чернецькій АЗПСМ, посада заступника головного лікаря </w:t>
        <w:br/>
        <w:t xml:space="preserve">з медичного обслуговування населення по Талалаївській МЛА, посада лікаря стоматолога по Чернецькій АЗПСМ, посада лікаря терапевта в с. Болотниц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9 місяців 2017 року забезпеченість лікарями на 10 тисяч населення становить 16,0, за 9 місяців 2016 року цей показник становив – 15,0 на 10 тис. населення. Забезпеченість середнім медичним персоналом становить </w:t>
        <w:br/>
        <w:t xml:space="preserve">58,2 на 10 тис. населення (2016 рік – 57,2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а спроможність бюджету і кошторису ЦРЛ є недостатньою. Витрати на харчування та лікування хворих значно менші від нормативів. </w:t>
        <w:br/>
        <w:t xml:space="preserve">За 9 місяців 2017 року на харчування хворих було використано – </w:t>
        <w:br/>
        <w:t xml:space="preserve">55,4 тис. грн, (за 9 місяців 2016 року – 118,0 тис. грн), а по нормативах – 840,9 тис. грн. На медикаменти витрачено за 9 місяців 2017 року – </w:t>
        <w:br/>
        <w:t>110,0 тис. грн, (за 9 місяців 2016 року – 62,6 тис. грн). Кошти, які виділяються на медикаменти, дозволяють надавати лише ургентну допомог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айонного бюджету виділено 180,0 тис. грн на придбання квартири лікарю-невропатологу. Квартира буде придбана на вторинному рин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ЦПМСД налічується 6 одиниць санітарного автотранспорту (нормативна потреба 9 одиниць), 5 автомобілів експлуатуються більше </w:t>
        <w:br/>
        <w:t>8 років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У червні для даної організації за рахунок коштів районного бюджету придбано автомобіль ЗАЗ SENS вартістю 178,84 тис. грн. Закупівля проведена через систему електронних закупівель Prozorro. У ІІІ кварталі поточного року придбано квартиру для лікаря вартістю 480,0 тис. грн у новому будинку в смт. Талалаїв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звітного періоду в районі функціонувало 40 закладів культури: 20 клубних установ, 17 бібліотек, школа мистецтв, Талалаївський краєзнавчий музей, народний музей історії с. Березівка. Всього працюючих </w:t>
        <w:br/>
        <w:t>в установах культури 94 особ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клубних закладах району працювало 119 клубних формувань: </w:t>
        <w:br/>
        <w:t>23 любительських об’єднання та 96 гуртків художньої самодіяльн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айонним будинком культури  надано платних послуг на суму – </w:t>
        <w:br/>
        <w:t xml:space="preserve">51,1 тис. гр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 9 місяців 2017 року ЦБС обслуговано – 7 756 читачів, видано – </w:t>
        <w:br/>
        <w:t xml:space="preserve">135 036 примірників книг. Книжковий фонд за 2017 рік поповнився </w:t>
        <w:br/>
        <w:t xml:space="preserve">на 914 екземплярів книг та 395 примірників періодичних видань і становив </w:t>
        <w:br/>
        <w:t xml:space="preserve">на 1 жовтня 2017 року – 203 000 примірників. Бібліотеки проводять масові заходи, відбулися літературні вечори: до 190-ї річниці від дня народження </w:t>
        <w:br/>
        <w:t xml:space="preserve">Л. Глібова, 110-ї річниці від дня народження М. Трублаїні, 203 –ї річниці </w:t>
        <w:br/>
        <w:t xml:space="preserve">від дня народження Т.Г. Шевченка, 105-ї річниці від дня народження </w:t>
        <w:br/>
        <w:t>М. Стельмаха. В бібліотеках працюють літературні любительські об’єдн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школі мистецтв на чотирьох відділеннях: музичне, театральне, художнє мистецтво та хореографія станом на 1 жовтня 2017 року навчалося 180 дітей. Навчальний процес здійснювало 15 викладачі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ює 8 творчих колективів: ансамбль бандуристів «Мальви», дитячий хор, дитячий вокальний ансамбль «Веселка», ансамбль балалаєчників «Самодзвін», ансамбль духових інструментів, хореографічні колективи «Абсолют», «Обрій», «Перлин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Школою мистецтв від початку року надано платних послуг на суму </w:t>
        <w:br/>
        <w:t>26,4 тис. грн. Всього районними закладами культури за 9 місяців 2017 року надано послуг на суму 77,5 тис. грн, що на 30% більше, ніж за відповідний період минулого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тор працює над розробкою туристичних маршрутів зеленого туризму. Проводиться пошукова робота по виявленню потенційних об’єктів туристичної інфраструктури, які потребують інвестиційних кошті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значна увага приділяється активному розвитку подієвого туризму. Так, на території Плугатарського парку щороку 5 серпня відбувається районний фестиваль народної творчості «Над прозорою криницею», який з кожним роком приваблює все більше відвідувач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ом туристичного гуртка центру ДЮТ розроблені маршрути пішохідного та велосипедного туризму для дітей, що сприяє розвитку активного дитячого туризм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лалаївський краєзнавчий музей та народний музей історії села Березівка сприяють розвитку культурно-пізнавального туризм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йоні розвивається 6 видів спорту (волейбол, теніс настільний, футбол, спортивний туризм, баскетбол, легка атлетика), якими займається понад 1200 осі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1 жовтня 2017 року використано 70,1 тис. грн </w:t>
        <w:br/>
        <w:t xml:space="preserve">з місцевого бюджету на фінансування заходів з розвитку фізичної культури та спорт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еріод з початку року команди району взяли участь у обласних </w:t>
        <w:br/>
        <w:t>та Всеукраїнських змаганнях зі спортивного туризму, футболу, волейболу,</w:t>
        <w:br/>
        <w:t xml:space="preserve">VІ обласній спартакіаді серед депутатів та держслужбовці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районному рівні проведено змагання з футболу, Чемпіонат району </w:t>
        <w:br/>
        <w:t>з футболу, районний туристсько-краєзнавчий зліт; Спартакіаду школярів, заходи до Олімпійського дня та Олімпійського тижня, розіграно Кубок району з міні-футболу серед дорослих та дитячо-юнацьких команд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районн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Л.М.Шевченко</w:t>
      </w:r>
    </w:p>
    <w:sectPr>
      <w:headerReference w:type="default" r:id="rId2"/>
      <w:type w:val="nextPage"/>
      <w:pgSz w:w="11906" w:h="16838"/>
      <w:pgMar w:left="1701" w:right="851" w:gutter="0" w:header="72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b/>
      <w:bCs/>
      <w:i/>
      <w:i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7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lang w:val="uk-UA"/>
    </w:rPr>
  </w:style>
  <w:style w:type="paragraph" w:styleId="TextBodyIndent">
    <w:name w:val="Body Text Indent"/>
    <w:basedOn w:val="Normal"/>
    <w:pPr>
      <w:ind w:left="3261" w:hanging="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851" w:hanging="0"/>
      <w:jc w:val="both"/>
    </w:pPr>
    <w:rPr>
      <w:sz w:val="28"/>
      <w:lang w:val="uk-UA"/>
    </w:rPr>
  </w:style>
  <w:style w:type="paragraph" w:styleId="1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5">
    <w:name w:val="Цитата"/>
    <w:basedOn w:val="Normal"/>
    <w:qFormat/>
    <w:pPr>
      <w:tabs>
        <w:tab w:val="clear" w:pos="708"/>
        <w:tab w:val="left" w:pos="10065" w:leader="none"/>
        <w:tab w:val="left" w:pos="10206" w:leader="none"/>
      </w:tabs>
      <w:ind w:left="-284" w:right="-115" w:firstLine="1135"/>
    </w:pPr>
    <w:rPr>
      <w:sz w:val="28"/>
      <w:szCs w:val="20"/>
      <w:lang w:val="uk-UA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01:00Z</dcterms:created>
  <dc:creator>Татьяна</dc:creator>
  <dc:description/>
  <cp:keywords/>
  <dc:language>en-US</dc:language>
  <cp:lastModifiedBy>Politika</cp:lastModifiedBy>
  <cp:lastPrinted>2015-05-25T15:56:00Z</cp:lastPrinted>
  <dcterms:modified xsi:type="dcterms:W3CDTF">2017-11-28T07:01:00Z</dcterms:modified>
  <cp:revision>2</cp:revision>
  <dc:subject/>
  <dc:title>П Р О Т О К О Л  № 9</dc:title>
</cp:coreProperties>
</file>