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446463933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від   грудня  201</w:t>
      </w:r>
      <w:r>
        <w:rPr>
          <w:sz w:val="28"/>
          <w:lang w:val="ru-RU"/>
        </w:rPr>
        <w:t>7</w:t>
      </w:r>
      <w:r>
        <w:rPr>
          <w:sz w:val="28"/>
        </w:rPr>
        <w:t xml:space="preserve">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spacing w:before="0" w:after="0"/>
        <w:jc w:val="left"/>
        <w:rPr>
          <w:b/>
          <w:b/>
        </w:rPr>
      </w:pPr>
      <w:r>
        <w:rPr>
          <w:b/>
        </w:rPr>
        <w:t xml:space="preserve">Про Програму економічного </w:t>
      </w:r>
    </w:p>
    <w:p>
      <w:pPr>
        <w:pStyle w:val="2"/>
        <w:spacing w:before="0" w:after="0"/>
        <w:jc w:val="left"/>
        <w:rPr/>
      </w:pPr>
      <w:r>
        <w:rPr>
          <w:b/>
        </w:rPr>
        <w:t>і соціального розвитку району на 201</w:t>
      </w:r>
      <w:r>
        <w:rPr>
          <w:b/>
          <w:lang w:val="ru-RU"/>
        </w:rPr>
        <w:t>8</w:t>
      </w:r>
      <w:r>
        <w:rPr>
          <w:b/>
        </w:rPr>
        <w:t xml:space="preserve"> рік 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Heading4"/>
        <w:ind w:firstLine="851"/>
        <w:jc w:val="both"/>
        <w:rPr/>
      </w:pPr>
      <w:r>
        <w:rPr>
          <w:szCs w:val="28"/>
        </w:rPr>
        <w:t>На виконання Закону України «Про державне прогнозування та розроблення програм економічного і соціального розвитку України», Закону України «Про державні цільові програми», постанови КМУ від 31 травня 2017 року №411 «Про схвалення Прогнозу економічного і соціального розвитку України на 2018-2020 роки», пункту 16 частини 1 статті 43, пункту 1 частини 1 статті 44 Закону України «Про місцеве самоврядування в Україні», розглянувши поданий районною державною адміністрацією проект Програми економічного і соціального розвитку району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рік, район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/>
      </w:pPr>
      <w:r>
        <w:rPr>
          <w:sz w:val="28"/>
        </w:rPr>
        <w:t>Програму економічного і соціального розвитку району на 201</w:t>
      </w:r>
      <w:r>
        <w:rPr>
          <w:sz w:val="28"/>
          <w:lang w:val="ru-RU"/>
        </w:rPr>
        <w:t>8</w:t>
      </w:r>
      <w:r>
        <w:rPr>
          <w:sz w:val="28"/>
        </w:rPr>
        <w:t xml:space="preserve"> рік затвердити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/>
      </w:pPr>
      <w:r>
        <w:rPr>
          <w:sz w:val="28"/>
        </w:rPr>
        <w:t>Вважати головним завданням органів виконавчої влади, місцевого самоврядування та всіх суб’єктів господарювання забезпечення в 2018 році виконання показників Прогр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йонній державній адміністрації довести до господарюючих суб’єктів, незалежно від форм власності і підпорядкуванн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сновні показники Програми економічного і соціального розвитку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142" w:firstLine="709"/>
        <w:jc w:val="both"/>
        <w:rPr>
          <w:sz w:val="28"/>
        </w:rPr>
      </w:pPr>
      <w:r>
        <w:rPr>
          <w:sz w:val="28"/>
        </w:rPr>
        <w:t xml:space="preserve">Контроль за виконанням рішення покласти на постійну комісію районної ради з питань бюджету, соціально-економічного розвитку та комунальної власності.  </w:t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 xml:space="preserve">      </w:t>
      </w: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15 листопада 2017 року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Сектор  економічного  </w:t>
      </w:r>
    </w:p>
    <w:p>
      <w:pPr>
        <w:pStyle w:val="Normal"/>
        <w:rPr>
          <w:sz w:val="28"/>
        </w:rPr>
      </w:pPr>
      <w:r>
        <w:rPr>
          <w:sz w:val="28"/>
        </w:rPr>
        <w:t>розвитку райдержадміністрації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дувач сектору</w:t>
        <w:tab/>
        <w:tab/>
        <w:tab/>
        <w:tab/>
        <w:tab/>
        <w:tab/>
        <w:tab/>
        <w:tab/>
        <w:t>М.В.Зуб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Заступник голови</w:t>
        <w:br/>
        <w:t>райдержадміністрації</w:t>
        <w:tab/>
        <w:tab/>
        <w:tab/>
        <w:tab/>
        <w:tab/>
        <w:tab/>
        <w:tab/>
      </w:r>
      <w:r>
        <w:rPr>
          <w:sz w:val="28"/>
          <w:lang w:val="ru-RU"/>
        </w:rPr>
        <w:t>Л.М.Шевченко</w:t>
      </w:r>
    </w:p>
    <w:p>
      <w:pPr>
        <w:pStyle w:val="TextBody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jc w:val="left"/>
        <w:rPr/>
      </w:pPr>
      <w:r>
        <w:rPr>
          <w:b w:val="false"/>
        </w:rPr>
        <w:t>Головний спеціаліст з юридичних</w:t>
        <w:br/>
        <w:t>питань 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інансового </w:t>
        <w:br/>
        <w:t>управління райдержадміністрації</w:t>
        <w:tab/>
        <w:tab/>
        <w:tab/>
        <w:tab/>
        <w:tab/>
        <w:t>В.В.Горкаве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4962"/>
        <w:rPr>
          <w:sz w:val="24"/>
        </w:rPr>
      </w:pPr>
      <w:r>
        <w:rPr>
          <w:sz w:val="24"/>
        </w:rPr>
        <w:t>Додаток 1</w:t>
      </w:r>
    </w:p>
    <w:p>
      <w:pPr>
        <w:pStyle w:val="Normal"/>
        <w:ind w:left="6096" w:hanging="0"/>
        <w:rPr>
          <w:b/>
          <w:b/>
          <w:i/>
          <w:i/>
        </w:rPr>
      </w:pPr>
      <w:r>
        <w:rPr>
          <w:b/>
          <w:i/>
        </w:rPr>
        <w:t>до Програми економічного</w:t>
      </w:r>
    </w:p>
    <w:p>
      <w:pPr>
        <w:pStyle w:val="Normal"/>
        <w:ind w:left="6096" w:hanging="0"/>
        <w:rPr/>
      </w:pPr>
      <w:r>
        <w:rPr>
          <w:b/>
          <w:i/>
        </w:rPr>
        <w:t>і соціального розвитку району</w:t>
        <w:br/>
        <w:t>на 2018 рік</w:t>
      </w:r>
    </w:p>
    <w:p>
      <w:pPr>
        <w:pStyle w:val="Normal"/>
        <w:ind w:left="5670" w:firstLine="9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Основні показники програми економічного і соціального розвитку Талалаївського району на 2018 рік</w:t>
      </w:r>
    </w:p>
    <w:p>
      <w:pPr>
        <w:pStyle w:val="Style12"/>
        <w:jc w:val="center"/>
        <w:rPr>
          <w:b/>
          <w:b/>
          <w:i/>
          <w:i/>
          <w:iCs/>
          <w:sz w:val="20"/>
          <w:szCs w:val="20"/>
          <w:lang w:val="uk-UA"/>
        </w:rPr>
      </w:pPr>
      <w:r>
        <w:rPr>
          <w:b/>
          <w:i/>
          <w:iCs/>
          <w:sz w:val="20"/>
          <w:szCs w:val="20"/>
          <w:lang w:val="uk-UA"/>
        </w:rPr>
      </w:r>
    </w:p>
    <w:tbl>
      <w:tblPr>
        <w:tblW w:w="5450" w:type="pct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2"/>
        <w:gridCol w:w="1255"/>
        <w:gridCol w:w="1118"/>
      </w:tblGrid>
      <w:tr>
        <w:trPr>
          <w:tblHeader w:val="true"/>
          <w:trHeight w:val="655" w:hRule="atLeast"/>
        </w:trPr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7 р. прогноз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Розрахунковий індекс промислової продукції </w:t>
            </w:r>
            <w:r>
              <w:rPr>
                <w:sz w:val="24"/>
                <w:szCs w:val="24"/>
                <w:lang w:val="uk-UA"/>
              </w:rPr>
              <w:t xml:space="preserve">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грн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Індекс обсягу сільськогосподарського виробництва </w:t>
            </w:r>
            <w:r>
              <w:rPr/>
              <w:t>по сільськогосподарських підприємствах (до попереднього року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ходи місцевих бюджетів (без трансфертів з держбюджет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юджет розвитку місцевих бюджеті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итома вага бюджету розвитку місцевих бюджетів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середніх</w:t>
            </w:r>
            <w:r>
              <w:rPr>
                <w:sz w:val="24"/>
                <w:szCs w:val="24"/>
              </w:rPr>
              <w:t xml:space="preserve"> підприємств у розрахунку на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 тис. осіб наявного населенн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фізичних осіб підприємці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sz w:val="24"/>
                <w:szCs w:val="24"/>
                <w:lang w:val="uk-UA"/>
              </w:rPr>
              <w:t>Капітальні інвестиції за рахунок усіх джерел фінансуванн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ind w:left="-75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29,3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пітальні інвестиції </w:t>
            </w:r>
            <w:r>
              <w:rPr>
                <w:sz w:val="24"/>
                <w:szCs w:val="24"/>
                <w:lang w:val="uk-UA"/>
              </w:rPr>
              <w:t xml:space="preserve">у % до попереднього року (розрахунково)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169" w:hRule="atLeast"/>
        </w:trPr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ведення в експлуатацію житла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кв. м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8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0,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/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на 1 мешканця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. за рік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sz w:val="24"/>
                <w:szCs w:val="24"/>
                <w:lang w:val="uk-UA"/>
              </w:rPr>
              <w:t xml:space="preserve">Охоплення дітей дошкільного віку (від трьох до шести (семи) років) всіма формами дошкільної освіти,  %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загальноосвітніх навчальних закладів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 у сільській місцевості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414" w:hRule="atLeast"/>
        </w:trPr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у т.ч. малокомплектних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будинків культури різних форм підпорядкування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 у сільській місцевості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масових бібліотек різних форм підпорядкування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Заступник голови </w:t>
      </w:r>
    </w:p>
    <w:p>
      <w:pPr>
        <w:sectPr>
          <w:type w:val="nextPage"/>
          <w:pgSz w:w="11906" w:h="16838"/>
          <w:pgMar w:left="1701" w:right="851" w:gutter="0" w:header="0" w:top="1134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20" w:leader="none"/>
          <w:tab w:val="left" w:pos="11057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айдержадміністрації</w:t>
        <w:tab/>
        <w:t>Л.М.Шевченко</w:t>
      </w:r>
    </w:p>
    <w:p>
      <w:pPr>
        <w:pStyle w:val="Heading5"/>
        <w:ind w:firstLine="66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даток 2</w:t>
      </w:r>
    </w:p>
    <w:p>
      <w:pPr>
        <w:pStyle w:val="Normal"/>
        <w:ind w:left="6120" w:hanging="0"/>
        <w:rPr>
          <w:b/>
          <w:b/>
          <w:i/>
          <w:i/>
        </w:rPr>
      </w:pPr>
      <w:r>
        <w:rPr>
          <w:b/>
          <w:i/>
        </w:rPr>
        <w:t xml:space="preserve">до Програми економічного і соціального розвитку району </w:t>
      </w:r>
    </w:p>
    <w:p>
      <w:pPr>
        <w:pStyle w:val="Normal"/>
        <w:ind w:left="6120" w:hanging="0"/>
        <w:rPr/>
      </w:pPr>
      <w:r>
        <w:rPr>
          <w:b/>
          <w:i/>
        </w:rPr>
        <w:t>на 2018 рік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лік об’єктів соціально-культурної і житлово-комунальної сфер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а виробничого призначення </w:t>
      </w:r>
      <w:r>
        <w:rPr>
          <w:b/>
          <w:color w:val="000000"/>
          <w:sz w:val="28"/>
          <w:szCs w:val="28"/>
        </w:rPr>
        <w:t xml:space="preserve">на 2018 рік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(за рахунок усіх джерел фінансування)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843"/>
        <w:gridCol w:w="2551"/>
        <w:gridCol w:w="1985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об’єкта та роки будівниц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сяг інвестиці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діючих цінах,                 тис. гр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ведення </w:t>
            </w:r>
            <w:r>
              <w:rPr>
                <w:b/>
                <w:bCs/>
                <w:spacing w:val="-10"/>
                <w:sz w:val="24"/>
                <w:szCs w:val="24"/>
              </w:rPr>
              <w:t>потужностей</w:t>
            </w:r>
            <w:r>
              <w:rPr>
                <w:b/>
                <w:bCs/>
                <w:sz w:val="24"/>
                <w:szCs w:val="24"/>
              </w:rPr>
              <w:t xml:space="preserve"> у відповідних одиницях (термін вводу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інансування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ьнича лікарня на 100 ліжок з поліклінікою на 200 відвідувань в с.м.т. Талалаївка, Талалаївського району, Чернігівської області - будівниц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5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котельні Талалаївської ЦРЛ з заміною існуючих котлів по вул. Леніна, 63 в с.м.т. Талалаївка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системи опалення з промивкою труб Талалаївської ЗОШ І-ІІІ ступенів по вул. Освіти,38 в смт.Талалаївка Чернігівської об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системи теплопостачання з впровадження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 реновації будівлі  Талалаївської районної ради по вул. Центральна,3 в смт.Талалаївка, Чернігівської області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системи теплопостачання Березівської ЗОШ І-ІІІ ст. по вул. Шкільна, буд. 19 с. Березівка, Талалаївського району, Чернігівської області шляхом встановлення блочно-модульної твердопаливної котельн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будівлі Червоноплугатарської ЗОШ І-ІІІ ступенів з впровадженням теплореновації по вул. Лесі Українки, 12 в с. Плугатар,  Талалаївського району, Чернігівської області з виділенням черговості ІІ черга-заміна віконних блок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мереж зовнішнього освітлення частини вул. Низова від КТП-122 в с. Красний Колядин,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мереж зовнішнього освітлення частини вул.Т.Г.Шевченка від КТП-125 в с. Красний Колядин,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мереж зовнішнього освітлення частини вул. ім. А.Павленка  від КТП-126 в с. Красний Колядин,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частини вул. Першотравнева, вул. Молодіжна, вул. Гагаріна від КТП-53 в с. Основа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>
          <w:trHeight w:val="76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частини вул. Перемоги, вул. Молодіжна, вул. Лютнева від КТП-61 в с. Слобідка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>
          <w:trHeight w:val="106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частини вул. Вишнева, вул. Набережна, вул. Затишна, вул. Садова, вул. Хомівська від КТП-58 в с. Стара Талалаївка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>
          <w:trHeight w:val="106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частини вул. Перемоги, вул. Молодіжна від КТП-171 в с. Чернецьк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частини вул. Перемоги, вул. Шевченка від КТП -75 в с. Чернецьк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артезіанської свердловини та водонапірної башти із станцією знезалізнення, смт. Талалаївка (ІІ чер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роїзної частини автомобільної дороги комунальної власності довжиною 1,2 км по вул. Якубовича із з’їздом у вул. Колгоспна довжиною 1,4 км в с. Липове, Талалаївського району, Чернігівської об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(вибірковий) ремонт автомобільної дороги комунальної власності довжиною 0,5 км по вул. Прибережна в с. Скороходове Липівської сільської рад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лаївського району, Чернігівської області. Коригува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автомобільної дороги комунальної власності по вул. Жовтневій в с.м.т. Талалаї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алаївського району, Чернігівської області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ня генерального 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Талалаївка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вибірковий ) ремонт автомобільної дороги комунальної власності довжиною 0.8 км по вул. </w:t>
              <w:br/>
              <w:t>1-й провулок Жовтневий в с.м.т. Талалаївка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ам’ятника «МЕМОРІАЛ СЛАВИ» в с.м.т. Талалаївка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дороги по </w:t>
              <w:br/>
              <w:t>вул. Геологів в смт. Талалаївка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ороги по</w:t>
              <w:br/>
              <w:t>вул. Нафтовиків в смт. Талалаївка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вибірковий) ремонт автомобільної дороги комунальної власності довжиною 0,8 км по </w:t>
              <w:br/>
              <w:t>вул. Калініна в с. Сильчен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вибірковий) ремонт автомобільної дороги комунальної власності довжиною 0,43 км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агаріна, в с. Сильчен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 вибірковий) ремонт автомобільної дороги комунальної власності довжиною 0,85 км по </w:t>
              <w:br/>
              <w:t xml:space="preserve">вул. Горького, в с. Сильченкове,  Талалаївського район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ої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автодороги до с. Сільченкове від траси Харькове – Талалаївка довж. 2000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мережі зовнішнього вуличного освітлення по вулицях Кірова, Жовтнева, К. Маркса, Шевченка, І Травня, Леніна та провулку Кірова в с. Понори Талалаївського району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(вибірковий ) ремонт автомобільної дороги комунальної власності довжиною 1,032 км по вулиці Гагаріна в с. Червоний Плугатар, Талалаївського району, Чернігівської області (І черга ПК0+00 - ПК5+66 та ІІ черга ПК5+66 – ПК10+3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Заступник голов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20" w:leader="none"/>
          <w:tab w:val="left" w:pos="11057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айдержадміністрації</w:t>
        <w:tab/>
        <w:t>Л.М.Шевченко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1980" w:leader="none"/>
          <w:tab w:val="left" w:pos="5760" w:leader="none"/>
          <w:tab w:val="left" w:pos="6660" w:leader="none"/>
        </w:tabs>
        <w:ind w:left="2124" w:hanging="3204"/>
        <w:jc w:val="both"/>
        <w:rPr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b/>
          <w:bCs/>
          <w:i/>
          <w:iCs/>
          <w:sz w:val="28"/>
          <w:szCs w:val="28"/>
          <w:lang w:eastAsia="ko-KR"/>
        </w:rPr>
      </w:r>
    </w:p>
    <w:p>
      <w:pPr>
        <w:pStyle w:val="Heading5"/>
        <w:ind w:left="10080" w:firstLine="12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даток 3</w:t>
      </w:r>
    </w:p>
    <w:p>
      <w:pPr>
        <w:pStyle w:val="Normal"/>
        <w:ind w:left="10980" w:hanging="0"/>
        <w:rPr>
          <w:b/>
          <w:b/>
          <w:i/>
          <w:i/>
        </w:rPr>
      </w:pPr>
      <w:r>
        <w:rPr>
          <w:b/>
          <w:i/>
        </w:rPr>
        <w:t xml:space="preserve">до Програми економічного і соціального  розвитку району </w:t>
      </w:r>
    </w:p>
    <w:p>
      <w:pPr>
        <w:pStyle w:val="Normal"/>
        <w:ind w:left="10980" w:hanging="0"/>
        <w:rPr/>
      </w:pPr>
      <w:r>
        <w:rPr>
          <w:b/>
          <w:i/>
        </w:rPr>
        <w:t>на 2018 рік</w:t>
      </w:r>
    </w:p>
    <w:p>
      <w:pPr>
        <w:pStyle w:val="Normal"/>
        <w:ind w:left="1008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іоритетні об’єкти, які доцільно фінансувати із залученням коштів державного, місцевих бюджетів, коштів інвесторів та благодій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2"/>
        <w:gridCol w:w="1134"/>
        <w:gridCol w:w="1559"/>
        <w:gridCol w:w="1134"/>
        <w:gridCol w:w="1276"/>
        <w:gridCol w:w="1275"/>
        <w:gridCol w:w="1352"/>
        <w:gridCol w:w="992"/>
        <w:gridCol w:w="2694"/>
      </w:tblGrid>
      <w:tr>
        <w:trPr>
          <w:tblHeader w:val="true"/>
          <w:trHeight w:val="663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об’єкта та його місцезнаходж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ік початку і закінче-ння будівни-ц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а потужність, відповідних одиниц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шторисна вартість об'єкта, тис. грн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ієнтовний обсяг фінансування на 2018 рі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експертної організації, дата, номер експертизи</w:t>
            </w:r>
          </w:p>
        </w:tc>
      </w:tr>
      <w:tr>
        <w:trPr>
          <w:tblHeader w:val="true"/>
          <w:trHeight w:val="801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лишок на 1 січня 2018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жавни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ний та 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джерел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ільнича лікарня на 100 ліжок з поліклінікою на 200 відвідувань в с.м.т. Талалаївка, Талалаївського району, Чернігівської області – будівниц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ліж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83,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235,19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,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ія ДП «Укрдержбудекспертиза» у Чернігівській області</w:t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9 травня 2015 року</w:t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-0185-15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системи опалення з промивкою труб Талалаївської ЗОШ І-ІІІ ступенів по вул. Освіти, 38 в смт. Талалаївка Черніг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Style w:val="Rvts11"/>
                <w:iCs/>
                <w:color w:val="000000"/>
                <w:sz w:val="22"/>
                <w:szCs w:val="22"/>
              </w:rPr>
              <w:t>269,58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,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 згідно законодавства</w:t>
            </w:r>
          </w:p>
        </w:tc>
      </w:tr>
      <w:tr>
        <w:trPr>
          <w:trHeight w:val="80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системи теплопостачання з впровадженням тепло реновації будівлі Талалаївської районної ради по вул. Центральна, 3 в смт. Талалаївка, Черніг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4,7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,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ДПІ «Кривбаспроект» 09.06.2017 р. №06-003-17-П</w:t>
            </w:r>
          </w:p>
        </w:tc>
      </w:tr>
      <w:tr>
        <w:trPr>
          <w:trHeight w:val="1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527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216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</w:rPr>
            </w:pPr>
            <w:r>
              <w:rPr>
                <w:b/>
              </w:rPr>
              <w:t>19499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</w:rPr>
            </w:pPr>
            <w:r>
              <w:rPr>
                <w:b/>
              </w:rPr>
              <w:t>21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Заступник голови </w:t>
      </w:r>
    </w:p>
    <w:p>
      <w:pPr>
        <w:sectPr>
          <w:type w:val="nextPage"/>
          <w:pgSz w:orient="landscape" w:w="16838" w:h="11906"/>
          <w:pgMar w:left="851" w:right="1134" w:gutter="0" w:header="0" w:top="170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057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айдержадміністрації</w:t>
        <w:tab/>
        <w:t>Л.М.Шевченко</w:t>
      </w:r>
    </w:p>
    <w:p>
      <w:pPr>
        <w:pStyle w:val="Normal"/>
        <w:ind w:left="12240" w:hanging="0"/>
        <w:jc w:val="both"/>
        <w:rPr>
          <w:b/>
          <w:b/>
          <w:sz w:val="28"/>
        </w:rPr>
      </w:pPr>
      <w:r>
        <w:rPr>
          <w:b/>
          <w:sz w:val="28"/>
        </w:rPr>
        <w:t>Додаток 4</w:t>
      </w:r>
    </w:p>
    <w:p>
      <w:pPr>
        <w:pStyle w:val="Normal"/>
        <w:ind w:left="11700" w:hanging="0"/>
        <w:rPr>
          <w:b/>
          <w:b/>
          <w:i/>
          <w:i/>
        </w:rPr>
      </w:pPr>
      <w:r>
        <w:rPr>
          <w:b/>
          <w:i/>
        </w:rPr>
        <w:t>до Програми економічного і соціального  розвитку району на 2018 рік</w:t>
      </w:r>
    </w:p>
    <w:p>
      <w:pPr>
        <w:pStyle w:val="Heading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rPr/>
      </w:pPr>
      <w:r>
        <w:rPr>
          <w:b/>
        </w:rPr>
        <w:t>Основні  показники Програми економічного і соціального розвитку району на 201</w:t>
      </w:r>
      <w:r>
        <w:rPr>
          <w:b/>
          <w:lang w:val="ru-RU"/>
        </w:rPr>
        <w:t>8</w:t>
      </w:r>
      <w:r>
        <w:rPr>
          <w:b/>
        </w:rPr>
        <w:t xml:space="preserve"> рік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165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850"/>
        <w:gridCol w:w="945"/>
        <w:gridCol w:w="720"/>
        <w:gridCol w:w="720"/>
        <w:gridCol w:w="850"/>
        <w:gridCol w:w="950"/>
        <w:gridCol w:w="850"/>
        <w:gridCol w:w="590"/>
        <w:gridCol w:w="851"/>
        <w:gridCol w:w="567"/>
        <w:gridCol w:w="562"/>
        <w:gridCol w:w="540"/>
        <w:gridCol w:w="851"/>
        <w:gridCol w:w="589"/>
        <w:gridCol w:w="900"/>
        <w:gridCol w:w="535"/>
        <w:gridCol w:w="720"/>
        <w:gridCol w:w="720"/>
        <w:gridCol w:w="540"/>
      </w:tblGrid>
      <w:tr>
        <w:trPr>
          <w:trHeight w:val="2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 господарства</w:t>
            </w:r>
          </w:p>
        </w:tc>
        <w:tc>
          <w:tcPr>
            <w:tcW w:w="6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робництво, тонн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ізація, тонн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голів’я, голів</w:t>
            </w:r>
          </w:p>
        </w:tc>
      </w:tr>
      <w:tr>
        <w:trPr>
          <w:trHeight w:val="145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Зерн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Цукровий буря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Овоч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Олійні культур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М’яс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Яйця, тис.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Зер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Цукровий буря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Ово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Олійні культур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6" w:right="113" w:hanging="0"/>
              <w:rPr>
                <w:sz w:val="22"/>
              </w:rPr>
            </w:pPr>
            <w:r>
              <w:rPr>
                <w:sz w:val="22"/>
              </w:rPr>
              <w:t>М’ясо, худоба і пт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Яйця, тис.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ВР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В т. ч .кор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свині</w:t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34" w:hanging="53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СТОВ АФ “Горизонт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9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34" w:hanging="53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СТОВ “Батьківщин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34" w:hanging="53"/>
              <w:jc w:val="both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ПСП “Лан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34" w:hanging="53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ТОВ “Зор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34" w:hanging="53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ТОВ “Агромат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6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34" w:hanging="53"/>
              <w:jc w:val="both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ТОВ “Україн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6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</w:t>
            </w:r>
            <w:r>
              <w:rPr/>
              <w:t>8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34" w:hanging="53"/>
              <w:jc w:val="both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ТОВ “Понори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8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5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34" w:hanging="53"/>
              <w:jc w:val="both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ТОВ «Дружба Н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" w:hanging="53"/>
              <w:jc w:val="both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ТОВ”Сильченко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" w:hanging="53"/>
              <w:jc w:val="both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ТОВ АФ “Обрій ЛТД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2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7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8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34" w:hanging="53"/>
              <w:jc w:val="both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ТОВ “Красноколя-динськ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38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34" w:hanging="53"/>
              <w:jc w:val="both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ПСП “Відродженн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5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34" w:hanging="53"/>
              <w:jc w:val="both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ПП “Фенікс-К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34" w:hanging="53"/>
              <w:jc w:val="both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ПСП “Фортун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34" w:hanging="53"/>
              <w:jc w:val="both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ПСП «Обрі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34" w:hanging="53"/>
              <w:jc w:val="both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ТОВ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34" w:hanging="53"/>
              <w:jc w:val="both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Ферме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4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34" w:hanging="53"/>
              <w:jc w:val="both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Всього по с/г підприєм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33" w:hanging="0"/>
              <w:jc w:val="both"/>
              <w:rPr/>
            </w:pPr>
            <w:r>
              <w:rPr/>
              <w:t>1251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8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4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59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3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34" w:hanging="53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37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8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2880</w:t>
            </w:r>
          </w:p>
        </w:tc>
      </w:tr>
      <w:tr>
        <w:trPr>
          <w:trHeight w:val="7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34" w:hanging="5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Разом по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hanging="0"/>
              <w:jc w:val="both"/>
              <w:rPr>
                <w:b/>
                <w:b/>
              </w:rPr>
            </w:pPr>
            <w:r>
              <w:rPr>
                <w:b/>
              </w:rPr>
              <w:t>1289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9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09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709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16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1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8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895</w:t>
            </w:r>
          </w:p>
        </w:tc>
      </w:tr>
    </w:tbl>
    <w:p>
      <w:pPr>
        <w:pStyle w:val="31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Заступник голови </w:t>
      </w:r>
    </w:p>
    <w:p>
      <w:pPr>
        <w:pStyle w:val="Normal"/>
        <w:tabs>
          <w:tab w:val="clear" w:pos="720"/>
          <w:tab w:val="left" w:pos="11057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айдержадміністрації</w:t>
        <w:tab/>
        <w:t>Л.М.Шевченко</w:t>
      </w:r>
    </w:p>
    <w:p>
      <w:pPr>
        <w:pStyle w:val="TextBody"/>
        <w:spacing w:lineRule="auto" w:line="360"/>
        <w:ind w:left="5387" w:hanging="0"/>
        <w:jc w:val="both"/>
        <w:rPr>
          <w:b w:val="false"/>
          <w:b w:val="false"/>
          <w:bCs/>
          <w:i/>
          <w:i/>
          <w:iCs/>
          <w:sz w:val="16"/>
          <w:szCs w:val="16"/>
          <w:lang w:val="ru-RU"/>
        </w:rPr>
      </w:pPr>
      <w:r>
        <w:rPr>
          <w:b w:val="false"/>
          <w:bCs/>
          <w:i/>
          <w:iCs/>
          <w:sz w:val="16"/>
          <w:szCs w:val="16"/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Rvts11">
    <w:name w:val="rvts11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47:00Z</dcterms:created>
  <dc:creator>User</dc:creator>
  <dc:description/>
  <cp:keywords/>
  <dc:language>en-US</dc:language>
  <cp:lastModifiedBy>Ekonomika</cp:lastModifiedBy>
  <cp:lastPrinted>2014-11-10T09:57:00Z</cp:lastPrinted>
  <dcterms:modified xsi:type="dcterms:W3CDTF">2017-11-20T10:32:00Z</dcterms:modified>
  <cp:revision>16</cp:revision>
  <dc:subject/>
  <dc:title>У К Р А Ї Н А</dc:title>
</cp:coreProperties>
</file>