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1020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Голова районної державної адміністрації</w:t>
      </w:r>
    </w:p>
    <w:p>
      <w:pPr>
        <w:pStyle w:val="Normal"/>
        <w:tabs>
          <w:tab w:val="clear" w:pos="708"/>
          <w:tab w:val="left" w:pos="13680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  <w:lang w:val="ru-RU"/>
        </w:rPr>
        <w:t>16  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13680" w:leader="none"/>
        </w:tabs>
        <w:ind w:left="10206" w:hanging="0"/>
        <w:rPr>
          <w:sz w:val="28"/>
          <w:szCs w:val="28"/>
          <w:lang w:val="ru-RU"/>
        </w:rPr>
      </w:pPr>
      <w:r>
        <w:rPr>
          <w:sz w:val="28"/>
          <w:szCs w:val="28"/>
        </w:rPr>
        <w:t>____________А.П.Дупа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13680" w:leader="none"/>
        </w:tabs>
        <w:ind w:left="102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680" w:leader="none"/>
        </w:tabs>
        <w:ind w:left="102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суне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иявлених корупцій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зиків, осіб відповідальних за їх виконання, строки та необхідні ресурс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Талалаївської районної державної адміністрації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на виконання антикорупційної програми в обласній державній адміністрації, затвердженої розпорядженням голови  обласної державної адміністрації від 21 лютого 2017 року №100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3889"/>
        <w:gridCol w:w="3056"/>
      </w:tblGrid>
      <w:tr>
        <w:trPr>
          <w:tblHeader w:val="true"/>
          <w:trHeight w:val="9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упційн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з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ходи щодо усунення виявлених корупційних ризиків, навчання, поширення інформації щодо Програми, інші спрямовані на запобігання корупції заход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та необхідні ресурси</w:t>
            </w:r>
          </w:p>
        </w:tc>
      </w:tr>
      <w:tr>
        <w:trPr>
          <w:trHeight w:val="30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відомлення у передбачених Законом випадках, порядку чи прийняття рішення в умовах реального конфлікту інтересі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оводити роз’яснювальну роботу серед державних службовців райдержадміністрації, її структурних підрозділів щодо заборон  і обмежень, встановлених антикорупційним законодавством, та щодо відповідальності за корупційні правопорушення та правопорушення, пов’язані з корупцією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райдержадміністрації з питань запобігання та виявлення корупції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передити про передбачену Законом адміністративну та дисциплінарну відповідальність за неповідомлення у встановлених законом випадках та порядку про наявність реального конфлікту інтересів, вчинення дій чи прийняття рішень в умовах реального конфлікту інтересів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и структурних підрозділів райдержадміністрації, сектор управління персоналом апарату райдержадміністрації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час призначення на пос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оведення навчання</w:t>
            </w:r>
          </w:p>
        </w:tc>
      </w:tr>
      <w:tr>
        <w:trPr>
          <w:trHeight w:val="20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ушення обмежень щодо сумісництва та суміщення з іншими видами діяльност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вести до відома службовців та посадових осіб передбачені ЗУ «Про запобігання корупції» та іншим законодавством обмеження щодо суміщення з іншими видами діяльності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ктор управління персоналом райдержадміністрації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час призначення на посаду та проведення навч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безпечувати виконання правил етичної поведінки державними службовцям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керівники структурних підрозділів райдержадміністрації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215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ержання подарунків службовою особо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Забезпечити належне функціонування телефонних лінії, офіційного сайту для повідомлень викривачами, працівниками та іншими громадянами про порушення вимог ЗУ «Про запобігання корупції», вчинені іншою особою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рганізаційної роботи, інформаційної діяльності та комунікації з громадськістю.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Забезпечити невідкладну реєстрацію заяв та скарг громадян, що надходять до підпорядкованих підрозділів, та повний всебічний їх розгляд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юридичний сектор райдержадміністрації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197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Забезпечити належне виконання ЗУ «Про доступ до публічної інформації», недопущення безпідставних відмов, перешкоджання у доступі громадян до публічної інформації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структурних підрозділів рай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іловодства та контролю райдержадміністрації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179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Організувати висвітлення в засобах масової інформації антикорупційних заходів, що вживаються органами виконавчої влади, з метою негативного ставлення громадян до проявів корупції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організаційної роботи, інформаційної діяльності та комунікації з громадськіст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2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ушення вимог фінансового контролю, несвоєчасне подання та неподання декларацій, повідомлень про суттєві зміни у майновому стані, декларування недостовірної інформації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Організувати заняття згідно з планом-графіком щодо методики заповнення електронних декларацій, довести до відома передбачену Законом кримінальну, адміністративну, дисциплінарну відповідальність за умисне неподання декларацій, несвоєчасне подання, декларування недостовірної інформації </w:t>
              <w:br/>
              <w:t>е-декларацій, неповідомлення про суттєві зміни у майновому стані та про відкриття рахунку у банку-нерезиденті у передбачений Законом строк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управління персоналом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сектор райдержадміністрації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</w:tr>
      <w:tr>
        <w:trPr>
          <w:trHeight w:val="3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безпечити організацію та проведення </w:t>
            </w:r>
            <w:r>
              <w:rPr>
                <w:sz w:val="28"/>
                <w:szCs w:val="28"/>
              </w:rPr>
              <w:t>правової експертизи проектів нормативно-правових актів райдержадміністрац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1. Організувати забезпечення проведення правової експертизи проектів нормативно-правових актів райдержадміністрацій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Юридичний сектор райдержадміністрації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ід час погодження</w:t>
            </w:r>
          </w:p>
        </w:tc>
      </w:tr>
      <w:tr>
        <w:trPr>
          <w:trHeight w:val="19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увати заходи щодо дотримання антикорупційного</w:t>
            </w:r>
          </w:p>
          <w:p>
            <w:pPr>
              <w:pStyle w:val="Normal"/>
              <w:ind w:lef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в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Проводити семінари, лекції, тренінги, практичні навчання з працівниками підпорядкованих підрозділів щодо дотримання антикорупційного законодавств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/>
            </w:pPr>
            <w:r>
              <w:rPr>
                <w:sz w:val="28"/>
                <w:szCs w:val="28"/>
              </w:rPr>
              <w:t>Уповноважена особа райдержадміністрації з питань запобігання та виявлення корупції, із залученням працівників структурних підрозділів та апарату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 згідно з графіком</w:t>
            </w:r>
          </w:p>
        </w:tc>
      </w:tr>
      <w:tr>
        <w:trPr>
          <w:trHeight w:val="2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аснення, розтрата майна або заволодіння ним шляхом зловживання службовим становищ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Вживати передбачені Законом заходи щодо припинення корупційного або пов’язаного з корупцією правопорушення з обов’язковим інформуванням спеціально уповноважених суб’єктів у сфері протидії корупції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райдержадміністрації з питань запобігання та виявлення корупції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законодавства</w:t>
            </w:r>
          </w:p>
        </w:tc>
      </w:tr>
      <w:tr>
        <w:trPr>
          <w:trHeight w:val="3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З метою виявлення причин та умов, що сприяли вчиненню корупційного або пов'язаного з корупцією правопорушення або невиконанню вимог ЗУ «Про запобігання корупції» в інший спосіб, за поданням спеціально уповноваженого суб'єкта у сфері протидії корупції або приписом Національного агентства ,за розпорядженням голови райдержадміністрації в якому працює особа, яка вчинила таке правопорушення, забезпечити проведення службового розслідування в порядку, визначеному Кабінетом Міністрів Україн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райдержадміністрації з питань запобігання та виявлення корупції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законодавства</w:t>
            </w:r>
          </w:p>
        </w:tc>
      </w:tr>
      <w:tr>
        <w:trPr>
          <w:trHeight w:val="3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3.Вживати заходів для покращення взаємодії з інститутами громадянського суспільства в частині проведення консультацій з громадськістю щодо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прийняття рішень, сприяння проведенню громадськістю заходів щодо запобігання корупції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овноважена особа райдержадміністрації з питань запобігання та виявлення коруп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, інформаційної діяльності та комунікації з громадськіст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31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овживання владою або службовим становищем, прийняття пропозиції, обіцянки або одержання неправомірної вигоди службовою особою, незаконне збагаченн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 Попередити працівників підпорядкованих підрозділів про кримінальну відповідальність за вчинення корупційних правопорушень з обов’язковим наведенням санкцій статей Кримінального кодексу України про подальше звільнення з посади, строки покарання, наявність судимості та конфіскацію майна виключно за вмотивованим рішення суду, що набрало законної сил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овноважена особа з питань запобігання та виявлення корупції 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ктор управління персоналом райдержадміністрації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час прийняття на роботу.</w:t>
            </w:r>
          </w:p>
        </w:tc>
      </w:tr>
      <w:tr>
        <w:trPr>
          <w:trHeight w:val="31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вати методичну та консультаційну допомогу з питань дотримання антикорупційного законодавства, проводити роз’яснювальну роботу із запобігання та виявлення корупції у райдержадміністрації,  брати участь у проведенні службових розслідувань у випадках, передбачених ЗУ «Про запобігання корупції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райдержадміністрації з питань запобігання та виявлення корупції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 під час виконання службових завдань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ний спеціаліст юридичного сектору апара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адміністрації                                                                                                                           С.І. Васю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sz w:val="28"/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60" w:after="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24:00Z</dcterms:created>
  <dc:creator>lena zaetz</dc:creator>
  <dc:description/>
  <cp:keywords/>
  <dc:language>en-US</dc:language>
  <cp:lastModifiedBy>Politika</cp:lastModifiedBy>
  <cp:lastPrinted>2017-02-21T14:21:00Z</cp:lastPrinted>
  <dcterms:modified xsi:type="dcterms:W3CDTF">2017-11-13T10:24:00Z</dcterms:modified>
  <cp:revision>2</cp:revision>
  <dc:subject/>
  <dc:title>Додаток 1</dc:title>
</cp:coreProperties>
</file>