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9356" w:right="0" w:hanging="0"/>
        <w:jc w:val="center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даток 7</w:t>
      </w:r>
    </w:p>
    <w:p>
      <w:pPr>
        <w:pStyle w:val="Normal"/>
        <w:keepNext w:val="true"/>
        <w:tabs>
          <w:tab w:val="clear" w:pos="708"/>
          <w:tab w:val="left" w:pos="20653" w:leader="none"/>
        </w:tabs>
        <w:ind w:left="9356" w:right="0" w:hanging="0"/>
        <w:jc w:val="center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 xml:space="preserve">до Порядку надання Центральній </w:t>
        <w:br/>
        <w:t xml:space="preserve">виборчій комісії інформації щодо </w:t>
        <w:br/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Форма № 7</w:t>
      </w:r>
    </w:p>
    <w:p>
      <w:pPr>
        <w:pStyle w:val="Normal"/>
        <w:keepNext w:val="true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І ВИБОРИ ДЕПУТАТІВ МІСЦЕВИХ РАД СІЛЬСЬКИХ, СЕЛИЩНИХ, МІСЬКИХ РАД ОБ’ЄДНАНИХ ТЕРИТОРІАЛЬНИХ ГРОМАД І ВІДПОВІДНИХ СІЛЬСЬКИХ, СЕЛИЩНИХ, МІСЬКИХ ГОЛІВ 29 жовтня 2017 року</w:t>
      </w:r>
    </w:p>
    <w:p>
      <w:pPr>
        <w:pStyle w:val="Normal"/>
        <w:keepNext w:val="true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ПОВІДОМЛЕННЯ</w:t>
      </w:r>
    </w:p>
    <w:p>
      <w:pPr>
        <w:pStyle w:val="Normal"/>
        <w:ind w:left="720" w:right="0" w:hanging="0"/>
        <w:jc w:val="center"/>
        <w:rPr/>
      </w:pPr>
      <w:r>
        <w:rPr>
          <w:b/>
        </w:rPr>
        <w:t>про результати виборів депутатів</w:t>
      </w:r>
      <w:r>
        <w:rPr/>
        <w:t xml:space="preserve"> </w:t>
      </w:r>
    </w:p>
    <w:p>
      <w:pPr>
        <w:pStyle w:val="Normal"/>
        <w:ind w:left="720" w:right="0" w:hanging="0"/>
        <w:jc w:val="center"/>
        <w:rPr/>
      </w:pPr>
      <w:r>
        <w:rPr>
          <w:b/>
          <w:szCs w:val="20"/>
        </w:rPr>
        <w:t>Талалаївська селищна виборча комісія Талалаївського району Чернігівської області</w:t>
      </w:r>
      <w:r>
        <w:rPr>
          <w:b/>
        </w:rPr>
        <w:t xml:space="preserve"> </w:t>
        <w:br/>
      </w:r>
      <w:r>
        <w:rPr>
          <w:sz w:val="18"/>
          <w:szCs w:val="18"/>
        </w:rPr>
        <w:t>(назва сільської, селищної ради із зазначенням назви району, міста, регіону України)</w:t>
      </w:r>
      <w:r>
        <w:rPr>
          <w:b/>
          <w:sz w:val="18"/>
          <w:szCs w:val="18"/>
        </w:rPr>
        <w:t xml:space="preserve"> </w:t>
        <w:br/>
      </w:r>
      <w:r>
        <w:rPr>
          <w:b/>
        </w:rPr>
        <w:t>в одномандатних виборчих округах</w:t>
      </w:r>
    </w:p>
    <w:p>
      <w:pPr>
        <w:pStyle w:val="Normal"/>
        <w:keepNext w:val="true"/>
        <w:spacing w:before="120" w:after="120"/>
        <w:ind w:left="720" w:right="0" w:hanging="0"/>
        <w:jc w:val="center"/>
        <w:rPr/>
      </w:pPr>
      <w:r>
        <w:rPr/>
        <w:t>смт Талалаївка</w:t>
      </w:r>
    </w:p>
    <w:tbl>
      <w:tblPr>
        <w:tblW w:w="1571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02"/>
        <w:gridCol w:w="1134"/>
        <w:gridCol w:w="992"/>
        <w:gridCol w:w="1134"/>
        <w:gridCol w:w="1559"/>
        <w:gridCol w:w="837"/>
        <w:gridCol w:w="1095"/>
        <w:gridCol w:w="1470"/>
        <w:gridCol w:w="1985"/>
        <w:gridCol w:w="708"/>
        <w:gridCol w:w="993"/>
        <w:gridCol w:w="708"/>
        <w:gridCol w:w="960"/>
      </w:tblGrid>
      <w:tr>
        <w:trPr>
          <w:trHeight w:val="101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дноман-датного виборчого округ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власне ім’я (усі власні імена), по батькові (за наявності) обраного депу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-дя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 (загальна середня, професійно-технічна, вищ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ійні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роботи (заняття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прожи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’єкт висування кандидата (назва місцевої організації політичної партії або самовисув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літич-ної парт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йняття рішення про визнання депутата обраним</w:t>
              <w:br/>
              <w:t>(дд.мм.рррр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ішення про визнання депутата обрани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виборів (обрано, повторне голосування, вибори не відбулися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Романенко 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Сергій 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ійно-техні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а Партія Украї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ізична особа підприємец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</w:t>
            </w:r>
          </w:p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смт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ка,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 р-н, Чернігівська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Талалаївська районна організація  Аграрної партії україн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но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дурак </w:t>
            </w:r>
          </w:p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ола </w:t>
            </w:r>
          </w:p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.01.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партій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іоне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іоне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мт Талалаївка,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лалаївський р-н, Чернігівська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Талалаївська районна партійна організація Політична партія «Наш Кра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</w:t>
            </w:r>
          </w:p>
          <w:p>
            <w:pPr>
              <w:pStyle w:val="Normal"/>
              <w:suppressAutoHyphens w:val="false"/>
              <w:snapToGrid w:val="false"/>
              <w:spacing w:lineRule="auto" w:line="216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Євгеній</w:t>
            </w:r>
          </w:p>
          <w:p>
            <w:pPr>
              <w:pStyle w:val="Normal"/>
              <w:suppressAutoHyphens w:val="false"/>
              <w:snapToGrid w:val="false"/>
              <w:spacing w:lineRule="auto" w:line="216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ванович</w:t>
            </w:r>
          </w:p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.09.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партій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олона № 5</w:t>
            </w:r>
          </w:p>
          <w:p>
            <w:pPr>
              <w:pStyle w:val="Normal"/>
              <w:suppressAutoHyphens w:val="false"/>
              <w:spacing w:lineRule="auto" w:line="21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у технологічного транспорту НГВУ</w:t>
            </w:r>
          </w:p>
          <w:p>
            <w:pPr>
              <w:pStyle w:val="Normal"/>
              <w:suppressAutoHyphens w:val="false"/>
              <w:spacing w:lineRule="auto" w:line="21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нафтогаз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мт Талалаївка,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лалаївський р-н, Чернігівська обл.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  <w:t>Талалаївська районна партійна організація політичної партіії «Наш кра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’янов </w:t>
            </w:r>
          </w:p>
          <w:p>
            <w:pPr>
              <w:pStyle w:val="Normal"/>
              <w:suppressAutoHyphens w:val="false"/>
              <w:snapToGrid w:val="false"/>
              <w:spacing w:lineRule="auto" w:line="216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ід </w:t>
            </w:r>
          </w:p>
          <w:p>
            <w:pPr>
              <w:pStyle w:val="Normal"/>
              <w:suppressAutoHyphens w:val="false"/>
              <w:snapToGrid w:val="false"/>
              <w:spacing w:lineRule="auto" w:line="216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партій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ро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«Срібнянський райавтодор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мт Талалаївка,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лалаївський р-н, Чернігівська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  <w:t>Талалаївська районна партійна організація політичної партіії «Наш край»</w:t>
            </w:r>
          </w:p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аленко </w:t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андр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партій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ічник бурильн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Дільниця    підземного та 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ітального   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у 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рдловин 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ВУ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нафтогаз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 Укрнаф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мт Талалаївка,</w:t>
            </w:r>
          </w:p>
          <w:p>
            <w:pPr>
              <w:pStyle w:val="Normal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лалаївський р-н, Чернігівська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  <w:t>Талалаївська районна партійна організація політичної партіії «Наш кра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тер </w:t>
            </w:r>
          </w:p>
          <w:p>
            <w:pPr>
              <w:pStyle w:val="Normal"/>
              <w:suppressAutoHyphens w:val="false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партій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рське господарство "Фесак В.П.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мт Талалаївка,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лалаївський р-н, Чернігівська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алалаївська районна організація  Аграрної партії україни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Янина </w:t>
            </w:r>
          </w:p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дія Миколаї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.04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фесійно-техні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запартійний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истонош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ВПЗ  Талалаїв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мт Талалаївка,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лалаївський р-н, Чернігівська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Талалаївська місцева організація Радикальної 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ртії Олега Ляш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left="0" w:right="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ябчун 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іктор Григорович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ind w:left="0" w:right="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76" w:before="0" w:after="200"/>
              <w:ind w:left="0" w:right="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6.02.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фесійно-техні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0" w:right="0" w:hanging="0"/>
              <w:jc w:val="left"/>
              <w:rPr>
                <w:rStyle w:val="1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Політична партія ВО «Батьківщин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Фельдшер екстренної первинної  медико-санітарної допомог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ПЗ «Обласний центр екстреної медичної допомоги та медицини катастроф» Чернігівської обласної рад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мт Талалаївка,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лалаївський р-н, Чернігівська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партійна організація політичної партії «ВО «Батьківщи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бзистий </w:t>
            </w:r>
          </w:p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лег Анатолій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.09.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  <w:t>Політична партія “Радикальна партія Олега Ляшка”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льдшер виїзної бригад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кстрена медична допомога медицина катастро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мт Талалаївка,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лалаївський р-н, Чернігівська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алалаївська місцева організація Радикальної 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ртії Олега Ляш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тюк </w:t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16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позапартій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ідуюча відділенням соціальної допомоги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 територіальний цент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мт Талалаївка,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лалаївський р-н, Чернігівська об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  <w:t>Талалаївська районна партійна організація політичної партіії «Наш кра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гач </w:t>
            </w:r>
          </w:p>
          <w:p>
            <w:pPr>
              <w:pStyle w:val="Normal"/>
              <w:suppressAutoHyphens w:val="false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ій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позапартійний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йсте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ВУ "Чернігівнафтогаз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мт Талалаївка,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лалаївський р-н, Чернігівська об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алалаївська районна організація  Аграрної партії україни</w:t>
            </w:r>
          </w:p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юк </w:t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яна 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7.1962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16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позапартій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селищна ра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мт Талалаївка,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лалаївський р-н, Чернігівська об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  <w:t>Талалаївська районна партійна організація політичної партіії «Наш кра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ча </w:t>
            </w:r>
          </w:p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Леонід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Tahoma"/>
                <w:color w:val="000000"/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</w:rPr>
              <w:t>загальна сере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запартійн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 виїздної бригад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З Чернігівський обласний центр ЕМД та медицини катастро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мт Талалаївка,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лалаївський р-н, Чернігівська об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  <w:t xml:space="preserve">Самовисуванн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шка </w:t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ір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1961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16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позапартій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1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іс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селищна рада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мт Талалаївка,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лалаївський р-н, Чернігівська об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  <w:t>Талалаївська районна партійна організація політичної партіії «Наш кра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оренко </w:t>
            </w:r>
          </w:p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Григор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  <w:t>Політична партія “Радикальна партія Олега Ляшка”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о не працює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о не працю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мт Талалаївка,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лалаївський р-н, Чернігівська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алалаївська місцева організація Радикальної 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ртії Олега Ляш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м</w:t>
            </w:r>
          </w:p>
          <w:p>
            <w:pPr>
              <w:pStyle w:val="Normal"/>
              <w:spacing w:lineRule="auto" w:line="21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ій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/>
            </w:pPr>
            <w:r>
              <w:rPr>
                <w:sz w:val="20"/>
                <w:szCs w:val="20"/>
              </w:rPr>
              <w:t>позапартій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 звук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  <w:p>
            <w:pPr>
              <w:pStyle w:val="Normal"/>
              <w:spacing w:lineRule="auto" w:line="21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</w:t>
            </w:r>
          </w:p>
          <w:p>
            <w:pPr>
              <w:pStyle w:val="Normal"/>
              <w:spacing w:lineRule="auto" w:line="21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культур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мт Талалаївка,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лалаївський р-н, Чернігівська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Талалаївської 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партійної організації політичної партії </w:t>
            </w:r>
            <w:r>
              <w:rPr>
                <w:sz w:val="20"/>
                <w:szCs w:val="20"/>
              </w:rPr>
              <w:t xml:space="preserve"> «Укроп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ейко </w:t>
            </w:r>
          </w:p>
          <w:p>
            <w:pPr>
              <w:pStyle w:val="Normal"/>
              <w:suppressAutoHyphens w:val="false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Аграрної партії Украї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хівець з обліку земл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</w:t>
            </w:r>
          </w:p>
          <w:p>
            <w:pPr>
              <w:pStyle w:val="Normal"/>
              <w:suppressAutoHyphens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расноколядинське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расний Колядин,</w:t>
            </w:r>
          </w:p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Талалаївський р-н, </w:t>
            </w:r>
            <w:r>
              <w:rPr>
                <w:rFonts w:eastAsia="Calibri"/>
                <w:color w:val="000000"/>
                <w:sz w:val="20"/>
                <w:szCs w:val="20"/>
              </w:rPr>
              <w:t>Чернігівська об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алалаївська районна організація  Аграрної партії україни</w:t>
            </w:r>
          </w:p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мут </w:t>
            </w:r>
          </w:p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rFonts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color w:val="000000"/>
                <w:sz w:val="20"/>
                <w:szCs w:val="20"/>
              </w:rPr>
              <w:t>професійно-техні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Аграрної партії Украї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Красноколядинське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расний Колядин,</w:t>
            </w:r>
          </w:p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Талалаївський р-н, </w:t>
            </w:r>
            <w:r>
              <w:rPr>
                <w:rFonts w:eastAsia="Calibri"/>
                <w:color w:val="000000"/>
                <w:sz w:val="20"/>
                <w:szCs w:val="20"/>
              </w:rPr>
              <w:t>Чернігівська об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алалаївська районна організація  Аграрної партії україни</w:t>
            </w:r>
          </w:p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ада </w:t>
            </w:r>
          </w:p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партій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ідуюч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лядинський ДНЗ "Дзвіноч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расний Колядин,</w:t>
            </w:r>
          </w:p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Талалаївський р-н, </w:t>
            </w:r>
            <w:r>
              <w:rPr>
                <w:rFonts w:eastAsia="Calibri"/>
                <w:color w:val="000000"/>
                <w:sz w:val="20"/>
                <w:szCs w:val="20"/>
              </w:rPr>
              <w:t>Чернігівська об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алалаївська районна організація  Аграрної партії україни</w:t>
            </w:r>
          </w:p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енко </w:t>
            </w:r>
          </w:p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Михай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сере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партій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ідуюча скла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В АФ «Горизонт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Липове,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лаївський район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ігівська об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Самовисуванн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пак </w:t>
            </w:r>
          </w:p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ія 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ійно-техні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партій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ідуюча машинотракторним парк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В АФ «Горизонт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Липове,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лаївський район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ігівська об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Самовисуванн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ва </w:t>
            </w:r>
          </w:p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партій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івська ЗО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Липове,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лаївський район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 об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  <w:t>Талалаївська районна партійна організація політичної партіії «Наш кра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енко </w:t>
            </w:r>
          </w:p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ій Гри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сере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партій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о не працює 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о не працю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Скороходове, Талалаївський район </w:t>
            </w:r>
          </w:p>
          <w:p>
            <w:pPr>
              <w:pStyle w:val="22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 обл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алалаївська районна організація  Аграрної партії україни</w:t>
            </w:r>
          </w:p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ій </w:t>
            </w:r>
          </w:p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партій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оловний  спеціаліст відділу допомо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раці і соціального захисту населення Р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Скороходове, Талалаївський район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 обл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  <w:t>Талалаївська районна партійна організація політичної партіії «Наш кра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б </w:t>
            </w:r>
          </w:p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дан  </w:t>
            </w:r>
          </w:p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0" w:hanging="0"/>
              <w:rPr/>
            </w:pPr>
            <w:r>
              <w:rPr>
                <w:sz w:val="20"/>
                <w:szCs w:val="20"/>
              </w:rPr>
              <w:t>позапартій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жене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Понори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нори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 район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 область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  <w:t>Талалаївська районна партійна організація політичної партіії «Наш кра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сько </w:t>
            </w:r>
          </w:p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андр Гри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1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0" w:hanging="0"/>
              <w:rPr/>
            </w:pPr>
            <w:r>
              <w:rPr>
                <w:sz w:val="20"/>
                <w:szCs w:val="20"/>
              </w:rPr>
              <w:t>позапартій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ий агроном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Красноколядинське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Корінецьке, 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 район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 область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Талалаївська районна організація  Аграрної партії України</w:t>
            </w:r>
          </w:p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но</w:t>
            </w:r>
          </w:p>
        </w:tc>
      </w:tr>
    </w:tbl>
    <w:p>
      <w:pPr>
        <w:pStyle w:val="Normal"/>
        <w:suppressAutoHyphens w:val="false"/>
        <w:ind w:left="0" w:right="0" w:hanging="0"/>
        <w:jc w:val="left"/>
        <w:rPr/>
      </w:pPr>
      <w:r>
        <w:rPr/>
      </w:r>
    </w:p>
    <w:p>
      <w:pPr>
        <w:pStyle w:val="Normal"/>
        <w:suppressAutoHyphens w:val="false"/>
        <w:ind w:left="0" w:right="0" w:hanging="0"/>
        <w:jc w:val="left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68"/>
        <w:gridCol w:w="1694"/>
        <w:gridCol w:w="705"/>
        <w:gridCol w:w="2768"/>
      </w:tblGrid>
      <w:tr>
        <w:trPr/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color w:val="000000"/>
                <w:sz w:val="24"/>
                <w:szCs w:val="20"/>
                <w:shd w:fill="FFFFFF" w:val="clear"/>
              </w:rPr>
            </w:pPr>
            <w:r>
              <w:rPr>
                <w:b/>
                <w:color w:val="000000"/>
                <w:sz w:val="24"/>
                <w:szCs w:val="20"/>
                <w:shd w:fill="FFFFFF" w:val="clear"/>
              </w:rPr>
              <w:t>Голова Талалаївської СВК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color w:val="000000"/>
                <w:sz w:val="24"/>
                <w:szCs w:val="20"/>
                <w:shd w:fill="FFFFFF" w:val="clear"/>
              </w:rPr>
            </w:pPr>
            <w:r>
              <w:rPr>
                <w:b/>
                <w:color w:val="000000"/>
                <w:sz w:val="24"/>
                <w:szCs w:val="20"/>
                <w:shd w:fill="FFFFFF" w:val="clear"/>
              </w:rPr>
              <w:t>Буша Р.М.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color w:val="000000"/>
                <w:sz w:val="24"/>
                <w:szCs w:val="20"/>
                <w:shd w:fill="FFFFFF" w:val="clear"/>
              </w:rPr>
            </w:pPr>
            <w:r>
              <w:rPr>
                <w:b/>
                <w:color w:val="000000"/>
                <w:sz w:val="24"/>
                <w:szCs w:val="20"/>
                <w:shd w:fill="FFFFFF" w:val="clear"/>
              </w:rPr>
              <w:t>Секретар Талалаївської СВК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color w:val="000000"/>
                <w:sz w:val="24"/>
                <w:szCs w:val="20"/>
                <w:shd w:fill="FFFFFF" w:val="clear"/>
              </w:rPr>
            </w:pPr>
            <w:r>
              <w:rPr>
                <w:b/>
                <w:color w:val="000000"/>
                <w:sz w:val="24"/>
                <w:szCs w:val="20"/>
                <w:shd w:fill="FFFFFF" w:val="clear"/>
              </w:rPr>
              <w:t>Дівенко В.Г.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</w:tbl>
    <w:p>
      <w:pPr>
        <w:pStyle w:val="Normal"/>
        <w:suppressAutoHyphens w:val="false"/>
        <w:ind w:left="0" w:right="0" w:hanging="0"/>
        <w:jc w:val="left"/>
        <w:rPr/>
      </w:pPr>
      <w:r>
        <w:rPr/>
      </w:r>
    </w:p>
    <w:p>
      <w:pPr>
        <w:pStyle w:val="TextBodyIndent"/>
        <w:suppressAutoHyphens w:val="false"/>
        <w:spacing w:before="0" w:after="0"/>
        <w:ind w:left="0" w:right="0" w:hanging="0"/>
        <w:jc w:val="left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>"_02__" __листопада__2017__  року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uppressAutoHyphens w:val="false"/>
      <w:spacing w:before="280" w:after="280"/>
      <w:ind w:left="0" w:right="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50:00Z</dcterms:created>
  <dc:creator>можневський</dc:creator>
  <dc:description/>
  <cp:keywords/>
  <dc:language>en-US</dc:language>
  <cp:lastModifiedBy>Politika</cp:lastModifiedBy>
  <cp:lastPrinted>2017-10-31T19:51:00Z</cp:lastPrinted>
  <dcterms:modified xsi:type="dcterms:W3CDTF">2017-11-03T08:50:00Z</dcterms:modified>
  <cp:revision>2</cp:revision>
  <dc:subject/>
  <dc:title>Додаток 7</dc:title>
</cp:coreProperties>
</file>