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984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92335221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7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2737301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4395" w:leader="none"/>
        </w:tabs>
        <w:ind w:right="4959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15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6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6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08" w:right="5214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лан заходів з виконання </w:t>
        <w:br/>
        <w:t xml:space="preserve">в районній державній адміністрації антикорупційної програми обласної державної адміністрації </w:t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виконання Закону України «Про запобігання корупції» та розпорядження голови обласної державної адміністрації від 03 червня </w:t>
        <w:br/>
        <w:t xml:space="preserve">2016 року № 306 «Про антикорупційну програму в Чернігівській обласній державній адміністрації»: 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>план заходів з виконання в Талалаївській районній державній адміністрації антикорупційної програми Чернігівської облас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додається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ерівникам структурних підрозділів апарату і районної державної адміністрації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1. Забезпечити виконання </w:t>
      </w:r>
      <w:r>
        <w:rPr>
          <w:sz w:val="28"/>
          <w:szCs w:val="28"/>
          <w:lang w:val="uk-UA"/>
        </w:rPr>
        <w:t>плану заходів з виконання в Талалаївській районній державній адміністрації антикорупційної програми Чернігівської обласної державної адміністрації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Подавати </w:t>
      </w:r>
      <w:r>
        <w:rPr>
          <w:sz w:val="28"/>
          <w:szCs w:val="28"/>
          <w:lang w:val="uk-UA"/>
        </w:rPr>
        <w:t>для узагальнення</w:t>
      </w:r>
      <w:r>
        <w:rPr>
          <w:color w:val="000000"/>
          <w:sz w:val="28"/>
          <w:szCs w:val="28"/>
          <w:lang w:val="uk-UA"/>
        </w:rPr>
        <w:t xml:space="preserve"> в сектор взаємодії з правоохоронними органами, оборонної та мобілізаційної роботи апарату </w:t>
      </w:r>
      <w:r>
        <w:rPr>
          <w:sz w:val="28"/>
          <w:szCs w:val="28"/>
          <w:lang w:val="uk-UA"/>
        </w:rPr>
        <w:t xml:space="preserve">районної державної адміністрації щоквартально </w:t>
      </w:r>
      <w:r>
        <w:rPr>
          <w:color w:val="000000"/>
          <w:sz w:val="28"/>
          <w:szCs w:val="28"/>
          <w:lang w:val="uk-UA"/>
        </w:rPr>
        <w:t xml:space="preserve">до 25 числа останнього місяця кварталу інформацію про стан виконання </w:t>
      </w:r>
      <w:r>
        <w:rPr>
          <w:sz w:val="28"/>
          <w:szCs w:val="28"/>
          <w:lang w:val="uk-UA"/>
        </w:rPr>
        <w:t>плану заходів з виконання в районній державній адміністрації антикорупційної програми обласної державної адміністрації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3. Визнати таким, що втратило чинність, розпорядження голови районної державної адміністрації від 16 червня 2015 року № 152 </w:t>
        <w:br/>
        <w:t>«Про програму запобігання корупції в Талалаївському районі до 2017 рок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 Контроль за виконанням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районної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державної адміністрації</w:t>
        <w:tab/>
        <w:t>А.П.Дупа</w:t>
      </w:r>
      <w:r>
        <w:br w:type="page"/>
      </w:r>
    </w:p>
    <w:p>
      <w:pPr>
        <w:pStyle w:val="Normal"/>
        <w:ind w:left="1049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ТВЕРДЖЕНО</w:t>
      </w:r>
    </w:p>
    <w:p>
      <w:pPr>
        <w:pStyle w:val="Normal"/>
        <w:spacing w:before="120" w:after="0"/>
        <w:ind w:left="1049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озпорядження голови районної державної адміністрації</w:t>
      </w:r>
    </w:p>
    <w:p>
      <w:pPr>
        <w:pStyle w:val="Normal"/>
        <w:ind w:left="1049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13 липня 2016 року № 242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</w:t>
        <w:br/>
        <w:t xml:space="preserve">заходів з виконання в Талалаївській </w:t>
      </w:r>
      <w:r>
        <w:rPr>
          <w:b/>
          <w:sz w:val="28"/>
          <w:lang w:val="uk-UA"/>
        </w:rPr>
        <w:t>районній державній адміністрації</w:t>
      </w:r>
      <w:r>
        <w:rPr>
          <w:b/>
          <w:sz w:val="28"/>
          <w:szCs w:val="28"/>
          <w:lang w:val="uk-UA"/>
        </w:rPr>
        <w:t xml:space="preserve"> </w:t>
        <w:br/>
        <w:t xml:space="preserve">антикорупційної програми Чернігівської обласної державної 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tbl>
      <w:tblPr>
        <w:tblW w:w="148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4680"/>
        <w:gridCol w:w="3189"/>
        <w:gridCol w:w="1691"/>
        <w:gridCol w:w="30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</w:t>
              <w:br/>
              <w:t xml:space="preserve">напряму </w:t>
              <w:br/>
              <w:t>діяльності (пріоритетні завданн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</w:t>
              <w:br/>
              <w:t>за викон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</w:t>
              <w:br/>
              <w:t>викон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чікуваний результат </w:t>
              <w:br/>
              <w:t>від виконання заходу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1. Засади запобігання та протидії корупції </w:t>
              <w:br/>
              <w:t xml:space="preserve">у відповідній сфері, заходи з їх реалізації, </w:t>
              <w:br/>
              <w:t xml:space="preserve">а також з виконання антикорупційної стратегії та державної антикорупційної програм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1.1. Проводити роз’яснювальну роботу серед державних службовців районної державної адміністрації та її структурних підрозділів щодо заборон і обмежень, установлених антикорупційним законодавством, та щодо відповідальності за корупційні правопорушення та правопорушення, пов’язані з корупцією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Уповноважена особа з питань запобігання та виявлення корупції, </w:t>
              <w:br/>
            </w:r>
            <w:r>
              <w:rPr>
                <w:lang w:val="uk-UA"/>
              </w:rPr>
              <w:t xml:space="preserve">відділ організаційно-кадрової роботи </w:t>
            </w:r>
            <w:r>
              <w:rPr>
                <w:color w:val="000000"/>
                <w:lang w:val="uk-UA"/>
              </w:rPr>
              <w:t>апарату райдержадміністрації</w:t>
            </w:r>
            <w:r>
              <w:rPr>
                <w:lang w:val="uk-UA"/>
              </w:rPr>
              <w:t>,</w:t>
            </w:r>
            <w:r>
              <w:rPr>
                <w:color w:val="000000"/>
                <w:lang w:val="uk-UA"/>
              </w:rPr>
              <w:t xml:space="preserve"> </w:t>
              <w:br/>
            </w:r>
            <w:r>
              <w:rPr>
                <w:lang w:val="uk-UA"/>
              </w:rPr>
              <w:t>юридичний сектор</w:t>
            </w:r>
            <w:r>
              <w:rPr>
                <w:color w:val="000000"/>
                <w:lang w:val="uk-UA"/>
              </w:rPr>
              <w:t xml:space="preserve"> апарату райдержадміністрації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меншення випадків скоєння державними службовцями корупційних правопорушень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1.2. Забезпечувати виконання правил етичної поведінки державними службовцями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40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  <w:r>
              <w:rPr>
                <w:color w:val="000000"/>
                <w:lang w:val="uk-UA"/>
              </w:rPr>
              <w:t xml:space="preserve"> апарату райдержадміністрації,</w:t>
            </w:r>
            <w:r>
              <w:rPr>
                <w:lang w:val="uk-UA"/>
              </w:rPr>
              <w:t xml:space="preserve"> керівники</w:t>
            </w:r>
            <w:r>
              <w:rPr>
                <w:color w:val="000000"/>
                <w:lang w:val="uk-UA"/>
              </w:rPr>
              <w:t xml:space="preserve"> структурних підрозділів райдержадміністрації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Недопущення порушення правил етичної поведінки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</w:t>
              <w:br/>
              <w:t xml:space="preserve">напряму </w:t>
              <w:br/>
              <w:t>діяльності (пріоритетні завданн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</w:t>
              <w:br/>
              <w:t>за викон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</w:t>
              <w:br/>
              <w:t>викон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чікуваний результат </w:t>
              <w:br/>
              <w:t>від виконання захо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1.3. Проводити аналіз скарг і звернень фізичних та юридичних осіб стосовно порушення вимог антикорупційного законодавства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 xml:space="preserve">Уповноважена особа з питань запобігання та виявлення корупції, </w:t>
              <w:br/>
            </w:r>
            <w:r>
              <w:rPr>
                <w:lang w:val="uk-UA"/>
              </w:rPr>
              <w:t>юридичний сектор</w:t>
            </w:r>
            <w:r>
              <w:rPr>
                <w:color w:val="000000"/>
                <w:lang w:val="uk-UA"/>
              </w:rPr>
              <w:t xml:space="preserve"> апарату райдержадміністрації, </w:t>
              <w:br/>
            </w:r>
            <w:r>
              <w:rPr>
                <w:lang w:val="uk-UA"/>
              </w:rPr>
              <w:t>керівники</w:t>
            </w:r>
            <w:r>
              <w:rPr>
                <w:color w:val="000000"/>
                <w:lang w:val="uk-UA"/>
              </w:rPr>
              <w:t xml:space="preserve"> структурних підро-зділів райдержадміністрації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меншення випадків втягування державних службовців у корупційну діяльність.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lang w:val="uk-UA"/>
              </w:rPr>
            </w:pPr>
            <w:r>
              <w:rPr>
                <w:lang w:val="uk-UA"/>
              </w:rPr>
              <w:t xml:space="preserve">2. Взаємодія та комунікація </w:t>
              <w:br/>
              <w:t xml:space="preserve">з громадськістю </w:t>
              <w:br/>
              <w:t xml:space="preserve">при прийнятті управлінських рішень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2.1. Вживати заходи для поліпшення взаємодії з інститутами громадянського суспільства в частині проведення консультацій з громадськістю при прийнятті рішень з актуальних питань життєдіяльності району, сприяння проведенню громадської експертизи діяльності органів виконавчої влади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ідділ інформаційної діяльності та комунікацій </w:t>
              <w:br/>
              <w:t xml:space="preserve">з громадськістю </w:t>
            </w:r>
            <w:r>
              <w:rPr>
                <w:color w:val="000000"/>
                <w:lang w:val="uk-UA"/>
              </w:rPr>
              <w:t xml:space="preserve">апарату райдержадміністрації, </w:t>
            </w:r>
            <w:r>
              <w:rPr>
                <w:lang w:val="uk-UA"/>
              </w:rPr>
              <w:t>керівники</w:t>
            </w:r>
            <w:r>
              <w:rPr>
                <w:color w:val="000000"/>
                <w:lang w:val="uk-UA"/>
              </w:rPr>
              <w:t xml:space="preserve"> структурних підрозділів райдержадміністрації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творення прозорої системи прийняття управлінських рішень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2.2. Забезпечувати проведення правової експертизи проектів нормативно-правових актів районної державної адміністрації щодо запобігання корупційним ризикам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Юридичний сектор</w:t>
            </w:r>
            <w:r>
              <w:rPr>
                <w:color w:val="000000"/>
                <w:lang w:val="uk-UA"/>
              </w:rPr>
              <w:t xml:space="preserve"> апарату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вищення якості підгото-вки рішень з важливих питань державного </w:t>
              <w:br/>
              <w:t xml:space="preserve">і суспільного житт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lang w:val="uk-UA"/>
              </w:rPr>
            </w:pPr>
            <w:r>
              <w:rPr>
                <w:lang w:val="uk-UA"/>
              </w:rPr>
              <w:t xml:space="preserve">3. Заходи щодо усунення корупційних ризиків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lang w:val="uk-UA"/>
              </w:rPr>
            </w:pPr>
            <w:r>
              <w:rPr>
                <w:lang w:val="uk-UA"/>
              </w:rPr>
              <w:t xml:space="preserve">3.1. Забезпечити дотримання обмежень щодо використання службових повноважень, одержання подарунків та неправомірної вигоди, сумісництва та суміщення з іншими видами діяльності, обмеження спільної роботи близьких осіб, запобігання та врегулювання конфлікту інтересів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івники</w:t>
            </w:r>
            <w:r>
              <w:rPr>
                <w:color w:val="000000"/>
                <w:lang w:val="uk-UA"/>
              </w:rPr>
              <w:t xml:space="preserve"> структурних підрозділів апарату райдержадміністрації </w:t>
              <w:br/>
              <w:t xml:space="preserve">і структурних підрозділів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вищення рівня об’єктивності та прозорості прийняття органами державної влади рішень, недопущення корупційних проявів серед державних службовців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</w:t>
              <w:br/>
              <w:t xml:space="preserve">напряму </w:t>
              <w:br/>
              <w:t>діяльності (пріоритетні завданн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</w:t>
              <w:br/>
              <w:t>за викон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</w:t>
              <w:br/>
              <w:t>викон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чікуваний результат </w:t>
              <w:br/>
              <w:t>від виконання заходу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/>
              <w:t xml:space="preserve">4. Сприяти викривачам та іншим особам, </w:t>
            </w:r>
            <w:r>
              <w:rPr>
                <w:lang w:val="uk-UA"/>
              </w:rPr>
              <w:br/>
            </w:r>
            <w:r>
              <w:rPr/>
              <w:t xml:space="preserve">що повідомляють про вчинення корупційних та пов’язаних </w:t>
            </w:r>
            <w:r>
              <w:rPr>
                <w:lang w:val="uk-UA"/>
              </w:rPr>
              <w:br/>
            </w:r>
            <w:r>
              <w:rPr/>
              <w:t>з корупцією правопорушень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4.1. Забезпечення умов для отримання повідомлень від громадян, працівників підпорядкованих підрозділів райдержадміністрації про факти корупційних правопорушень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ступники голови райдержадміністрації згідно </w:t>
              <w:br/>
              <w:t xml:space="preserve">з розподілом обов’язків, керівники структурних підрозділів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/>
              <w:t>Запобігання</w:t>
            </w:r>
            <w:r>
              <w:rPr>
                <w:lang w:val="uk-UA"/>
              </w:rPr>
              <w:t xml:space="preserve"> й </w:t>
            </w:r>
            <w:r>
              <w:rPr/>
              <w:t xml:space="preserve">виявлення корупційних правопорушень </w:t>
            </w:r>
            <w:r>
              <w:rPr>
                <w:lang w:val="uk-UA"/>
              </w:rPr>
              <w:br/>
            </w:r>
            <w:r>
              <w:rPr/>
              <w:t>та правопорушень, пов’язаних з корупцією</w:t>
            </w:r>
            <w:r>
              <w:rPr>
                <w:lang w:val="uk-UA"/>
              </w:rPr>
              <w:t xml:space="preserve">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/>
              <w:t xml:space="preserve">4.2. Контроль за своєчасністю подання декларацій </w:t>
            </w:r>
            <w:r>
              <w:rPr>
                <w:lang w:val="uk-UA"/>
              </w:rPr>
              <w:t xml:space="preserve">про майно, доходи, витрати </w:t>
              <w:br/>
              <w:t xml:space="preserve">і зобов’язання фінансового характеру </w:t>
              <w:br/>
              <w:t xml:space="preserve">державних службовців райдержадміністрації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  <w:r>
              <w:rPr>
                <w:color w:val="000000"/>
                <w:lang w:val="uk-UA"/>
              </w:rPr>
              <w:t xml:space="preserve"> апарату райдержадміністрації, керівники </w:t>
            </w:r>
            <w:r>
              <w:rPr>
                <w:lang w:val="uk-UA"/>
              </w:rPr>
              <w:t xml:space="preserve">структурних підрозділів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ідвищення прозорості державних органів, недопущення порушень анти</w:t>
            </w:r>
            <w:r>
              <w:rPr/>
              <w:t>корупційн</w:t>
            </w:r>
            <w:r>
              <w:rPr>
                <w:lang w:val="uk-UA"/>
              </w:rPr>
              <w:t xml:space="preserve">ого законодавства.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lang w:val="uk-UA"/>
              </w:rPr>
            </w:pPr>
            <w:r>
              <w:rPr>
                <w:lang w:val="uk-UA"/>
              </w:rPr>
              <w:t>5. Навчання та заходи з поширення інформації щодо програми анти</w:t>
            </w:r>
            <w:r>
              <w:rPr/>
              <w:t>корупційн</w:t>
            </w:r>
            <w:r>
              <w:rPr>
                <w:lang w:val="uk-UA"/>
              </w:rPr>
              <w:t xml:space="preserve">ого спрямування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lang w:val="uk-UA"/>
              </w:rPr>
            </w:pPr>
            <w:r>
              <w:rPr>
                <w:lang w:val="uk-UA"/>
              </w:rPr>
              <w:t xml:space="preserve">5.1. Проводити семінари й навчання за участю державних службовців райдержадміністрації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  <w:r>
              <w:rPr>
                <w:color w:val="000000"/>
                <w:lang w:val="uk-UA"/>
              </w:rPr>
              <w:t xml:space="preserve"> апарату райдержадміністрації, </w:t>
            </w:r>
            <w:r>
              <w:rPr>
                <w:lang w:val="uk-UA"/>
              </w:rPr>
              <w:t>керівники</w:t>
            </w:r>
            <w:r>
              <w:rPr>
                <w:color w:val="000000"/>
                <w:lang w:val="uk-UA"/>
              </w:rPr>
              <w:t xml:space="preserve"> структурних підрозділів апарату райдержадміністрації </w:t>
              <w:br/>
              <w:t xml:space="preserve">і структурних підрозділів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</w:t>
              <w:br/>
              <w:t xml:space="preserve">з розроблени-ми графіками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lang w:val="uk-UA"/>
              </w:rPr>
            </w:pPr>
            <w:r>
              <w:rPr>
                <w:lang w:val="uk-UA"/>
              </w:rPr>
              <w:t xml:space="preserve">Підвищення рівня знань антикорупційного законодавства в державних службовців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40"/>
              <w:rPr>
                <w:lang w:val="uk-UA"/>
              </w:rPr>
            </w:pPr>
            <w:r>
              <w:rPr>
                <w:lang w:val="uk-UA"/>
              </w:rPr>
              <w:t xml:space="preserve">5.2. Забезпечити проведення аналізу практичної реалізації положень Закону України «Про доступ до публічної інформації», недопущення незаконних відмов і перешкоджання в доступі громадян до публічної інформації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40"/>
              <w:rPr>
                <w:lang w:val="uk-UA"/>
              </w:rPr>
            </w:pPr>
            <w:r>
              <w:rPr>
                <w:lang w:val="uk-UA"/>
              </w:rPr>
              <w:t xml:space="preserve">Відділ діловодства та контролю апарату райдержадміністрації, </w:t>
            </w:r>
            <w:r>
              <w:rPr>
                <w:color w:val="000000"/>
                <w:lang w:val="uk-UA"/>
              </w:rPr>
              <w:t xml:space="preserve">керівники </w:t>
            </w:r>
            <w:r>
              <w:rPr>
                <w:lang w:val="uk-UA"/>
              </w:rPr>
              <w:t xml:space="preserve">структурних підрозділів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40"/>
              <w:rPr>
                <w:lang w:val="uk-UA"/>
              </w:rPr>
            </w:pPr>
            <w:r>
              <w:rPr>
                <w:lang w:val="uk-UA"/>
              </w:rPr>
              <w:t xml:space="preserve">Удосконалення механізму доступу громадян до прийняття управлінських рішень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</w:t>
              <w:br/>
              <w:t xml:space="preserve">напряму </w:t>
              <w:br/>
              <w:t>діяльності (пріоритетні завданн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</w:t>
              <w:br/>
              <w:t>за викон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</w:t>
              <w:br/>
              <w:t>викон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чікуваний результат </w:t>
              <w:br/>
              <w:t>від виконання захо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5.3. Організувати висвітлення в районній газеті «Трибуна хлібороба» та на офіційному веб-сайті райдержадміністрації антикорупційних заходів, що вживаються органами виконавчої влади з метою формування негативного ставлення громадян до проявів корупції і залучення їх до участі в антикорупційній діяльності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ідділ інформаційної діяльності та комунікацій </w:t>
              <w:br/>
              <w:t xml:space="preserve">з громадськістю </w:t>
            </w:r>
            <w:r>
              <w:rPr>
                <w:color w:val="000000"/>
                <w:lang w:val="uk-UA"/>
              </w:rPr>
              <w:t xml:space="preserve">апарату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вищення рівня нетерпимості в суспільстві до будь-яких проявів корупції.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 xml:space="preserve">. Інші спрямовані на запобігання корупційним та пов’язаним </w:t>
            </w:r>
            <w:r>
              <w:rPr>
                <w:lang w:val="uk-UA"/>
              </w:rPr>
              <w:br/>
            </w:r>
            <w:r>
              <w:rPr/>
              <w:t>з корупцією правопорушенням заходи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uk-UA"/>
              </w:rPr>
              <w:t>6</w:t>
            </w:r>
            <w:r>
              <w:rPr/>
              <w:t>.1. Із залученням громадських організацій відповідного спрямування організувати роботу щодо поширення знань про антикорупційне законодавство серед громадськості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ідділ інформаційної діяльності та комунікацій </w:t>
              <w:br/>
              <w:t xml:space="preserve">з громадськістю </w:t>
            </w:r>
            <w:r>
              <w:rPr>
                <w:color w:val="000000"/>
                <w:lang w:val="uk-UA"/>
              </w:rPr>
              <w:t xml:space="preserve">апарату райдержадміністрації, громадські об’єднання </w:t>
              <w:br/>
              <w:t xml:space="preserve">(за згодою)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ліпшення правової освіти населення, у першу чергу антикорупційного спрямування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>.2. Здійснити комплекс заходів, спрямованих на підвищення авторитету державної служби та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ержавних службовців </w:t>
            </w:r>
            <w:r>
              <w:rPr>
                <w:lang w:val="uk-UA"/>
              </w:rPr>
              <w:t>рай</w:t>
            </w:r>
            <w:r>
              <w:rPr/>
              <w:t>держадміністрації серед різних верств населення</w:t>
            </w:r>
            <w:r>
              <w:rPr>
                <w:lang w:val="uk-UA"/>
              </w:rPr>
              <w:t xml:space="preserve"> району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lang w:val="uk-UA"/>
              </w:rPr>
            </w:pPr>
            <w:r>
              <w:rPr>
                <w:lang w:val="uk-UA"/>
              </w:rPr>
              <w:t xml:space="preserve">Керівник апарату райдержадміністрації, </w:t>
              <w:br/>
              <w:t>відділ організаційно-кадрової роботи</w:t>
            </w:r>
            <w:r>
              <w:rPr>
                <w:color w:val="000000"/>
                <w:lang w:val="uk-UA"/>
              </w:rPr>
              <w:t xml:space="preserve"> апарату райдержадміністрації, </w:t>
              <w:br/>
            </w:r>
            <w:r>
              <w:rPr>
                <w:lang w:val="uk-UA"/>
              </w:rPr>
              <w:t xml:space="preserve">відділ інформаційної діяльності та комунікацій </w:t>
              <w:br/>
              <w:t xml:space="preserve">з громадськістю </w:t>
            </w:r>
            <w:r>
              <w:rPr>
                <w:color w:val="000000"/>
                <w:lang w:val="uk-UA"/>
              </w:rPr>
              <w:t xml:space="preserve">апарату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Формування позитивного іміджу державної служби та державних службовців. </w:t>
            </w:r>
          </w:p>
        </w:tc>
      </w:tr>
    </w:tbl>
    <w:p>
      <w:pPr>
        <w:pStyle w:val="TextBody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ab/>
        <w:tab/>
        <w:tab/>
        <w:tab/>
        <w:tab/>
        <w:t>О.А.Вебер</w:t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29:00Z</dcterms:created>
  <dc:creator>Admin</dc:creator>
  <dc:description/>
  <cp:keywords/>
  <dc:language>en-US</dc:language>
  <cp:lastModifiedBy>Politika</cp:lastModifiedBy>
  <cp:lastPrinted>2016-07-12T12:56:00Z</cp:lastPrinted>
  <dcterms:modified xsi:type="dcterms:W3CDTF">2017-11-13T13:29:00Z</dcterms:modified>
  <cp:revision>2</cp:revision>
  <dc:subject/>
  <dc:title>У К Р А Ї Н А</dc:title>
</cp:coreProperties>
</file>