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8068947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687324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color w:val="010000"/>
          <w:sz w:val="28"/>
          <w:szCs w:val="28"/>
          <w:lang w:val="uk-UA"/>
        </w:rPr>
      </w:pPr>
      <w:r>
        <w:rPr>
          <w:b/>
          <w:i/>
          <w:color w:val="010000"/>
          <w:sz w:val="28"/>
          <w:szCs w:val="28"/>
          <w:lang w:val="uk-UA"/>
        </w:rPr>
        <w:t>Про затвердження Заход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783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61.7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10000"/>
          <w:sz w:val="28"/>
          <w:szCs w:val="28"/>
          <w:lang w:val="uk-UA"/>
        </w:rPr>
        <w:t xml:space="preserve">для усунення виявлених </w:t>
        <w:br/>
        <w:t>корупційних ризиків</w:t>
      </w:r>
    </w:p>
    <w:p>
      <w:pPr>
        <w:pStyle w:val="Normal"/>
        <w:jc w:val="both"/>
        <w:rPr>
          <w:b/>
          <w:b/>
          <w:i/>
          <w:i/>
          <w:color w:val="010000"/>
          <w:sz w:val="28"/>
          <w:szCs w:val="28"/>
          <w:lang w:val="uk-UA"/>
        </w:rPr>
      </w:pPr>
      <w:r>
        <w:rPr>
          <w:b/>
          <w:i/>
          <w:color w:val="010000"/>
          <w:sz w:val="28"/>
          <w:szCs w:val="28"/>
          <w:lang w:val="uk-UA"/>
        </w:rPr>
      </w:r>
    </w:p>
    <w:p>
      <w:pPr>
        <w:pStyle w:val="Normal"/>
        <w:jc w:val="both"/>
        <w:rPr>
          <w:color w:val="010000"/>
          <w:sz w:val="28"/>
          <w:szCs w:val="28"/>
          <w:lang w:val="uk-UA"/>
        </w:rPr>
      </w:pPr>
      <w:r>
        <w:rPr>
          <w:color w:val="01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000"/>
          <w:sz w:val="28"/>
          <w:szCs w:val="28"/>
          <w:lang w:val="uk-UA"/>
        </w:rPr>
        <w:t>З метою реалізації державної політики з питань запобігання корупції, профілактики та попередження причин і умов, які сприяють проявам корупції та іншим неправомірним діянням, а також відповідно до законів України «Про запобігання корупції» та «Про державну службу», розпорядження голови обласної державної адміністрації від 21 лютого 2017 року № 100 «Про антикорупційну програму в обласній державній адміністрації»:</w:t>
      </w:r>
    </w:p>
    <w:p>
      <w:pPr>
        <w:pStyle w:val="Normal"/>
        <w:spacing w:lineRule="auto" w:line="360"/>
        <w:ind w:firstLine="709"/>
        <w:jc w:val="both"/>
        <w:rPr>
          <w:color w:val="010000"/>
          <w:sz w:val="28"/>
          <w:szCs w:val="28"/>
          <w:lang w:val="uk-UA"/>
        </w:rPr>
      </w:pPr>
      <w:r>
        <w:rPr>
          <w:color w:val="010000"/>
          <w:sz w:val="28"/>
          <w:szCs w:val="28"/>
          <w:lang w:val="uk-UA"/>
        </w:rPr>
        <w:t>1. Затвердити Заходи для усунення виявлених корупційних ризиків, осіб відповідальних за їх виконання, строки та необхідні ресурси Талалаївської районної державної адміністрації.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7"/>
          <w:szCs w:val="27"/>
        </w:rPr>
      </w:pPr>
      <w:r>
        <w:rPr>
          <w:color w:val="010000"/>
          <w:sz w:val="28"/>
          <w:szCs w:val="28"/>
        </w:rPr>
        <w:t>2. Контроль за виконанням розпорядження покласти на керівника апарату районної державної адміністрації Вебер О.А.</w:t>
      </w:r>
    </w:p>
    <w:p>
      <w:pPr>
        <w:pStyle w:val="TextBody"/>
        <w:ind w:right="284" w:hanging="0"/>
        <w:jc w:val="left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TextBody"/>
        <w:ind w:right="284" w:hanging="0"/>
        <w:jc w:val="left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ab/>
        <w:t>А.П.Дупа</w:t>
      </w:r>
    </w:p>
    <w:p>
      <w:pPr>
        <w:pStyle w:val="Heading1"/>
        <w:ind w:left="1026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10260" w:hanging="0"/>
        <w:outlineLvl w:val="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numPr>
          <w:ilvl w:val="0"/>
          <w:numId w:val="0"/>
        </w:numPr>
        <w:ind w:left="102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17 березня 2017 року 9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  <w:br/>
        <w:t>для усунення виявлених корупцій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зиків, осіб відповідальних за їх виконання, строки та необхідні ресурс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3889"/>
        <w:gridCol w:w="2867"/>
      </w:tblGrid>
      <w:tr>
        <w:trPr>
          <w:tblHeader w:val="true"/>
          <w:trHeight w:val="9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упцій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щодо усунення виявлених корупційних ризиків, навчання, поширення інформації щодо Програми, інші спрямовані на запобігання корупції заход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та необхідні ресурси</w:t>
            </w:r>
          </w:p>
        </w:tc>
      </w:tr>
      <w:tr>
        <w:trPr>
          <w:trHeight w:val="30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Неповідомлення у передбачених Законом випадках, порядку чи прийняття рішення в умовах реального конфлікту інтересі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роводити роз’яснювальну роботу серед державних службовців райдержадміністрації, її структурних підрозділів щодо заборон  і обмежень, встановлених антикорупційним законодавством, та щодо відповідальності за корупційні правопорушення та правопорушення, пов’язані з корупціє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Попередити про передбачену Законом адміністративну та дисциплінарну відповідальність за неповідомлення у встановлених законом випадках та порядку про наявність реального конфлікту інтересів, вчинення дій чи прийняття рішень в умовах реального конфлікту інтересі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 сектор управління персоналом апарату рай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значення на пос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оведення навчання</w:t>
            </w:r>
          </w:p>
        </w:tc>
      </w:tr>
      <w:tr>
        <w:trPr>
          <w:trHeight w:val="20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Порушення обмежень щодо сумісництва та суміщення з іншими видами діяльност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Довести до відома службовців та посадових осіб передбачені ЗУ «Про запобігання корупції» та іншим законодавством обмеження щодо суміщення з іншими видами діяльності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значення на посаду та проведення навч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Забезпечувати виконання правил етичної поведінки державними службовц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керівники структурних підрозділів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1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Одержання подарунків службовою особо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Забезпечити належне функціонування телефонних лінії, офіційного сайту для повідомлень викривачами, працівниками та іншими громадянами про порушення вимог ЗУ «Про запобігання корупції», вчинені іншою особо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рганізаційної роботи, інформаційної діяльності та комунікації з громадськістю.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Забезпечити невідкладну реєстрацію заяв та скарг громадян, що надходять до підпорядкованих підрозділів, та повний всебічний їх розгляд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9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Забезпечити належне виконання ЗУ «Про доступ до публічної інформації», недопущення безпідставних відмов, перешкоджання у доступі громадян до публічної інформації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структурних підрозділів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іловодства та контролю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7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 Організувати висвітлення в засобах масової інформації антикорупційних заходів, що вживаються органами виконавчої влади, з метою негативного ставлення громадян до проявів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Порушення вимог фінансового контролю, несвоєчасне подання та неподання декларацій, повідомлень про суттєві зміни у майновому стані, декларування недостовірної інформації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1. Організувати заняття згідно з планом-графіком щодо методики заповнення електронних декларацій, довести до відома передбачену Законом кримінальну, адміністративну, дисциплінарну відповідальність за умисне неподання декларацій, несвоєчасне подання, декларування недостовірної інформації </w:t>
              <w:br/>
              <w:t>е-декларацій, неповідомлення про суттєві зміни у майновому стані та про відкриття рахунку у банку-нерезиденті у передбачений Законом строк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</w:tc>
      </w:tr>
      <w:tr>
        <w:trPr>
          <w:trHeight w:val="3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Забезпечити організацію та проведення </w:t>
            </w:r>
            <w:r>
              <w:rPr>
                <w:sz w:val="28"/>
                <w:szCs w:val="28"/>
                <w:lang w:val="uk-UA"/>
              </w:rPr>
              <w:t>правової експертизи проектів нормативно-правових актів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Організувати забезпечення проведення правової експертизи проектів нормативно-правових актів райдержадміністраці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огодження</w:t>
            </w:r>
          </w:p>
        </w:tc>
      </w:tr>
      <w:tr>
        <w:trPr>
          <w:trHeight w:val="19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Організувати заходи щодо дотримання антикорупційного</w:t>
            </w:r>
          </w:p>
          <w:p>
            <w:pPr>
              <w:pStyle w:val="Normal"/>
              <w:ind w:left="25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 Проводити семінари, лекції, тренінги, практичні навчання з працівниками підпорядкованих підрозділів щодо дотримання антикорупційного законодав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райдержадміністрації з питань запобігання та виявлення корупції, із залученням працівників структурних підрозділів та апарату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згідно з графіком</w:t>
            </w:r>
          </w:p>
        </w:tc>
      </w:tr>
      <w:tr>
        <w:trPr>
          <w:trHeight w:val="2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ивласнення, розтрата майна або заволодіння ним шляхом зловживання службовим становищ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 Вживати передбачені Законом заходи щодо припинення корупційного або пов’язаного з корупцією правопорушення з обов’язковим інформуванням спеціально уповноважених суб’єктів у сфері протидії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одавства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З метою виявлення причин та умов, що сприяли вчиненню корупційного або пов'язаного з корупцією правопорушення або невиконанню вимог ЗУ «Про запобігання корупції» в інший спосіб, за поданням спеціально уповноваженого суб'єкта у сфері протидії корупції або приписом Національного агентства ,за розпорядженням голови райдержадміністрації в якому працює особа, яка вчинила таке правопорушення, забезпечити проведення службового розслідування в порядку, визначеному Кабінетом Міністрів Украї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одавства</w:t>
            </w:r>
          </w:p>
        </w:tc>
      </w:tr>
      <w:tr>
        <w:trPr>
          <w:trHeight w:val="3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3.Вживати заходів для покращення взаємодії з інститутами громадянського суспільства в частині проведення консультацій з громадськістю щодо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ь, сприяння проведенню громадськістю заходів щодо запобігання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райдержадміністрації з питань запобігання та виявлення коруп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Зловживання владою або службовим становищем, прийняття пропозиції, обіцянки або одержання неправомірної вигоди службовою особою, незаконне збагачен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 Попередити працівників підпорядкованих підрозділів про кримінальну відповідальність за вчинення корупційних правопорушень з обов’язковим наведенням санкцій статей Кримінального кодексу України про подальше звільнення з посади, строки покарання, наявність судимості та конфіскацію майна виключно за вмотивованим рішення суду, що набрало законної сил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з питань запобігання та виявлення корупції 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йняття на роботу.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2. Надавати методичну та консультаційну допомогу з питань дотримання антикорупційного законодавства, проводити роз’яснювальну роботу із запобігання та виявлення корупції у райдержадміністрації,  брати участь у проведенні службових розслідувань у випадках, передбачених ЗУ «Про запобігання корупції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ід час виконання службових завдань</w:t>
            </w:r>
          </w:p>
        </w:tc>
      </w:tr>
    </w:tbl>
    <w:p>
      <w:pPr>
        <w:pStyle w:val="TextBody"/>
        <w:ind w:right="28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28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О.А.Вебер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60" w:after="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Admin</dc:creator>
  <dc:description/>
  <cp:keywords/>
  <dc:language>en-US</dc:language>
  <cp:lastModifiedBy>Politika</cp:lastModifiedBy>
  <cp:lastPrinted>2017-03-21T08:33:00Z</cp:lastPrinted>
  <dcterms:modified xsi:type="dcterms:W3CDTF">2017-11-14T07:19:00Z</dcterms:modified>
  <cp:revision>2</cp:revision>
  <dc:subject/>
  <dc:title>У К Р А Ї Н А</dc:title>
</cp:coreProperties>
</file>