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Інформація про стан розгляду запитів на публічну інформацію у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Талалаївській районній державній адміністрації станом на 1 грудня 2017 року</w:t>
      </w:r>
    </w:p>
    <w:tbl>
      <w:tblPr>
        <w:tblW w:w="1605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709"/>
        <w:gridCol w:w="567"/>
        <w:gridCol w:w="567"/>
        <w:gridCol w:w="567"/>
        <w:gridCol w:w="567"/>
        <w:gridCol w:w="567"/>
        <w:gridCol w:w="567"/>
        <w:gridCol w:w="850"/>
        <w:gridCol w:w="709"/>
        <w:gridCol w:w="850"/>
        <w:gridCol w:w="1134"/>
        <w:gridCol w:w="993"/>
        <w:gridCol w:w="915"/>
        <w:gridCol w:w="1494"/>
        <w:gridCol w:w="709"/>
        <w:gridCol w:w="709"/>
        <w:gridCol w:w="1559"/>
      </w:tblGrid>
      <w:tr>
        <w:trPr>
          <w:trHeight w:val="590" w:hRule="atLeast"/>
        </w:trPr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установ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у виконавчої влад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гальна кількість отриманих запитів на інформацію 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осіб надходження запитів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тегорія запитувач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зультати розгляду запитів 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ю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и запитуваної інформації</w:t>
            </w:r>
          </w:p>
        </w:tc>
      </w:tr>
      <w:tr>
        <w:trPr>
          <w:trHeight w:val="560" w:hRule="atLeast"/>
          <w:cantSplit w:val="true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што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ефон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кс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ною пошто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истий прий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громадя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юридичних осіб  (у т.ч.  від представників ЗМІ 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 об’єднання громадян без  статусу юридичної особи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ійшло як до розпорядника інформації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ідмов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доволе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рацьовуєтьс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030" w:hRule="atLeast"/>
          <w:cantSplit w:val="true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станова  не є розпорядником інформації (у т.ч. перенаправлено належному розпоряднику інформації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я з обмеженим доступом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е оплачено витрати, пов’язані з копіюванням або друком документів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е дотримано вимог до оформлення  запиту (у т.ч. пропозиції (зауваження), заяви (клопотання), скарги, що надійшли  електронною поштою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201" w:hRule="atLeast"/>
          <w:cantSplit w:val="true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-1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алалаївська районна державна адміністраці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виплату грошової компенсації щодо пільгових перевезень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щодо забезпечення житлом дітей-сиріт та дітей,позбавлених батьківського піклування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щодо кількості шкіл району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контактних даних начальника відділу освіти РДА та навчальних закладів району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щодо видатків на утримання РДА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кількість відмов на отримання субсидій у 2016 році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здійснення моніторингу за станом реалізації громадянами права на свободу мирних зібрань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земельні ділянки для інфраструктури газонафтодобування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копій розпоряджень щодо створення юридичних осіб публічного права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інформації щодо земельних питань по розпаюванню КСП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перевезення пасажирів на автобусних маршрутах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інформації щодо проведеної роботи по декомунізації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допорогові закупівлі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щодо протидії загрозі іноземної окупації на ринку сотового зв’язку в Україні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електромобілі;</w:t>
            </w:r>
          </w:p>
          <w:p>
            <w:pPr>
              <w:pStyle w:val="Normal"/>
              <w:spacing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-про проведення перевірок органами прокуратури РДА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оплату праці державних службовців РДА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Координаційну раду при РДА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виконання обласної «Програми щодо забезпечення житлом дітей-сиріт, дітей, позбавлених батьківського піклування»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електронної адреси відділу культури та туризму РДА.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кількість посад державних службовців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щодо соціального захисту учасників АТО;</w:t>
            </w:r>
          </w:p>
          <w:p>
            <w:pPr>
              <w:pStyle w:val="Normal"/>
              <w:spacing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-про надання копій розпоряджень голови РДА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використання персональних даних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перелік відомостей, які містять конфіденційну інформацію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копії рішення сесії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щодо наявності спеціалістів з охорони праці в РДА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даних стосовно спеціаліста зі зв’язків з громадськістю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організацію охорони праці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адреси органів влади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с/г виробників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 щодо розпорядників інформації; 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щодо книгонаповнення бібліотечних фондів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щодо графіку руху приміського транспорту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 щодо виплати заробітної плати державним реєстраторам у 2015-2017 роках; 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 про надання інформації щодо невитребуваних паїв; 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виплачених розмірів заробітної плати працівникам органів влади з 2012 по2017 роки включно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розмір витрачених бюджетних коштів на ремонт службових приміщень в органах державної влади з 2012 по 2017 роки включно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сканованих техпаспортів службових автомобілів органів влади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щодо фінансування архівних установ.</w:t>
            </w:r>
          </w:p>
          <w:p>
            <w:pPr>
              <w:pStyle w:val="Normal"/>
              <w:spacing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-щодо АЗС, які розташовані на території району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заходи щодо запобігання корупції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щодо інформації про табори відпочинку на території району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щодо надання інформації про випадки нападів на пам’ятники героям Небесної Сотні та учасникам АТО.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7:59:00Z</dcterms:created>
  <dc:creator>Irina Soronovich</dc:creator>
  <dc:description/>
  <cp:keywords/>
  <dc:language>en-US</dc:language>
  <cp:lastModifiedBy>Politika</cp:lastModifiedBy>
  <cp:lastPrinted>2015-04-01T08:57:00Z</cp:lastPrinted>
  <dcterms:modified xsi:type="dcterms:W3CDTF">2017-12-04T07:59:00Z</dcterms:modified>
  <cp:revision>2</cp:revision>
  <dc:subject/>
  <dc:title>Інформація про стан розгляду запитів на публічну інформацію у</dc:title>
</cp:coreProperties>
</file>