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ind w:right="-2" w:hanging="0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2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пективний план роботи </w:t>
      </w:r>
    </w:p>
    <w:p>
      <w:pPr>
        <w:pStyle w:val="2"/>
        <w:spacing w:lineRule="auto" w:line="240" w:before="0" w:after="0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Талалаївської районної державної адміністрації</w:t>
        <w:br/>
        <w:t>на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2"/>
        <w:spacing w:lineRule="auto" w:line="240" w:before="0" w:after="0"/>
        <w:ind w:left="142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142"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Основні напрями діяльності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Районна державна адміністрація реалізує надані Законом України </w:t>
        <w:br/>
        <w:t>«Про місцеві державні адміністрації» повноваження з</w:t>
      </w:r>
      <w:r>
        <w:rPr>
          <w:bCs/>
          <w:sz w:val="28"/>
          <w:szCs w:val="28"/>
          <w:lang w:val="uk-UA"/>
        </w:rPr>
        <w:t xml:space="preserve"> метою досягнення визначених керівництвом держави цілей, реалізації стратегічних пріоритетів економічного та соціального розвитку району по забезпеченню позитивних змін в якості і безпеці життя людей, </w:t>
      </w:r>
      <w:r>
        <w:rPr>
          <w:sz w:val="28"/>
          <w:lang w:val="uk-UA"/>
        </w:rPr>
        <w:t xml:space="preserve">концентрує увагу на виконанні завдань програми економічного і соціального розвитку, бюджету району на 2018 рік, цільових програм, відповідних планів і заходів. </w:t>
      </w:r>
    </w:p>
    <w:p>
      <w:pPr>
        <w:pStyle w:val="Normal"/>
        <w:spacing w:before="6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іоритетними напрямками діяльності передбачаю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реалізації конституційних прав громадян України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створення необхідних соціальних, економічних, правових </w:t>
        <w:br/>
        <w:t>та інформаційних умов для забезпечення соціально-економічного розвитку району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окращення економічної кон’юнктури та інвестиційного клімату </w:t>
        <w:br/>
        <w:t>в районі, як підвалин для створення соціальних гарантій та утвердження принципу соціальної справедливості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прияння перетворенню району на конкурентоспроможний </w:t>
        <w:br/>
        <w:t xml:space="preserve">та інвестиційно привабливий регіон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sz w:val="28"/>
          <w:szCs w:val="28"/>
          <w:lang w:val="uk-UA"/>
        </w:rPr>
        <w:t>перетворення сільськогосподарської галузі району на ефективний, конкурентоспроможний сектор економіки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sz w:val="28"/>
          <w:lang w:val="uk-UA"/>
        </w:rPr>
        <w:t>забезпечення реформування житлово-комунального господарства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забезпечення регіональної безпеки та особистої безпеки громадян </w:t>
        <w:br/>
        <w:t>на основі формування балансу інтересів різних груп населення району, протидія корупції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вдосконалення існуючих форм обслуговування населення, зміцнення матеріально-технічної бази закладів охорони здоров’я, освіти і культур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ення проблем багатодітних сімей, сиріт і дітей, позбавлених батьківського піклування, осіб з обмеженими фізичними можливостями;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береження історико-культурної спадщини, розвиток туризму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відродження культурних цінностей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sz w:val="28"/>
          <w:szCs w:val="28"/>
          <w:lang w:val="uk-UA"/>
        </w:rPr>
        <w:t>створення умов для гармонійного розвитку особистості,</w:t>
      </w:r>
      <w:r>
        <w:rPr>
          <w:sz w:val="28"/>
          <w:lang w:val="uk-UA"/>
        </w:rPr>
        <w:t xml:space="preserve"> сприяння духовності та зміцненню моральних цінностей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rStyle w:val="Announce"/>
          <w:sz w:val="28"/>
          <w:lang w:val="uk-UA"/>
        </w:rPr>
      </w:pPr>
      <w:r>
        <w:rPr>
          <w:sz w:val="28"/>
          <w:lang w:val="uk-UA"/>
        </w:rPr>
        <w:t xml:space="preserve">сприяння </w:t>
      </w:r>
      <w:r>
        <w:rPr>
          <w:rStyle w:val="Announce"/>
          <w:sz w:val="28"/>
          <w:szCs w:val="28"/>
          <w:lang w:val="uk-UA"/>
        </w:rPr>
        <w:t>розвитку Української нації як єдиного і життєствердного організму, який об’єднує всіх громадян України незалежно від поглядів, походження і віри.</w:t>
      </w:r>
    </w:p>
    <w:p>
      <w:pPr>
        <w:pStyle w:val="Header"/>
        <w:tabs>
          <w:tab w:val="clear" w:pos="4153"/>
          <w:tab w:val="clear" w:pos="8306"/>
        </w:tabs>
        <w:ind w:left="357" w:hanging="0"/>
        <w:jc w:val="both"/>
        <w:rPr>
          <w:rStyle w:val="Announce"/>
          <w:sz w:val="28"/>
          <w:lang w:val="uk-UA"/>
        </w:rPr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  <w:sz w:val="28"/>
          <w:szCs w:val="28"/>
          <w:lang w:val="uk-UA"/>
        </w:rPr>
        <w:t xml:space="preserve">ІІ. Орієнтовний перелік питань для розгляду на засіданнях </w:t>
        <w:br/>
        <w:t>Колегії районної державної адміністрації:</w:t>
      </w:r>
    </w:p>
    <w:p>
      <w:pPr>
        <w:pStyle w:val="2"/>
        <w:spacing w:lineRule="auto" w:line="240" w:before="12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першому кварталі:</w:t>
      </w:r>
    </w:p>
    <w:p>
      <w:pPr>
        <w:pStyle w:val="2"/>
        <w:spacing w:lineRule="auto" w:line="240" w:before="0" w:after="0"/>
        <w:ind w:right="74" w:firstLine="708"/>
        <w:jc w:val="both"/>
        <w:rPr>
          <w:rStyle w:val="Style16"/>
          <w:sz w:val="28"/>
          <w:szCs w:val="28"/>
        </w:rPr>
      </w:pPr>
      <w:r>
        <w:rPr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7 році (січень)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rStyle w:val="Style16"/>
          <w:bCs/>
          <w:iCs/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Про підсумки виконання Програми економічного і соціального розвитку та місцевих бюджетів за 2017 рік (лютий).</w:t>
      </w:r>
    </w:p>
    <w:p>
      <w:pPr>
        <w:pStyle w:val="2"/>
        <w:spacing w:lineRule="auto" w:line="240" w:before="0" w:after="0"/>
        <w:ind w:right="74" w:firstLine="720"/>
        <w:jc w:val="both"/>
        <w:rPr/>
      </w:pPr>
      <w:r>
        <w:rPr>
          <w:sz w:val="28"/>
          <w:szCs w:val="28"/>
        </w:rPr>
        <w:t>3. Про стан дотримання законодавства з питань проходження державної служби та протидії корупції в органах державної влади району (</w:t>
      </w:r>
      <w:r>
        <w:rPr>
          <w:sz w:val="28"/>
          <w:szCs w:val="28"/>
          <w:lang w:val="uk-UA"/>
        </w:rPr>
        <w:t>лютий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0"/>
        <w:ind w:right="7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підготовку сільгосппідприємств району до проведення комплексу весняно-польових робіт та перехід тваринництва та літньо-табірне утримання (березень).</w:t>
      </w:r>
    </w:p>
    <w:p>
      <w:pPr>
        <w:pStyle w:val="BodyText2"/>
        <w:widowControl/>
        <w:ind w:firstLine="720"/>
        <w:jc w:val="both"/>
        <w:rPr>
          <w:b w:val="false"/>
          <w:b w:val="false"/>
          <w:highlight w:val="red"/>
          <w:lang w:val="ru-RU"/>
        </w:rPr>
      </w:pPr>
      <w:r>
        <w:rPr>
          <w:b w:val="false"/>
          <w:szCs w:val="28"/>
        </w:rPr>
        <w:t>5. Про</w:t>
      </w:r>
      <w:r>
        <w:rPr>
          <w:b w:val="false"/>
        </w:rPr>
        <w:t xml:space="preserve">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</w:t>
      </w:r>
      <w:r>
        <w:rPr>
          <w:b w:val="false"/>
          <w:szCs w:val="28"/>
        </w:rPr>
        <w:t xml:space="preserve"> (березень).</w:t>
      </w:r>
    </w:p>
    <w:p>
      <w:pPr>
        <w:pStyle w:val="2"/>
        <w:spacing w:lineRule="auto" w:line="240" w:before="120" w:after="0"/>
        <w:ind w:left="2880"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uk-UA"/>
        </w:rPr>
        <w:t>У другому кварталі:</w:t>
      </w:r>
    </w:p>
    <w:p>
      <w:pPr>
        <w:pStyle w:val="2"/>
        <w:spacing w:lineRule="auto" w:line="240"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1</w:t>
      </w:r>
      <w:r>
        <w:rPr>
          <w:bCs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 підготовку та проведення літньої оздоровчої кампанії у 201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>році (квітен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Про роботу закладів культури району (квітень)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bCs/>
          <w:iCs/>
          <w:sz w:val="28"/>
          <w:szCs w:val="28"/>
          <w:lang w:val="uk-UA"/>
        </w:rPr>
        <w:t xml:space="preserve">Про хід виконання Програми </w:t>
      </w:r>
      <w:r>
        <w:rPr>
          <w:sz w:val="28"/>
          <w:szCs w:val="28"/>
          <w:lang w:val="uk-UA"/>
        </w:rPr>
        <w:t>економічного і соціального розвитку та бюджету району за підсумками І кварталу 2018 року (</w:t>
      </w:r>
      <w:r>
        <w:rPr>
          <w:sz w:val="28"/>
          <w:szCs w:val="28"/>
        </w:rPr>
        <w:t>травень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</w:t>
      </w:r>
      <w:r>
        <w:rPr>
          <w:sz w:val="28"/>
        </w:rPr>
        <w:t xml:space="preserve"> </w:t>
      </w:r>
      <w:r>
        <w:rPr>
          <w:sz w:val="28"/>
          <w:lang w:val="uk-UA"/>
        </w:rPr>
        <w:t>стан проходження опалювального періоду 201</w:t>
      </w:r>
      <w:r>
        <w:rPr>
          <w:sz w:val="28"/>
        </w:rPr>
        <w:t>7</w:t>
      </w:r>
      <w:r>
        <w:rPr>
          <w:sz w:val="28"/>
          <w:lang w:val="uk-UA"/>
        </w:rPr>
        <w:t>-201</w:t>
      </w:r>
      <w:r>
        <w:rPr>
          <w:sz w:val="28"/>
        </w:rPr>
        <w:t>8</w:t>
      </w:r>
      <w:r>
        <w:rPr>
          <w:sz w:val="28"/>
          <w:lang w:val="uk-UA"/>
        </w:rPr>
        <w:t xml:space="preserve"> років та підготовку господарського комплексу і </w:t>
      </w:r>
      <w:r>
        <w:rPr>
          <w:sz w:val="28"/>
          <w:szCs w:val="28"/>
          <w:lang w:val="uk-UA"/>
        </w:rPr>
        <w:t xml:space="preserve">об’єктів </w:t>
      </w:r>
      <w:r>
        <w:rPr>
          <w:sz w:val="28"/>
          <w:szCs w:val="28"/>
        </w:rPr>
        <w:t>бюджетної сфер</w:t>
      </w:r>
      <w:r>
        <w:rPr>
          <w:sz w:val="28"/>
          <w:szCs w:val="28"/>
          <w:lang w:val="uk-UA"/>
        </w:rPr>
        <w:t>и до роботи в осінньо-зимовий період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-201</w:t>
      </w:r>
      <w:r>
        <w:rPr>
          <w:sz w:val="28"/>
          <w:szCs w:val="28"/>
        </w:rPr>
        <w:t xml:space="preserve">9 </w:t>
      </w:r>
      <w:r>
        <w:rPr>
          <w:sz w:val="28"/>
          <w:szCs w:val="28"/>
          <w:lang w:val="uk-UA"/>
        </w:rPr>
        <w:t>років (травень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виконання делегованих повноважень органів виконавчої влади органами місцевого самоврядування (червень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Про здійснення соціального захисту дітей у Талалаївському районі </w:t>
      </w:r>
      <w:r>
        <w:rPr>
          <w:sz w:val="28"/>
          <w:szCs w:val="28"/>
          <w:lang w:val="uk-UA"/>
        </w:rPr>
        <w:t>(червень).</w:t>
      </w:r>
    </w:p>
    <w:p>
      <w:pPr>
        <w:pStyle w:val="2"/>
        <w:spacing w:lineRule="auto" w:line="240" w:before="120" w:after="0"/>
        <w:ind w:left="3011" w:firstLine="59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третьому кварталі: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szCs w:val="28"/>
        </w:rPr>
        <w:t>1. Про хід виконання Програми економічного і соціального розвитку та бюджету району  за підсумками роботи у І півріччі 2018 року (липень).</w:t>
      </w:r>
    </w:p>
    <w:p>
      <w:pPr>
        <w:pStyle w:val="BodyText2"/>
        <w:widowControl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2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І півріччі 2018 року (липень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серпе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стан підготовки закладів</w:t>
      </w:r>
      <w:r>
        <w:rPr>
          <w:sz w:val="28"/>
          <w:szCs w:val="28"/>
          <w:lang w:val="uk-UA"/>
        </w:rPr>
        <w:t xml:space="preserve"> освіти</w:t>
      </w:r>
      <w:r>
        <w:rPr>
          <w:sz w:val="28"/>
          <w:szCs w:val="28"/>
        </w:rPr>
        <w:t xml:space="preserve"> району до нового 2018-2019 навчального року</w:t>
      </w:r>
      <w:r>
        <w:rPr>
          <w:sz w:val="28"/>
          <w:szCs w:val="28"/>
          <w:lang w:val="uk-UA"/>
        </w:rPr>
        <w:t xml:space="preserve"> (серпень)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 Про </w:t>
      </w:r>
      <w:r>
        <w:rPr>
          <w:sz w:val="28"/>
          <w:lang w:val="uk-UA"/>
        </w:rPr>
        <w:t xml:space="preserve">готовність господарського комплексу і </w:t>
      </w:r>
      <w:r>
        <w:rPr>
          <w:sz w:val="28"/>
          <w:szCs w:val="28"/>
          <w:lang w:val="uk-UA"/>
        </w:rPr>
        <w:t>об’єктів бюджетної сфери до роботи в осінньо-зимовий період 2017-2018 років (вересень).</w:t>
      </w:r>
    </w:p>
    <w:p>
      <w:pPr>
        <w:pStyle w:val="TextBody"/>
        <w:ind w:firstLine="708"/>
        <w:rPr>
          <w:szCs w:val="28"/>
        </w:rPr>
      </w:pPr>
      <w:r>
        <w:rPr>
          <w:sz w:val="28"/>
        </w:rPr>
        <w:t xml:space="preserve">7. </w:t>
      </w:r>
      <w:r>
        <w:rPr/>
        <w:t xml:space="preserve">Про забезпечення надання медичної допомоги населенню району в умовах реформування медичної галузі </w:t>
      </w:r>
      <w:r>
        <w:rPr>
          <w:sz w:val="28"/>
        </w:rPr>
        <w:t>(вересень).</w:t>
      </w:r>
    </w:p>
    <w:p>
      <w:pPr>
        <w:pStyle w:val="2"/>
        <w:spacing w:lineRule="auto" w:line="240" w:before="12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У четвертому кварталі: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виконання Програми економічного і соціального розвитку та бюджету району за підсумками 9 місяців 2018 року (жовтень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боту управління соціального захисту населення райдержадміністрації по забезпеченню соціального захисту населення району (жовтень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ро проект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и економічного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соці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розвитку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листопа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о підсумки оздоровлення та літнього відпочинку дітей і підлітків закладів загальної  середньої та дошкільної освіти району (листопад)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5. Про проект бюджету району на 2019 рік (грудень).</w:t>
      </w:r>
    </w:p>
    <w:p>
      <w:pPr>
        <w:pStyle w:val="2"/>
        <w:spacing w:lineRule="auto" w:line="240" w:before="0" w:after="0"/>
        <w:ind w:left="85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spacing w:lineRule="auto" w:line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Організаційно-кадрова робота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півбесіди голови районної державної адміністрації із </w:t>
        <w:br/>
        <w:t xml:space="preserve">сільськими головами з питань реалізації повноважень, наданих Законом України «Про місцеві державні адміністрації» та Законом України «Про місцеве самоврядування в Україні» (за підсумками роботи у 2017 році </w:t>
        <w:br/>
        <w:t>та у міру необхідності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бочі зустрічі керівни</w:t>
      </w:r>
      <w:r>
        <w:rPr>
          <w:sz w:val="28"/>
          <w:szCs w:val="28"/>
          <w:lang w:val="uk-UA"/>
        </w:rPr>
        <w:t>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</w:t>
      </w:r>
      <w:r>
        <w:rPr>
          <w:sz w:val="28"/>
          <w:szCs w:val="28"/>
          <w:lang w:val="uk-UA"/>
        </w:rPr>
        <w:t>з жителями району</w:t>
      </w:r>
      <w:r>
        <w:rPr>
          <w:sz w:val="28"/>
          <w:szCs w:val="28"/>
        </w:rPr>
        <w:t xml:space="preserve"> (за окремим визначенням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і дні-приймальні районної державної адміністрації у виконавчих комітетах сільських рад району (протягом року за окремим графіком)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540" w:leader="none"/>
          <w:tab w:val="left" w:pos="1211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і відділів апарату районної державної адміністрації </w:t>
        <w:br/>
        <w:t>у виконавчих комітетах селищної та сільських рад (протягом року за окремим графіком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алузеві</w:t>
      </w:r>
      <w:r>
        <w:rPr>
          <w:sz w:val="28"/>
          <w:szCs w:val="28"/>
        </w:rPr>
        <w:t xml:space="preserve"> перевір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у реалізації</w:t>
      </w:r>
      <w:r>
        <w:rPr>
          <w:sz w:val="28"/>
          <w:szCs w:val="28"/>
        </w:rPr>
        <w:t xml:space="preserve"> делегованих орган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виконавчої влади </w:t>
      </w:r>
      <w:r>
        <w:rPr>
          <w:sz w:val="28"/>
          <w:szCs w:val="28"/>
          <w:lang w:val="uk-UA"/>
        </w:rPr>
        <w:t xml:space="preserve">повноважень у </w:t>
      </w:r>
      <w:r>
        <w:rPr>
          <w:sz w:val="28"/>
          <w:szCs w:val="28"/>
        </w:rPr>
        <w:t>виконкома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их рад </w:t>
      </w:r>
      <w:r>
        <w:rPr>
          <w:sz w:val="28"/>
          <w:szCs w:val="28"/>
          <w:lang w:val="uk-UA"/>
        </w:rPr>
        <w:t xml:space="preserve">(протягом року </w:t>
      </w:r>
      <w:r>
        <w:rPr>
          <w:sz w:val="28"/>
          <w:szCs w:val="28"/>
        </w:rPr>
        <w:t xml:space="preserve">за окремим </w:t>
      </w:r>
      <w:r>
        <w:rPr>
          <w:sz w:val="28"/>
          <w:szCs w:val="28"/>
          <w:lang w:val="uk-UA"/>
        </w:rPr>
        <w:t>графіком)</w:t>
      </w: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1211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 Засідання комісій, робочих груп, організаційних комітетів та інших консультативно-дорадчих органів районної державної адміністрації (протягом року).</w:t>
      </w:r>
    </w:p>
    <w:p>
      <w:pPr>
        <w:pStyle w:val="2"/>
        <w:tabs>
          <w:tab w:val="clear" w:pos="708"/>
          <w:tab w:val="left" w:pos="1211" w:leader="none"/>
        </w:tabs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ради:</w:t>
      </w:r>
    </w:p>
    <w:p>
      <w:pPr>
        <w:pStyle w:val="2"/>
        <w:spacing w:lineRule="auto" w:line="240" w:before="120" w:after="0"/>
        <w:ind w:left="4139" w:hanging="0"/>
        <w:jc w:val="both"/>
        <w:rPr/>
      </w:pPr>
      <w:r>
        <w:rPr>
          <w:b/>
          <w:sz w:val="28"/>
          <w:szCs w:val="28"/>
          <w:lang w:val="uk-UA"/>
        </w:rPr>
        <w:t>Що</w:t>
      </w:r>
      <w:r>
        <w:rPr>
          <w:b/>
          <w:sz w:val="28"/>
          <w:szCs w:val="28"/>
        </w:rPr>
        <w:t>тижнев</w:t>
      </w:r>
      <w:r>
        <w:rPr>
          <w:b/>
          <w:sz w:val="28"/>
          <w:szCs w:val="28"/>
          <w:lang w:val="uk-UA"/>
        </w:rPr>
        <w:t>о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>з питань забезпечення законності та правопорядку, захисту конституційних прав і свобод людини в районі (за участю керівників правоохоронних органів району);</w:t>
      </w:r>
    </w:p>
    <w:p>
      <w:pPr>
        <w:pStyle w:val="2"/>
        <w:spacing w:lineRule="auto" w:line="240" w:before="120" w:after="0"/>
        <w:ind w:left="41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міжвідомчі наради при заступнику голови райдержадміністрації;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до оздоровчо-відпочинкової кампанії у 2018 роц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до проведення районного та обласного етапів Всеукраїнської дитячо-юнацької військово-патріотичної гри «Сокіл» («Джура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робничо-фінансової діяльності агропромислового комплексу району за 2017 рі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навчання керівників та спеціалістів господарств по виробничих питанн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ефективне використання наявних кормів та переробка зернофуражу на комбікорми, використання нових технологій у виробництві молока і м’я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отовність техніки до проведення комплексу весняно-рольових робіт. Забезпечення запасними частинами та паливно-мастильними матеріа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о підготовку насіння ярих культур та багаторічних трав, забезпечення мінеральними добривами, засобами захисту рослин;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документів для оформлення замовлень на документи про осві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та хід оздоровчо-відпочинкової кампанії в закладах освіти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оване переведення худоби на літньо-табірне утримання, підвищення продуктивності тварин за рахунок створення відповідної кормової бази, випасання на посівах озимого жи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ів кормових культур, забезпечення безперебійного зеленого конвеє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римання худоби на посівах однорічних і багаторічних трав, кормозаготівля, догляд за посівами сільськогосподарських культ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івень оплати праці та своєчасність її виплати працівникам агропромислового комплексу району, орендної плати за землю та май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об’єктів житлово-комунального господарства та паливно-енергетичного комплексу району до роботи в осінньо-зимовий період 2018-2019 років;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закладів освіти до нового навчального ро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закладів освіти до роботи в осінньо-зимовий пері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площ до посіву озимих культур, посів озимих культур, пожнивних, повторних та озимих кормових культур на випас. Заготівля сило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агропромислового комплексу району до роботи в осінньо-зимовий пері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проведення в районі в І півріччі 2018 року призову громадян на строкову військову службу та залучення жителів району на військову службу за контрактом;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тановку техніки на зберіг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святкування Дня працівників сільського госпо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 Забезпечити: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ягом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ння цін і тарифів відповідно до наданих повноваж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бласним органам виконавчої влади щодо вирішення проблемних питань розвитку району, окремих галузей промисловості, підприємств та пропозицій до удосконалення нормативно-правових актів (за потребо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соціально-економічного розвитку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вивчення стану справ з </w:t>
      </w:r>
      <w:r>
        <w:rPr>
          <w:sz w:val="28"/>
          <w:szCs w:val="28"/>
          <w:lang w:val="uk-UA"/>
        </w:rPr>
        <w:t>погашенням</w:t>
      </w:r>
      <w:r>
        <w:rPr>
          <w:bCs/>
          <w:sz w:val="28"/>
          <w:szCs w:val="28"/>
          <w:lang w:val="uk-UA"/>
        </w:rPr>
        <w:t xml:space="preserve"> заборгованості із заробітної плат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9. Забезпечити провед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різних категорій державних службовців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протягом рок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результатів службової діяльності державних службовців (жов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х навчань працівників апарату та структурних підрозділів районної державної адміністрації (за окремими планами, щомісяч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районних, регіональних та Державних програм, які діють в районі (щопівроку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ціально-економічного розвитку територіальних громад за підсумками 2017 року (люти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лдоговірного регулювання соціально-трудових відносин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рівня життя населення (щомісячно та щоквартально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 (щоріч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з футзалу (січень-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х змагань з баскетболу на приз Г.В.Кобзистого (лютий)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/>
      </w:pPr>
      <w:r>
        <w:rPr>
          <w:b w:val="false"/>
          <w:color w:val="FF0000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творчого звіту кращих аматорських колективів та окремих виконавців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з футболу (березень-тра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</w:t>
      </w:r>
      <w:r>
        <w:rPr>
          <w:sz w:val="28"/>
          <w:szCs w:val="28"/>
        </w:rPr>
        <w:t>тра</w:t>
      </w:r>
      <w:r>
        <w:rPr>
          <w:sz w:val="28"/>
          <w:szCs w:val="28"/>
          <w:lang w:val="uk-UA"/>
        </w:rPr>
        <w:t>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молодіжного свята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гань з різних видів спорту до Дня фізичної культури та спорту (ІІІ ква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купальської традиції «Івана Купала» (ли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нагоди Всесвітнього дня боротьби з торгівлею людьми (ли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народної творчості «Над прозорою криницею-2018» (сер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Всеукраїнського рейду «Урок» (серпень-жов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ої акції «Даруймо радість дітям» (серпень-жов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ісячника підтримки підприємництва» до Дня підприємця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сер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усиновлення (верес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и з різних видів спорту серед загальноосвітніх шкіл району (жовтень-листопа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ї «16 днів проти насильства» (листопад-груд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премії «Гордість району - 2018» (грудень).</w:t>
      </w:r>
    </w:p>
    <w:p>
      <w:pPr>
        <w:pStyle w:val="BodyText2"/>
        <w:widowControl/>
        <w:tabs>
          <w:tab w:val="clear" w:pos="708"/>
          <w:tab w:val="left" w:pos="1068" w:leader="none"/>
        </w:tabs>
        <w:spacing w:before="60" w:after="0"/>
        <w:ind w:firstLine="720"/>
        <w:jc w:val="both"/>
        <w:rPr/>
      </w:pPr>
      <w:r>
        <w:rPr>
          <w:b w:val="false"/>
          <w:szCs w:val="28"/>
        </w:rPr>
        <w:t>10. Забезпечити участь 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урочистих зборах Товариства «Чернігівське земляцтво» у м. Києві (І ква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му Кубку м. Чернігів зі спортивного туризму в закритих приміщеннях (лю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му Кубку м. Ніжин з пішохідного туризму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х змаганнях з техніки пішохідного туризму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фестивалі – конкурсі «Таланти багатодітної родини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сті Чернігівської області (с.Количівка) з пішохідного туризму (тра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молодіжному форумі (сер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х змаганнях з техніки пішохідного туризму (жовтень-груд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му кубку (смт Варва) з техніки пішохідного туризму (грудень).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spacing w:before="6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устрічі керівників органів виконавчої влади з трудовими колективами і населенням за місцем проживання (за окремим планом)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2. Зустрічі «за круглим столом» голови районної державної адміністрації та його заступників з представниками районних організацій політичних партій, громадських організацій, засобів масової інформації (за окремим план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Сприяння проведенню організаційно-масових, урочистих заходів з нагод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65-ї річниці від дня народження В.П.Горленка (</w:t>
      </w:r>
      <w:r>
        <w:rPr>
          <w:sz w:val="28"/>
          <w:szCs w:val="28"/>
          <w:lang w:val="uk-UA"/>
        </w:rPr>
        <w:t>12 січн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-ї річниці Корюківської трагедії (2 берез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4-ї річниці від дня народження Т.Г. Шевченка (9 берез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дня (8 квіт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32-х роковин Чорнобильської катастрофи (26 квіт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еремоги (9 трав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Дня матері (13 трав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Європи (20 травня)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політичних репресій (21 трав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корботи і вшанування пам’яті жертв війни в Україні (22 черв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-ї річниці Конституції України (28 черв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8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27-ї річниці незалежності України (24 серп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-ї річниці визволення Чернігівщини від нацистських окупантів (ІІІ декада вересня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партизанської слави (22 </w:t>
      </w:r>
      <w:r>
        <w:rPr>
          <w:bCs/>
          <w:sz w:val="28"/>
          <w:szCs w:val="28"/>
          <w:lang w:val="uk-UA"/>
        </w:rPr>
        <w:t>верес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4-ї річниці вигнання нацистських окупантів з України (28 жовтн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голодоморів (24 листопада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-ї річниці </w:t>
      </w:r>
      <w:r>
        <w:rPr>
          <w:iCs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Соціологічні опитування різних верств населення з метою вивчення суспільно-політичної ситуації в районі (березень, червень, вересень, грудень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Виступи у засобах масової інформації, проведення засідань «за круглим столом», сеансів прямого телефонного зв’язку «гаряча лінія» керівництвом районної державної адміністрації, управлінь та організацій з роз’ясненням конкретних питань діяльності Президента України, Кабінету Міністрів України, місцевих органів влади (протягом року, згідно з графіками)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Періодичне оновлення розділів веб-сторінки районної державної адміністрації. </w:t>
      </w:r>
    </w:p>
    <w:p>
      <w:pPr>
        <w:pStyle w:val="2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. Взаємодія з органами місцевого самоврядування</w:t>
      </w:r>
    </w:p>
    <w:p>
      <w:pPr>
        <w:pStyle w:val="2"/>
        <w:spacing w:lineRule="auto" w:line="240" w:before="0" w:after="0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Надання в рамках чинного законодавства практичної допомоги окремим виконавчим комітетам місцевих рад</w:t>
      </w:r>
      <w:r>
        <w:rPr>
          <w:bCs/>
          <w:color w:val="000000"/>
          <w:sz w:val="28"/>
          <w:szCs w:val="28"/>
          <w:lang w:val="uk-UA"/>
        </w:rPr>
        <w:t>, виборчим комісіям в питаннях підготовки та проведення проміжних і позачергових виборів депутатів місцевих рад, сільських, селищних голів (протягом року у визначені терміни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 Надання практичної допомоги виконкомам сільських рад щодо виконання програм економічного і соціального розвитку, бюджетів територій, розв’язання нагальних проблем життєдіяльності територіальних громад, формування реальних проектів програм економічного і соціального розвитку, бюджетів територій на наступний рік (протягом року)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досконалення системи роботи з органами місцевого самоврядування: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гальні збори (сходи) громадян за місцем проживання </w:t>
        <w:br/>
        <w:t>з актуальних питань життєдіяльності територій, звіти сільських голів перед громадою на підпорядкованих територіях про роботу в 2017 році (лютий-березень);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семінар-наради сільських голів, секретарів місцевих рад і виконкомів з актуальних проблем життєдіяльності сіл, роботи виконавчих комітетів сільських рад району з виконання делегованих повноважень органів виконавчої влади (щомісяця, за окремим планом)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готовка і внесення районною державною адміністрацією</w:t>
        <w:br/>
        <w:t>на розгляд районної ради питань, які входять до її компетенції (протягом року)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5. 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 (протягом року)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наліз пропозицій та зауважень, висловлених депутатами районної ради під час засідань постійних комісій районної ради, виборцями – під час проведення єдиних днів депутата (протягом року)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7. Контроль за здійсненням органами місцевого самоврядування делегованих повноважень органів виконавчої влади (протягом року)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ення виконання Закону України «Про добровільне об’єднання територіальних громад» (упродовж року).</w:t>
      </w:r>
    </w:p>
    <w:p>
      <w:pPr>
        <w:pStyle w:val="2"/>
        <w:spacing w:lineRule="auto" w:line="24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32"/>
      <w:szCs w:val="24"/>
      <w:lang w:val="uk-UA" w:bidi="ar-SA"/>
    </w:rPr>
  </w:style>
  <w:style w:type="character" w:styleId="Announce">
    <w:name w:val="announce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39:00Z</dcterms:created>
  <dc:creator>RDA07</dc:creator>
  <dc:description/>
  <cp:keywords/>
  <dc:language>en-US</dc:language>
  <cp:lastModifiedBy>Politika</cp:lastModifiedBy>
  <dcterms:modified xsi:type="dcterms:W3CDTF">2017-12-26T06:39:00Z</dcterms:modified>
  <cp:revision>2</cp:revision>
  <dc:subject/>
  <dc:title/>
</cp:coreProperties>
</file>