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before="240" w:after="0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left="50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 2018 року №__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9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9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1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1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8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перспективи розвитку системи надання адміністративних послуг (лютий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5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szCs w:val="28"/>
        </w:rPr>
        <w:t>6. Про роботу із запобігання корупції в районній державній адміністрації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19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населенню району в опалювальний період 2018-2019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забезпечення протипожежного захисту об’єктів у Талалаїв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</w:t>
      </w:r>
      <w:r>
        <w:rPr>
          <w:color w:val="000000"/>
          <w:sz w:val="28"/>
          <w:lang w:val="uk-UA"/>
        </w:rPr>
        <w:t xml:space="preserve"> підсумки проходження опалювального періоду 2018-2019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19-2020 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19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19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-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19 року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0 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8 році </w:t>
        <w:br/>
        <w:t>та у міру необхідності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19 ро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8 рі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19-2020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18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народної творчості «Над прозорою криницею-2018»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8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Чернігів зі спортивного туризму в закритих приміщеннях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Ніжин з пішохідного туризм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молодіжному форумі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жовтень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ритому кубку (смт Варва) з техніки пішохідного туризму (грудень).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6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28 кві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6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5-ї річниці вигнання нацистських окупантів з України (28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лютий-квітень);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.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1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8:27:00Z</dcterms:created>
  <dc:creator>Admin</dc:creator>
  <dc:description/>
  <cp:keywords/>
  <dc:language>en-US</dc:language>
  <cp:lastModifiedBy>Дмитрий Каленюк</cp:lastModifiedBy>
  <cp:lastPrinted>2018-12-29T09:57:00Z</cp:lastPrinted>
  <dcterms:modified xsi:type="dcterms:W3CDTF">2019-04-12T09:49:00Z</dcterms:modified>
  <cp:revision>28</cp:revision>
  <dc:subject/>
  <dc:title>У К Р А Ї Н А</dc:title>
</cp:coreProperties>
</file>