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 червня 2019 року №________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9 року</w:t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1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9 року.</w:t>
      </w:r>
    </w:p>
    <w:p>
      <w:pPr>
        <w:pStyle w:val="21"/>
        <w:spacing w:lineRule="auto" w:line="240" w:before="0" w:after="0"/>
        <w:ind w:left="3600" w:right="354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апарат райдержадміністрації.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І півріччя 2019 року.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, фінансовий відділ райдержадміністрації.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е р п е н ь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21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 підготовки закладів освіти Талалаївського району до  нового 2019 – 2020 навчального року.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.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готовність господарського комплексу і об’єктів бюджетної сфери до роботи в осінньо-зимовий період 2018-2019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 xml:space="preserve">: сектор </w:t>
      </w:r>
      <w:r>
        <w:rPr>
          <w:b w:val="false"/>
          <w:iCs/>
          <w:szCs w:val="28"/>
        </w:rPr>
        <w:t>містобудування, архітектури та житлово-комунального господарства райдержадміністрації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 xml:space="preserve">2. </w:t>
      </w:r>
      <w:r>
        <w:rPr>
          <w:b w:val="false"/>
          <w:szCs w:val="28"/>
        </w:rPr>
        <w:t>Про стан розвитку фізичної культури і спорту району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заступник голови райдержадміністрації,  відділ освіти, молоді та спорту районної державної 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.</w:t>
      </w:r>
    </w:p>
    <w:p>
      <w:pPr>
        <w:pStyle w:val="21"/>
        <w:spacing w:lineRule="auto" w:line="240" w:before="0" w:after="0"/>
        <w:ind w:left="37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організацію роботи щодо розвитку в районі сімейних форм виховання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виявлення і соціальне інспектування неблагополучних сімей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ро підсумки літнього оздоровлення дітей та підлітків в районі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ро результати проведення відпрацювань населених пунктів.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 результати проведення Всеукраїнського рейду «Урок»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Аналіз стану підліткової злочинності за 9 місяців 2019 року. (вересень).</w:t>
      </w:r>
    </w:p>
    <w:p>
      <w:pPr>
        <w:pStyle w:val="21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1"/>
        <w:spacing w:lineRule="auto" w:line="240" w:before="0" w:after="0"/>
        <w:ind w:left="3780"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1"/>
        <w:spacing w:lineRule="auto" w:line="240" w:before="0" w:after="0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до початку збирання сільськогосподарських культур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</w:t>
      </w:r>
      <w:r>
        <w:rPr>
          <w:color w:val="FF6600"/>
          <w:sz w:val="28"/>
          <w:szCs w:val="28"/>
          <w:lang w:val="uk-UA"/>
        </w:rPr>
        <w:t>.</w:t>
      </w:r>
    </w:p>
    <w:p>
      <w:pPr>
        <w:pStyle w:val="21"/>
        <w:spacing w:lineRule="auto" w:line="240" w:before="120" w:after="0"/>
        <w:ind w:firstLine="3782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120" w:after="0"/>
        <w:ind w:firstLine="3782"/>
        <w:rPr/>
      </w:pPr>
      <w:r>
        <w:rPr>
          <w:b/>
          <w:i/>
          <w:sz w:val="28"/>
          <w:szCs w:val="28"/>
          <w:lang w:val="uk-UA"/>
        </w:rPr>
        <w:t>С е р п е н ь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Про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1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заступник голови райдержадміністрації, сектор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.</w:t>
      </w:r>
    </w:p>
    <w:p>
      <w:pPr>
        <w:pStyle w:val="21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закладів освіти до нового навчального року.</w:t>
      </w:r>
    </w:p>
    <w:p>
      <w:pPr>
        <w:pStyle w:val="21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підготовку закладів освіти в осінньо-зимовий період.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начальник відділу освіти, молоді та спорту райдержадміністрації.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6. Про підсумки проведення в районі у І півріччі 2019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головний спеціаліст з питань мобілізаційної, оборонної роботи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начальник відділу агропромислового та економічного розвитку райдержадміністрації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>2. По питанню завершення підготовки до роботи в осінньо-зимовий період та своєчасний початок опалювального сезону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 xml:space="preserve">завідувач сектору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місія з питань ТЕБ та НС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робоча група з питань легалізації виплати заробітної плати та </w:t>
      </w:r>
      <w:r>
        <w:rPr>
          <w:color w:val="000000"/>
          <w:sz w:val="28"/>
          <w:szCs w:val="28"/>
          <w:lang w:val="uk-UA"/>
        </w:rPr>
        <w:t>зайнятості населення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</w:t>
      </w:r>
      <w:r>
        <w:rPr>
          <w:sz w:val="28"/>
          <w:szCs w:val="28"/>
          <w:lang w:val="uk-UA"/>
        </w:rPr>
        <w:t xml:space="preserve"> з питань розгляду звернень громадян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голова райдержадміністрації.</w:t>
      </w:r>
    </w:p>
    <w:p>
      <w:pPr>
        <w:pStyle w:val="21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у справах дітей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.</w:t>
      </w:r>
    </w:p>
    <w:p>
      <w:pPr>
        <w:pStyle w:val="21"/>
        <w:spacing w:lineRule="auto" w:line="240" w:before="0" w:after="0"/>
        <w:ind w:left="396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ерівник апарату райдерж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загальний відділ апарату райдержадміністрації.</w:t>
      </w:r>
    </w:p>
    <w:p>
      <w:pPr>
        <w:pStyle w:val="21"/>
        <w:spacing w:lineRule="auto" w:line="240" w:before="0" w:after="0"/>
        <w:ind w:firstLine="43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заступник голови</w:t>
      </w:r>
      <w:r>
        <w:rPr>
          <w:i/>
          <w:sz w:val="28"/>
          <w:szCs w:val="28"/>
          <w:lang w:val="uk-UA"/>
        </w:rPr>
        <w:t>,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мінару-навчання з посадовими особами органів реєстрації селищної, сільських рад. районного відділу ДРАЦС та районного сектору ДМС з питання особливостей подання інформації щодо виборців під час виборчої кампанії з проведення позачергових виборів Верховної Ради України 21 липня 2019 року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ведення державного реєстру виборців райдержадміністрації.</w:t>
      </w:r>
    </w:p>
    <w:p>
      <w:pPr>
        <w:pStyle w:val="21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ind w:firstLine="3420"/>
        <w:rPr>
          <w:b/>
          <w:b/>
          <w:bCs/>
          <w:i/>
          <w:i/>
          <w:color w:val="FF6600"/>
          <w:sz w:val="28"/>
          <w:szCs w:val="28"/>
          <w:lang w:val="uk-UA"/>
        </w:rPr>
      </w:pPr>
      <w:r>
        <w:rPr>
          <w:b/>
          <w:bCs/>
          <w:i/>
          <w:color w:val="FF66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/>
        <w:ind w:left="39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3960" w:hanging="0"/>
        <w:jc w:val="both"/>
        <w:rPr>
          <w:b/>
          <w:b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відділ освіти, молоді та спорту райдержадміністрації.</w:t>
      </w:r>
    </w:p>
    <w:p>
      <w:pPr>
        <w:pStyle w:val="Normal"/>
        <w:ind w:firstLine="34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управління соціального захисту населення райдержадміністр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en-US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21"/>
        <w:spacing w:lineRule="auto" w:line="240" w:before="0" w:after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b w:val="false"/>
        </w:rPr>
        <w:t>свята Івана Купала «Дівчата гадають, віночки пускають» (липень)</w:t>
      </w:r>
      <w:r>
        <w:rPr>
          <w:b w:val="false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IX</w:t>
      </w:r>
      <w:r>
        <w:rPr>
          <w:b w:val="false"/>
          <w:szCs w:val="28"/>
          <w:lang w:val="ru-RU"/>
        </w:rPr>
        <w:t xml:space="preserve"> р</w:t>
      </w:r>
      <w:r>
        <w:rPr>
          <w:b w:val="false"/>
          <w:szCs w:val="28"/>
        </w:rPr>
        <w:t>айонн</w:t>
      </w:r>
      <w:r>
        <w:rPr>
          <w:b w:val="false"/>
          <w:szCs w:val="28"/>
          <w:lang w:val="ru-RU"/>
        </w:rPr>
        <w:t xml:space="preserve">ого </w:t>
      </w:r>
      <w:r>
        <w:rPr>
          <w:b w:val="false"/>
          <w:szCs w:val="28"/>
        </w:rPr>
        <w:t>свя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родної творчості «Над прозорою криницею-2019»</w:t>
      </w:r>
      <w:r>
        <w:rPr>
          <w:b w:val="false"/>
          <w:szCs w:val="28"/>
          <w:lang w:val="ru-RU"/>
        </w:rPr>
        <w:t xml:space="preserve">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тематично-</w:t>
      </w:r>
      <w:r>
        <w:rPr>
          <w:b w:val="false"/>
          <w:szCs w:val="28"/>
        </w:rPr>
        <w:t>концертної програми до Дня незалежності України «Від роду, до народу слався, Україно!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декоративно-прикладного мистецтва умільців Талалаївщини «Мій край – неначе рай», присвяченої 28-й річниці Незалежності України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ята Обжинок «Серпневий день – рік годує»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-концертної програми, присвяченої визволенню Талалаївщини від фашистських загарбників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цертної програми, присвяченої Дню селища «Моя маленька батьківщина»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юних художників, майстрів декоративно-прикладного мистецтва та виставки квітів «Власноруч створена краса»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ектор культури та туризму райдержадміністрації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міні-футболу серед дівчат (лип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серед хлопців, присвячений Дню Прапора та Дню незалежності (серп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портивних заходів, присвячених 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фізичної культур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у</w:t>
      </w:r>
      <w:r>
        <w:rPr>
          <w:sz w:val="28"/>
          <w:szCs w:val="28"/>
          <w:lang w:val="uk-UA"/>
        </w:rPr>
        <w:t xml:space="preserve"> (вересень);</w:t>
      </w:r>
    </w:p>
    <w:p>
      <w:pPr>
        <w:pStyle w:val="BodyText2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900" w:hanging="180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нференції педагогічних працівників (серп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200-річчя з дня народження П.Куліша (серп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125-річчя від дня народження О.Довженка (вересень)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9"/>
        </w:numPr>
        <w:tabs>
          <w:tab w:val="clear" w:pos="708"/>
        </w:tabs>
        <w:ind w:left="90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заходів до Дня усиновлення (вересень)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лужба у справах дітей райдержадміністрації.</w:t>
      </w:r>
    </w:p>
    <w:p>
      <w:pPr>
        <w:pStyle w:val="BodyText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ходів з нагоди Всесвітнього дня боротьби з торгівлею людьми (липень)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центр соціальних служб для сім»ї,  дітей та молоді райдержадміністрації.</w:t>
      </w:r>
    </w:p>
    <w:p>
      <w:pPr>
        <w:pStyle w:val="21"/>
        <w:spacing w:lineRule="auto" w:line="240" w:before="120" w:after="0"/>
        <w:ind w:left="3538" w:hanging="28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липень).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Normal"/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вести аналіз якісного і кількісного складу державних службовців в апараті, структурних підрозділах районної державної адміністрації (до 05 жовтня 2019 рок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керівник апарату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, заступники голови райдержадміністрації. </w:t>
      </w:r>
    </w:p>
    <w:p>
      <w:pPr>
        <w:pStyle w:val="21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Української, Рябухівської,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фінансове управління райдержадміністрації, відділ агропромислового та економічного розвитку райдержадміністрації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сектор економічного розвитку райдержадміністрації, апарат райдержадміністрації.</w:t>
      </w:r>
    </w:p>
    <w:p>
      <w:pPr>
        <w:pStyle w:val="21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 трічей «за круглим столом»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 заступник голови райдержадміністрації, сектор культури та туризму райдержадміністрації.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загальний відділ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6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усиновлення (30 вересня).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1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9 №285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9-2020 рок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01.2019 №5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місцевих бюджетів у 2019 році в процесі їх виконання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5.2019 №58 «Про проведення державної інвентаризації радіоактивних відходів».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В.о. керівника апарату, начальник </w:t>
        <w:br/>
        <w:t xml:space="preserve">відділу </w:t>
      </w:r>
      <w:r>
        <w:rPr>
          <w:sz w:val="28"/>
          <w:szCs w:val="28"/>
        </w:rPr>
        <w:t xml:space="preserve">ведення Державного реєстру </w:t>
        <w:br/>
        <w:t>виборців апарату райдержадміністрації</w:t>
      </w:r>
      <w:r>
        <w:rPr>
          <w:sz w:val="28"/>
        </w:rPr>
        <w:t xml:space="preserve"> </w:t>
        <w:tab/>
        <w:tab/>
        <w:t>А.Литвиненко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Дмитрий Каленюк</cp:lastModifiedBy>
  <cp:lastPrinted>2019-06-25T11:03:00Z</cp:lastPrinted>
  <dcterms:modified xsi:type="dcterms:W3CDTF">2019-08-06T12:56:00Z</dcterms:modified>
  <cp:revision>212</cp:revision>
  <dc:subject/>
  <dc:title>У К Р А Ї Н А</dc:title>
</cp:coreProperties>
</file>