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станом на 1 січня 2018 року</w:t>
      </w:r>
    </w:p>
    <w:tbl>
      <w:tblPr>
        <w:tblW w:w="160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плату грошової компенсації щодо пільгових перевезе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забезпечення житлом дітей-сиріт та дітей,позбавлених батьківського піклува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кількості шкіл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нтактних даних начальника відділу освіти РДА та навчальних закладі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видатків на утримання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ількість відмов на отримання субсидій у 2016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дійснення моніторингу за станом реалізації громадянами права на свободу мирних зібра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емельні ділянки для інфраструктури газонафтодобува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розпоряджень щодо створення юридичних осіб публічного прав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земельних питань по розпаюванню КСП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везення пасажирів на автобусних маршрут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роведеної роботи по декомунізац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допорогові закупівл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ротидії загрозі іноземної окупації на ринку сотового зв’язку в Україн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електромобілі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про проведення перевірок органами прокуратур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оплату праці державних службовців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оординаційну раду пр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нання обласної «Програми щодо забезпечення житлом дітей-сиріт, дітей, позбавлених батьківського піклування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електронної адреси відділу культури та туризму РДА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ількість посад державних службовц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соціального захисту учасників АТО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розпоряджень голов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ристання персональних дани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відомостей, які містять конфіденційну інформаці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ї рішення сес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наявності спеціалістів з охорони праці в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даних стосовно спеціаліста зі зв’язків з громадськіст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організацію охорони пра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адреси органів влад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с/г виробник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щодо розпорядників інформації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книгонаповнення бібліотечних фонд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графіку руху приміського транспорт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щодо виплати заробітної плати державним реєстраторам у 2015-2017 роках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щодо невитребуваних паїв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виплачених розмірів заробітної плати працівникам органів влади з 2012 по2017 роки включно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розмір витрачених бюджетних коштів на ремонт службових приміщень в органах державної влади з 2012 по 2017 роки включно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сканованих техпаспортів службових автомобілів органів влад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фінансування архівних установ.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щодо АЗС, які розташовані на території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заходи щодо запобігання корупц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інформації про табори відпочинку на території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надання інформації про випадки нападів на пам’ятники героям Небесної Сотні та учасникам АТО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ограми підтримки ОСББ у район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виділення коштів з місцевого бюджету на 2018 рік на підвищення зарплат тренерів-викладачів ДЮСШ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споживчого балансу водо- та електропостачання та обсягів відход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офіційних досліджень за кошти ЄС у 2014-2017 роках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56:00Z</dcterms:created>
  <dc:creator>Irina Soronovich</dc:creator>
  <dc:description/>
  <cp:keywords/>
  <dc:language>en-US</dc:language>
  <cp:lastModifiedBy>Politika</cp:lastModifiedBy>
  <cp:lastPrinted>2015-04-01T08:57:00Z</cp:lastPrinted>
  <dcterms:modified xsi:type="dcterms:W3CDTF">2018-01-02T08:56:00Z</dcterms:modified>
  <cp:revision>2</cp:revision>
  <dc:subject/>
  <dc:title>Інформація про стан розгляду запитів на публічну інформацію у</dc:title>
</cp:coreProperties>
</file>