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айонної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оздоровлення діте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ого району 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>Одним із напрямків роботи сектору сім</w:t>
      </w:r>
      <w:r>
        <w:rPr>
          <w:bCs/>
          <w:sz w:val="28"/>
          <w:szCs w:val="28"/>
          <w:lang w:val="uk-UA"/>
        </w:rPr>
        <w:t>’</w:t>
      </w:r>
      <w:r>
        <w:rPr>
          <w:iCs/>
          <w:sz w:val="28"/>
          <w:szCs w:val="28"/>
          <w:lang w:val="uk-UA"/>
        </w:rPr>
        <w:t xml:space="preserve">ї, молоді та спорту райдержадміністрації є організація оздоровлення </w:t>
      </w:r>
      <w:r>
        <w:rPr>
          <w:sz w:val="28"/>
          <w:szCs w:val="28"/>
          <w:lang w:val="uk-UA"/>
        </w:rPr>
        <w:t>та відпочинку дітей шкільного віку.</w:t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У районі за статистичними даними (станом на 01 вересня 2017 року) проживає 1317 дітей шкільного віку, які підлягають оздоровленню. 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На оздоровлення та відпочинок дітей шкільного віку району станом на  грудень  2017 року використано 818,2 тис. грн. З них: з місцевого бюджету – 249,8 тис. грн.; залучених позабюджетних  коштів – 568,4 тис.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Одним із пріоритетів оздоровчої кампанії  району у 2017 році було максимальне охоплення дітей, які підлягають оздоровленню, відпочинковими та оздоровчими  послугами.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У результаті комплексу заходів, які здійснювалися місцевими органами виконавчої влади, оздоровленням та відпочинком за 2017 рік забезпечено 802 дітей шкільного віку, що складає 55,4 % дітей шкільного віку, які підлягають оздоровленню. З них:  оздоровленням забезпечено 269 дітей (21,1 %),  відпочинком – 532 дитини (40,4 %). </w:t>
      </w:r>
    </w:p>
    <w:p>
      <w:pPr>
        <w:pStyle w:val="Normal"/>
        <w:spacing w:before="0" w:after="40"/>
        <w:ind w:right="-6" w:firstLine="708"/>
        <w:jc w:val="both"/>
        <w:rPr/>
      </w:pPr>
      <w:r>
        <w:rPr>
          <w:sz w:val="28"/>
          <w:szCs w:val="28"/>
          <w:lang w:val="uk-UA"/>
        </w:rPr>
        <w:t>Згідно плану заходів першочергово забезпечувалось оздоровлення дітей, які потребують особливої соціальної уваги та підтримки. Сектором сім’ї, молоді та спорту райдержадміністрації забезпечено оздоровлення дітей соціально-уразливих категорій в таборах за  межами району та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Станом на 01 січня 2018 року  у закладах  оздоровлення перебувало 269 дітей ( з них 15 - пільгові категорії). У закладах  оздоровлення </w:t>
      </w:r>
      <w:r>
        <w:rPr>
          <w:sz w:val="28"/>
          <w:szCs w:val="28"/>
          <w:lang w:val="uk-UA"/>
        </w:rPr>
        <w:t xml:space="preserve">за путівками Міністерства охорони здоров’я </w:t>
      </w:r>
      <w:r>
        <w:rPr>
          <w:sz w:val="28"/>
          <w:szCs w:val="28"/>
          <w:lang w:val="uk-UA" w:eastAsia="uk-UA"/>
        </w:rPr>
        <w:t>перебувало</w:t>
      </w:r>
      <w:r>
        <w:rPr>
          <w:sz w:val="28"/>
          <w:szCs w:val="28"/>
          <w:lang w:val="uk-UA"/>
        </w:rPr>
        <w:t>: 24 дитини у санаторії «Пролісок» Ніжинського району, «Солотвино» -  3 дитини, «ім. Чкалова (м. Одеса) – 2 дитини,   «Джерело » (м. Трусковець) - 4 дитини, у санаторії «Прикарпатський» (м. Яремча) – 2, «Хаджибей» -1(інвалід), «Бердянський» - 3дити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ом сім’ї, молоді та спорту облдержадміністрації надано можливість для оздоровлення 21 дитині. Зокрема, 3 дітей - у ДП «УДЦ Молода гвардія»(2-п.б.п., 1-малозабезпечена), 11 дітей - у закладах оздоровлення «Чайка» та «Сонячний берег» (смт. Сергіївка Одеської області),3 дітей учасників АТО - ДЗО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ибережний»( смт Лазурне Херсонської області) і 2 дитини в Українському  дитячому  санаторії  «Артек». Дитина загиблого в АТО Кунденка В.І. оздоровилась в Грузії. Двоє дітей мали можливість відпочити у місті Сосниця таборі національно-патріотичного спрямування «Січ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оздоровились 67 дітей. Із   них:   смт. Варва  «Веселка » -15, м. Мена «Остреч» - 1, «Пуща Водиця» - 2, «Коблево» - 6, с. Чернецьке «Веселка» - 37, м. Сосниця «Січ»  - 2, с. Андріївка -2, м. Ужгород -2 і курорт «Шармальшейх» (Єгипет) - 1 дитина-сир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здоровчими та відпочинковими послугами влітку 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забезпечено  560 ( 77,8 %)  дітей  шкільного віку пільгових категорій.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 (100 %) дітей-сиріт та дітей, позбавлених батьківського пікл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3 (95 %) дітей з багатодітних сім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3 (99,2 %) дітей з малозабезпечених сім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7 (90,%) дітей з інвалідністю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8 (83,7 %) дітей працівників АПК та соціаль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5 (100 %) обдарованих та талановитих діт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6 (89,4 %) дітей, які перебувають на диспансерному облі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(100 %) дитина внутрішньо переміщених осіб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дитина, батько якого загинув в зоні АТО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З метою забезпечення повноцінного відпочинку та оздоровлення дітей в районі з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червня до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ли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працювала комунально-бюджетна установа -  позаміський дитячий заклад оздоровлення та відпочинку «Веселка», розташований у с. Чернець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оботи ДЗОВ «Веселка» використано 111  тис. грн. (кошти сільських рад – 108 тис. грн. 3 тис. грн. - позабюджетні кошти).  Вартість путівки  становила 3000 грн. У ДЗОВ «Веселка» оздоровленням та відпочинком було охоплено 37 дітей шкільного ві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ДЗОВ «Веселка» оздоровленням та відпочинком було охоплено 37 дітей шкільного віку, в тому числі 5 дітей-сиріт та  позбавлених батьківського піклування, 12 дітей з багатодітних сімей, 2 дитини учасників бойових дій, 11 талановитих та обдарованих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базі загальноосвітніх шкіл району працювали з 1 по 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червня  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13 таборів з денним перебуванням (467 дітей).  У пришкільних таборах відпочили діти пільгових категорій: 2 дітей-сиріт та дітей, позбавлених батьківського піклування, 5 дітей-інвалідів, 97 дітей з багатодітних сімей, 40 дітей з малозабезпечених сімей, 3 дітей, постраждалих внаслідок Чорнобильської катастрофи, 1 дитина</w:t>
      </w:r>
      <w:r>
        <w:rPr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батько якої загинув під час виконання службових обов’язків,</w:t>
      </w:r>
      <w:r>
        <w:rPr>
          <w:sz w:val="28"/>
          <w:szCs w:val="28"/>
          <w:lang w:val="uk-UA"/>
        </w:rPr>
        <w:t xml:space="preserve"> 111 дітей, які перебувають на диспансерному обліку, 128 талановитих та обдарованих дітей, 45 дітей працівників агропромислового комплексу та соціальної сфери села, 25 дітей осіб, визнаних учасниками бойових ді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а тривала 15 днів. Вартість одного дня перебування в таборі  становил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ind w:left="0" w:hanging="0"/>
        <w:rPr/>
      </w:pPr>
      <w:r>
        <w:rPr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8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1-19T08:29:00Z</dcterms:modified>
  <cp:revision>4</cp:revision>
  <dc:subject/>
  <dc:title> </dc:title>
</cp:coreProperties>
</file>