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6005492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5280499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8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8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18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9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7 грудня 2017 року №543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8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7 році.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 xml:space="preserve">: Вебер О.А., </w:t>
        <w:br/>
        <w:t>Кукса Л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сюк С.І., Климова В.А.</w:t>
      </w:r>
    </w:p>
    <w:p>
      <w:pPr>
        <w:pStyle w:val="22"/>
        <w:spacing w:lineRule="auto" w:line="240" w:before="0" w:after="0"/>
        <w:ind w:left="3960" w:right="-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виконання Програми економічного і соціального розвитку та місцевих бюджетів за 2017 рік.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Зубова М.В., Горкавенко В.В.</w:t>
      </w:r>
    </w:p>
    <w:p>
      <w:pPr>
        <w:pStyle w:val="22"/>
        <w:spacing w:lineRule="auto" w:line="240" w:before="0" w:after="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стан дотримання законодавства з питань проходження державної служби та протидії корупції в органах державної влади району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Вебер О.А.,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кса О.І., Васюк С.І.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підготовку сільгосппідприємств району до проведення комплексу весняно-польових робіт та перехід тваринництва на літньо-табірне утримання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перший заступник голови районної державної адміністрації,</w:t>
      </w:r>
      <w:r>
        <w:rPr>
          <w:b w:val="false"/>
        </w:rPr>
        <w:t xml:space="preserve"> Сіренко В.Г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</w:rPr>
        <w:t>2.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Про</w:t>
      </w:r>
      <w:r>
        <w:rPr>
          <w:b w:val="false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.</w:t>
      </w:r>
    </w:p>
    <w:p>
      <w:pPr>
        <w:pStyle w:val="BodyText2"/>
        <w:widowControl/>
        <w:ind w:left="396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Плюта О.П., Луценко Н.М.</w:t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 w:before="120" w:after="0"/>
        <w:ind w:left="3960" w:hanging="0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spacing w:lineRule="auto" w:line="240" w:before="120" w:after="0"/>
        <w:ind w:left="3260" w:firstLine="3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 організацію навчання керівників та спеціалістів господарств по виробничих питаннях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120" w:after="0"/>
        <w:ind w:left="288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7 рік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left="4248" w:hanging="64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 Про підготовку до оздоровчо-відпочинкової кампанії у 2018 році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готовність техніки до проведення комплексу весняно-рольових робіт. Забезпечення запасними частинами та паливно-мастильними матеріалами.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2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берез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2"/>
        <w:spacing w:lineRule="auto" w:line="240" w:before="0" w:after="0"/>
        <w:ind w:left="3969" w:right="-2" w:hanging="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hanging="15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головами за підсумками роботи 2017 року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690" w:right="-2" w:hanging="9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690" w:right="-2" w:firstLine="27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36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2"/>
        <w:spacing w:lineRule="auto" w:line="240" w:before="0" w:after="0"/>
        <w:ind w:left="4320" w:right="-2" w:hanging="360"/>
        <w:jc w:val="both"/>
        <w:rPr/>
      </w:pPr>
      <w:r>
        <w:rPr>
          <w:sz w:val="28"/>
          <w:szCs w:val="28"/>
          <w:lang w:val="uk-UA"/>
        </w:rPr>
        <w:t>Вебер О.А., керівники структурних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ів районної державної адміністрації, сільські голови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2"/>
        <w:spacing w:lineRule="auto" w:line="240" w:before="0" w:after="0"/>
        <w:ind w:left="3969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690" w:right="-2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онної державної адміністрації, Сіренко В.Г.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540" w:firstLine="180"/>
        <w:jc w:val="both"/>
        <w:rPr/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180" w:firstLine="37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uk-UA"/>
        </w:rPr>
        <w:t>4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арпенко Л.М.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з футболу (березень);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щих аматорських колективів та окремих виконавців (березень).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равчук В.М.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 xml:space="preserve">працівників органів державної влади в </w:t>
      </w:r>
      <w:r>
        <w:rPr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 керівники структурних підрозділів районної державної адміністрації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укса О.І., керівники структурних підрозділів районної державної адміністраці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,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юк С.І.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 якісного складу державних службовців в апараті, структурних підрозділах райдержадміністрації, вжити заходів щодо його покращення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</w:t>
      </w:r>
    </w:p>
    <w:p>
      <w:pPr>
        <w:pStyle w:val="22"/>
        <w:spacing w:lineRule="auto" w:line="240" w:before="0" w:after="0"/>
        <w:ind w:left="3681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кса О.І.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сідання по роботі з кадрами при голові районної державної адміністрації.</w:t>
      </w:r>
    </w:p>
    <w:p>
      <w:pPr>
        <w:pStyle w:val="22"/>
        <w:spacing w:lineRule="auto" w:line="240" w:before="0" w:after="0"/>
        <w:ind w:left="394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69" w:firstLine="27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Кукса О.І.</w:t>
      </w:r>
    </w:p>
    <w:p>
      <w:pPr>
        <w:pStyle w:val="22"/>
        <w:spacing w:lineRule="auto" w:line="240" w:before="0" w:after="0"/>
        <w:ind w:left="326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заступники голови районної державної адміністрації</w:t>
      </w:r>
    </w:p>
    <w:p>
      <w:pPr>
        <w:pStyle w:val="22"/>
        <w:spacing w:lineRule="auto" w:line="240" w:before="2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ого дня відділів апарату районної державної адміністрації у виконавчому комітеті Харківської сільської ради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822" w:right="-2" w:firstLine="138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4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firstLine="18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7 році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галузевої перевірки стану реалізації делегованих органами виконавчої влади повноважень у виконком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Харківсь</w:t>
      </w:r>
      <w:r>
        <w:rPr>
          <w:sz w:val="28"/>
          <w:szCs w:val="28"/>
          <w:lang w:val="uk-UA"/>
        </w:rPr>
        <w:t>кої сільської ради;</w:t>
      </w:r>
    </w:p>
    <w:p>
      <w:pPr>
        <w:pStyle w:val="22"/>
        <w:spacing w:lineRule="auto" w:line="240" w:before="0" w:after="0"/>
        <w:ind w:right="-2"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Урвач Т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firstLine="18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Зубова М.В., Панасенко О.В.</w:t>
      </w:r>
    </w:p>
    <w:p>
      <w:pPr>
        <w:pStyle w:val="22"/>
        <w:spacing w:lineRule="auto" w:line="240" w:before="24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Шевченко Л.М., 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Урвач Т.В., Панасенко О.В.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780" w:right="-2" w:firstLine="18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3780" w:right="-2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5-ї </w:t>
      </w:r>
      <w:r>
        <w:rPr>
          <w:sz w:val="28"/>
          <w:szCs w:val="28"/>
        </w:rPr>
        <w:t>річниці від дня народження В.П.Горленка (</w:t>
      </w:r>
      <w:r>
        <w:rPr>
          <w:sz w:val="28"/>
          <w:szCs w:val="28"/>
          <w:lang w:val="uk-UA"/>
        </w:rPr>
        <w:t>12 січн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-ї річниці Корюківської трагедії (2 березн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4-ї річниці від дня народження Т.Г.Шевченка (9 березн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Забезпечити виступи (публікації)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о О.В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ловко І.В.</w:t>
      </w:r>
    </w:p>
    <w:p>
      <w:pPr>
        <w:pStyle w:val="22"/>
        <w:spacing w:lineRule="auto" w:line="24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287 «Про обласну Цільову програму «Мистецька освіта Чернігівщи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38 «Про затвердження плану заходів на 2017 рік з реалізації Національної стратегії  з оздоровчої рухової актив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7 №25 «Про затвердження Плану заходів з військово облікової роботи на 2017 рік»;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240" w:after="0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spacing w:before="240" w:after="0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6.07.2017 №276 «Про організацію роботи щодо використання коштів субвенції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.03.2017 №104 «Про заходи на 2017 рік щодо легалізації зайнятості та заробітної плати»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spacing w:before="12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1.2017 №9 «Про створення матеріальних резервів для запобігання і ліквідації надзвичайних ситуацій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ід 03.11.2017 №448 «Про порядок контролю за здійсненням делегованих повноважень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9.11.2017 №482 «</w:t>
      </w:r>
      <w:r>
        <w:rPr>
          <w:sz w:val="28"/>
          <w:szCs w:val="28"/>
        </w:rPr>
        <w:t>Про стан військово-облікової роботи в Талалаївському районі у 2017 році та завдання на 2018 рік».</w:t>
      </w:r>
    </w:p>
    <w:p>
      <w:pPr>
        <w:pStyle w:val="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11:00Z</dcterms:created>
  <dc:creator>Admin</dc:creator>
  <dc:description/>
  <cp:keywords/>
  <dc:language>en-US</dc:language>
  <cp:lastModifiedBy>RDA07</cp:lastModifiedBy>
  <cp:lastPrinted>2017-09-22T10:55:00Z</cp:lastPrinted>
  <dcterms:modified xsi:type="dcterms:W3CDTF">2017-12-28T10:11:00Z</dcterms:modified>
  <cp:revision>2</cp:revision>
  <dc:subject/>
  <dc:title>У К Р А Ї Н А</dc:title>
</cp:coreProperties>
</file>