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хід виконання програми розвитку малого і середнього підприємництва Талалаївського району на 2017-2020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підсумками 2017 року</w:t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01.01.2018 </w:t>
      </w:r>
      <w:r>
        <w:rPr>
          <w:sz w:val="28"/>
          <w:lang w:val="uk-UA"/>
        </w:rPr>
        <w:t>підприємницьку діяльність здійснюють 294 суб’єкти малого та середнього підприємництва, в тому числі 231 – фізичних та 63 юридичні особи, з них 24 фермерських господар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а частка кількості підприємств (у % до загального кількості підприємств) належить малим підприємствам - 93,7 % (59 підприємств, з них 49 – мікропідприємств), середнім – 6,3 % (4 підприємства). </w:t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262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7 року на території району зареєструвалось 34 фізичні особи, 1 юридична особа та 1 фермерське господарство. Державну реєстрацію припинення підприємницької діяльності здійснило 28 фізичних осіб. 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ом в сфері малого та середнього бізнесу району працює </w:t>
        <w:br/>
        <w:t>1222 особи, що становить 17% від працездатного населення району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галузевій структурі підприємств відзначається їх зосередження у сільськогосподарському виробництві (62,9%) та сфері послуг (19,0%). Торгівельною діяльністю зайнято 18,2% СПД – юридичних осіб району. </w:t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262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начну питому вагу серед суб’єктів малого підприємництва мають </w:t>
        <w:br/>
        <w:t>фізичні особи – підприємці.</w:t>
      </w:r>
    </w:p>
    <w:p>
      <w:pPr>
        <w:pStyle w:val="Normal"/>
        <w:ind w:firstLine="839"/>
        <w:jc w:val="both"/>
        <w:rPr/>
      </w:pPr>
      <w:r>
        <w:rPr>
          <w:sz w:val="28"/>
          <w:lang w:val="uk-UA"/>
        </w:rPr>
        <w:t xml:space="preserve">Із загальної кількості СПД - фізичних осіб 55% зайнято у сфері торгівлі, 38,5% працює у сфері надання послуг населенню, в тому числі побутових – 8,2%, у сільському господарстві – 2,6%, у сфері громадського харчування – 2,6%. </w:t>
      </w:r>
    </w:p>
    <w:p>
      <w:pPr>
        <w:pStyle w:val="Normal"/>
        <w:ind w:firstLine="8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2954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/>
      </w:pPr>
      <w:r>
        <w:rPr>
          <w:sz w:val="28"/>
          <w:lang w:val="uk-UA"/>
        </w:rPr>
        <w:t xml:space="preserve">70 фізичних та 8 юридичних осіб надають 17 видів платних послуг населенню: юридичні, транспортні, ремонтні, послуги у сфері лісового господарства, рослинництва та тваринництва, у сфері </w:t>
      </w:r>
      <w:r>
        <w:rPr>
          <w:sz w:val="28"/>
          <w:lang w:val="en-US"/>
        </w:rPr>
        <w:t>IT – технологій,</w:t>
      </w:r>
      <w:r>
        <w:rPr>
          <w:sz w:val="28"/>
          <w:lang w:val="uk-UA"/>
        </w:rPr>
        <w:t xml:space="preserve"> інжинірингу, маркетингу та інші). 19 підприємців - фізичних осіб та </w:t>
        <w:br/>
        <w:t>1 юридична особа надають 5 видів побутових послуг, з яких найбільш поширені – пошив та ремонт швейних виробів, послуги перукарні, ритуальні послуги та індивідуальні послуги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таном на 01.01.2018 на території району функціонує 143 заклади роздрібної торгівлі, з них 59 – у сільській місцевості. Також функціонує </w:t>
        <w:br/>
        <w:t xml:space="preserve">8 закладів громадського харчування, з них 5 розташовані в сільських населених пункта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вдяки діяльності суб’єктів малого бізнесу у сфері пасажирських перевезень, автобусним сполученням охоплені 85% населених пунктів району. На міжміських та приміських маршрутах працює 7 суб’єктів підприємницької діяльності: ТОВ «Талалаївське АТП-17450», </w:t>
        <w:br/>
        <w:t xml:space="preserve">ТОВ «Автотранс» (м.Чернігів) та 5 суб’єктів фізичних осіб, з них два перевізники зареєстровані за межами району. Всього на міжміських маршрутах здійснюється 13 рейсів в 5 направленнях. Також працює </w:t>
        <w:br/>
        <w:t xml:space="preserve">6 приміських маршрутів. </w:t>
      </w:r>
    </w:p>
    <w:p>
      <w:pPr>
        <w:pStyle w:val="Normal"/>
        <w:widowControl w:val="false"/>
        <w:tabs>
          <w:tab w:val="clear" w:pos="708"/>
          <w:tab w:val="left" w:pos="182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Центром надання адміністративних послуг протягом 2017 року надано 958 відомостей з Держгеокадастру, 1921 послуга державної реєстрації речових прав на нерухоме майно, 140 послуг з державної реєстрації юридичних осіб та фізичних осіб-підприємців, 60 послуг містобудування </w:t>
        <w:br/>
        <w:t xml:space="preserve">та архітектури. До районного бюджету від плати за надання адміністративних послуг у 2017 році надійшло 215,862 тис. грн. 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міцнення та розвитку позитивних тенденцій становлення малого і середнього підприємництва, вирішення нагальних питань даної сфери, діють районна координаційна рада з питань розвитку підприємництва </w:t>
        <w:br/>
        <w:t>та районна інвестиційна рад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2017 року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5</w:t>
      </w:r>
      <w:r>
        <w:rPr>
          <w:iCs/>
          <w:color w:val="000000"/>
          <w:sz w:val="28"/>
          <w:szCs w:val="28"/>
          <w:lang w:val="uk-UA"/>
        </w:rPr>
        <w:t xml:space="preserve"> кращих представників малого та середнього бізнесу відзначено подяками, почесними грамотами районної державної адміністрації та районної ради </w:t>
      </w:r>
      <w:r>
        <w:rPr>
          <w:sz w:val="28"/>
          <w:szCs w:val="28"/>
          <w:lang w:val="uk-UA"/>
        </w:rPr>
        <w:t>з нагоди державного свята Дня Незалежності та професійного свята – Дня підприємця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uk-UA"/>
        </w:rPr>
        <w:t>Представник сфери малого підприємництва – ФОП «Батюта О.Г.» стала лауреатом районного конкурсу «Гордість району» в номінації «</w:t>
      </w:r>
      <w:r>
        <w:rPr>
          <w:sz w:val="28"/>
          <w:szCs w:val="28"/>
          <w:lang w:val="uk-UA"/>
        </w:rPr>
        <w:t>Підприємництво».</w:t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тану розвитку та підтримки МСП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у Талалаївському районі станом на 01.01.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027"/>
        <w:gridCol w:w="217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суб'єктів малого і середнього підприємництва, одиниць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9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підприємств, в т.ч.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63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середні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мали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59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 них мікро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49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фізичних осіб - підприємц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31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 xml:space="preserve">Чисельність зайнятих в секторі МСП (включаючи фізичних осіб-підприємців)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2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Частка малих та середніх підприємств у загальному обсязі виробленої продукції регіону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0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Частка надходжень від суб'єктів МСП до бюджетів усіх рівнів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зареєстрованих фермерських господарств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Площа земельних ділянок, що використовуються фермерськими господарствами, 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524,46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об'єктів інфраструктури підтримки МСП, одиниць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бізнес-цент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бізнес-інкубато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технопар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лізингові цент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фонди підтримки підприємництва, всього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в т.ч.: регіональ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створені за участю УФП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вестиційні фонди і компан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новаційні фонди і компан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формаційно-консультативні установ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Об’єкти інфраструктури, створені за участю місцевих органів влади (вказати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громадських об'єднань суб'єктів підприємництва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 них зареєстрованих на регіональному рів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координаційних рад з питань підприємництва, створених на місцевому рів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формація про результати проведених заходів, зокрема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ведених навчальних семінарів, тренінгів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учасників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ведених форумів, круглих столів, конференцій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фінансованих бізнес-проект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 xml:space="preserve">з них інноваційних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агальна площа приміщень, переданих підприємцям в оренду, м. к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88(об’єктів)/3438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lang w:val="uk-UA"/>
              </w:rPr>
              <w:t>кількість регіональних замовлень, розміщених серед МСП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</w:tbl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20"/>
        <w:jc w:val="both"/>
        <w:rPr>
          <w:rFonts w:eastAsia="TimesNewRomanPSMT;Arial Unicode MS"/>
          <w:b/>
          <w:b/>
          <w:sz w:val="28"/>
          <w:szCs w:val="28"/>
          <w:lang w:val="uk-UA"/>
        </w:rPr>
      </w:pPr>
      <w:r>
        <w:rPr>
          <w:rFonts w:eastAsia="TimesNewRomanPSMT;Arial Unicode MS"/>
          <w:b/>
          <w:sz w:val="28"/>
          <w:szCs w:val="28"/>
          <w:lang w:val="uk-UA"/>
        </w:rPr>
        <w:t>Завідувач сектору економічного</w:t>
      </w:r>
    </w:p>
    <w:p>
      <w:pPr>
        <w:pStyle w:val="Normal"/>
        <w:tabs>
          <w:tab w:val="clear" w:pos="708"/>
          <w:tab w:val="left" w:pos="7080" w:leader="none"/>
        </w:tabs>
        <w:ind w:hanging="120"/>
        <w:jc w:val="both"/>
        <w:rPr/>
      </w:pPr>
      <w:r>
        <w:rPr>
          <w:rFonts w:eastAsia="TimesNewRomanPSMT;Arial Unicode MS"/>
          <w:b/>
          <w:sz w:val="28"/>
          <w:szCs w:val="28"/>
          <w:lang w:val="uk-UA"/>
        </w:rPr>
        <w:t>розвитку райдержадміністрації</w:t>
        <w:tab/>
        <w:t xml:space="preserve">М.В.Зубова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odoni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14:00Z</dcterms:created>
  <dc:creator>talalaivka</dc:creator>
  <dc:description/>
  <cp:keywords/>
  <dc:language>en-US</dc:language>
  <cp:lastModifiedBy>Politika</cp:lastModifiedBy>
  <cp:lastPrinted>2013-07-12T10:20:00Z</cp:lastPrinted>
  <dcterms:modified xsi:type="dcterms:W3CDTF">2018-01-18T12:14:00Z</dcterms:modified>
  <cp:revision>2</cp:revision>
  <dc:subject/>
  <dc:title> </dc:title>
</cp:coreProperties>
</file>