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-171450</wp:posOffset>
                </wp:positionV>
                <wp:extent cx="902335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2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ічний пл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8 рі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(Сектор культури та туризму Талалаївської райдержадміністрації  код  ЄДРПОУ  0223187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80.5pt;mso-wrap-distance-left:9pt;mso-wrap-distance-right:9pt;mso-wrap-distance-top:0pt;mso-wrap-distance-bottom:0pt;margin-top:-13.5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14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42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Річний пла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на 2018 рі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(Сектор культури та туризму Талалаївської райдержадміністрації  код  ЄДРПОУ  0223187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754"/>
        <w:gridCol w:w="1515"/>
        <w:gridCol w:w="1262"/>
        <w:gridCol w:w="2311"/>
        <w:gridCol w:w="1276"/>
        <w:gridCol w:w="127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br/>
              <w:t>з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м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закуп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КЕКВ                    (для бюджетни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шт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чікувана</w:t>
              <w:br/>
              <w:t>вартість</w:t>
              <w:br/>
              <w:t xml:space="preserve">предмета </w:t>
              <w:br/>
              <w:t>закіпівлі, грн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цедура закуп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ієнтовний початок проведення</w:t>
            </w:r>
          </w:p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оцедури</w:t>
            </w:r>
          </w:p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мітк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09310000-5  Електрична енергі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8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 «65210000-8 Розподіл газу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64200000-8 Телекомунікаційні послуг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09132000-3» Бензи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рогова закупі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К:021:2015 «30190000-7 Папір офіс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рогова закупі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66514110-0 Страхування автотранспорту» (діагности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К:021:2015 «65100000-4 Водопостачанн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К:021:2015 «50410000-2 Технічне обслуговування газового обладнанн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К: 021:2015 «37300000-1 Музичні інструмент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рогова закупі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 021:2015 «39800000-0 «Продукція для чищення та полірованн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К: 021:2015 «90513000-6 Послуги з провадженням  із збирання із сміття і відходами  та їх утилізаці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 021:2015 «60100000-9» Послуги з автомобільних перевезень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7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К: 021:2015 «72511000-0 Послуги у сфері програмного забезпечення для керування мережами» (електронні ключі, програмв МЕDOK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К:021:2015 «30192000-1 Офісне обладнання 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К:021:2015 «30197000-6 Дрібне канцелярське приладд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44510000-8 Знарядд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К:021:2015 «80570000-0 Підвищення кваліфікації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використання електронної 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rPr/>
      </w:pPr>
      <w:r>
        <w:rPr>
          <w:lang w:val="uk-UA"/>
        </w:rPr>
        <w:t xml:space="preserve">Затверджений рішенням тендерного комітету  </w:t>
      </w:r>
    </w:p>
    <w:p>
      <w:pPr>
        <w:pStyle w:val="Normal"/>
        <w:tabs>
          <w:tab w:val="clear" w:pos="708"/>
          <w:tab w:val="left" w:pos="11730" w:leader="none"/>
        </w:tabs>
        <w:spacing w:before="0" w:after="200"/>
        <w:rPr/>
      </w:pPr>
      <w:r>
        <w:rPr>
          <w:lang w:val="uk-UA"/>
        </w:rPr>
        <w:t xml:space="preserve">від  17.01.2017р.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8:00Z</dcterms:created>
  <dc:creator>User</dc:creator>
  <dc:description/>
  <cp:keywords/>
  <dc:language>en-US</dc:language>
  <cp:lastModifiedBy>Politika</cp:lastModifiedBy>
  <dcterms:modified xsi:type="dcterms:W3CDTF">2018-01-18T07:08:00Z</dcterms:modified>
  <cp:revision>2</cp:revision>
  <dc:subject/>
  <dc:title>Річний план </dc:title>
</cp:coreProperties>
</file>