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січні–листопад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ЕЛЕНН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Чисельн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в області, за оцінкою, на                             1 листопада 2017р. становила 1022,1 т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іб. Упродовж січня–жовтня 2017р. кількість жителів Чернігівщини зменшилася на 11302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івняно із січнем–жовтнем 2016р. обсяг природного скорочення збільшився на 676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одовж січня–жовтня 2017р. народилося 6375 малюків. Кількість померлих склала 15759 осіб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НОК ПРАЦ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листопада 2017р. становила 9,8 тис. осіб, з них допомогу по безробіттю отримували 78,1%. 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 xml:space="preserve">Більше половини (59,7%) загальної кількості безробітних становили жінки. 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>Рівень зареєстрованого безробітт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цілому в області на кінець листопада 2017р. становив 1,6% населення працездатного віку. Цей показник був вищим серед населення сільської місцевості (1,7%) порівняно                           з жителями міських поселень (1,5%). 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могу у зв’язку з безробіттям</w:t>
      </w:r>
      <w:r>
        <w:rPr>
          <w:sz w:val="28"/>
          <w:szCs w:val="28"/>
        </w:rPr>
        <w:t xml:space="preserve"> упродовж листопада 2017р., становила                     7,6 тис. осіб. Середній розмір допомоги з безробіття складав 2100 грн, що        дорівнює 65,6% законодавчо визначеного розміру мінімальної заробітної плати (3200 грн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,</w:t>
      </w:r>
      <w:r>
        <w:rPr>
          <w:sz w:val="28"/>
          <w:szCs w:val="28"/>
        </w:rPr>
        <w:t xml:space="preserve"> заявлених роботодавцями до державної служби зайнятості, упродовж листопада 2017р. зменшилася на 16,5% й на кінець місяця становила 1,1 тис.</w:t>
      </w:r>
    </w:p>
    <w:p>
      <w:pPr>
        <w:pStyle w:val="Normal"/>
        <w:tabs>
          <w:tab w:val="clear" w:pos="708"/>
          <w:tab w:val="left" w:pos="72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За професійними групами найбільший попит на робочу силу на кінець листопада 2017р. спостерігався на працівників сфери торгівлі та послуг (18,1% від загальної кількості заявлених вакансій), кваліфікованих робітників з інструментом (17,7%), робітників з обслуговування, експлуатації та контролювання за роботою технологічного устаткування, складання устаткування та машин (17,5%), а найменший – на кваліфікованих робітників сільського та лісового господарств, риборозведення та рибальства (1,9%), технічних службовців (3,5%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збільшилося й на кінець листопада</w:t>
      </w:r>
      <w:r>
        <w:rPr>
          <w:sz w:val="28"/>
        </w:rPr>
        <w:t xml:space="preserve"> 2017р, становило 9 </w:t>
      </w:r>
      <w:r>
        <w:rPr>
          <w:sz w:val="28"/>
          <w:szCs w:val="28"/>
        </w:rPr>
        <w:t>осіб на одне вільне робоче місце (вакантну посаду).</w:t>
      </w:r>
    </w:p>
    <w:p>
      <w:pPr>
        <w:pStyle w:val="Heading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ОХОДИ НАСЕЛЕННЯ</w:t>
      </w:r>
    </w:p>
    <w:p>
      <w:pPr>
        <w:pStyle w:val="Heading"/>
        <w:rPr>
          <w:color w:val="000000"/>
          <w:sz w:val="28"/>
          <w:szCs w:val="28"/>
          <w:highlight w:val="yellow"/>
          <w:u w:val="none"/>
        </w:rPr>
      </w:pPr>
      <w:r>
        <w:rPr>
          <w:color w:val="000000"/>
          <w:sz w:val="28"/>
          <w:szCs w:val="28"/>
          <w:highlight w:val="yellow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січні–жовтні 2017р. </w:t>
      </w: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их працівників підприємств, установ та організацій (з кількістю працюючих 10 осіб і більше) порівняно із січнем–жовтнем 2016р. зросла на 41% і становила 5508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ед більш оплачуваних були працівники, зайняті в добувній промисловості й розробленні кар’єрів, у виробництві коксу та продуктів нафтопереробленн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>виготовленні виробів із деревини, виробництві паперу та поліграфічній діяльності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>державному управлінні й обороні; обов’язковому соціальному страхуванні, у фінансовій та страховій діяльност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с</w:t>
      </w:r>
      <w:r>
        <w:rPr>
          <w:bCs/>
          <w:sz w:val="28"/>
          <w:szCs w:val="28"/>
        </w:rPr>
        <w:t>кладському господарстві та допоміжній діяльності у сфері транспорту</w:t>
      </w:r>
      <w:r>
        <w:rPr>
          <w:sz w:val="28"/>
          <w:szCs w:val="28"/>
        </w:rPr>
        <w:t>, де нарахування в 1,6–1,2 раза перевищили середній показник в області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дночас абсолютний розмір заробітної плати працівників підприємств поштової та кур’єрської діяльності, виробництва меблів, іншої продукції, ремонту і монтажу машин та устатковання був значно нижчим і не перевищува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1,2% середнього показника  в області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</w:rPr>
        <w:t>Індекс реальної заробітної плати</w:t>
      </w:r>
      <w:r>
        <w:rPr>
          <w:sz w:val="28"/>
        </w:rPr>
        <w:t xml:space="preserve"> в січні–жовтні 2017р. порівняно </w:t>
        <w:br/>
        <w:t>з відповідним періодом 2016р. становив 122</w:t>
      </w:r>
      <w:r>
        <w:rPr>
          <w:sz w:val="28"/>
          <w:szCs w:val="28"/>
        </w:rPr>
        <w:t xml:space="preserve">%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Загальна сума </w:t>
      </w:r>
      <w:r>
        <w:rPr>
          <w:b/>
          <w:sz w:val="28"/>
        </w:rPr>
        <w:t>заборгованості з виплати заробітної плати</w:t>
      </w:r>
      <w:r>
        <w:rPr>
          <w:sz w:val="28"/>
        </w:rPr>
        <w:t xml:space="preserve"> впродовж січня–жовтня 2017р. зменшилася на 496,9 тис.грн (на 3,6%) та на 1 листопада 2017р. становила 13,2 млн.грн. Сума боргу складає 1,2% від фонду оплати праці, нарахованого за жовтень 2017р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орги працівникам економічно активних підприємств становили               6,7 млн.грн. Їхні розміри зменшилися впродовж січня–жовтня 2017р. на </w:t>
        <w:br/>
      </w:r>
      <w:r>
        <w:rPr>
          <w:sz w:val="28"/>
          <w:szCs w:val="28"/>
        </w:rPr>
        <w:t>888,8 тис.грн (на 11,8%).</w:t>
      </w:r>
      <w:r>
        <w:rPr>
          <w:sz w:val="28"/>
        </w:rPr>
        <w:t xml:space="preserve"> Найбільша заборгованість с</w:t>
      </w:r>
      <w:r>
        <w:rPr>
          <w:sz w:val="28"/>
          <w:szCs w:val="28"/>
        </w:rPr>
        <w:t>еред економічно активних підприємств спостерігалася в промисловості – 3,9 млн.грн (58,6% загальної суми).</w:t>
      </w:r>
    </w:p>
    <w:p>
      <w:pPr>
        <w:pStyle w:val="2"/>
        <w:ind w:firstLine="708"/>
        <w:rPr/>
      </w:pPr>
      <w:r>
        <w:rPr>
          <w:szCs w:val="28"/>
        </w:rPr>
        <w:t xml:space="preserve">Кількість працівників економічно активних підприємств, які вчасно не отримали заробітну плату, зменшилася впродовж січня–жовтня 2017р. на 23,6% й на 1 листопада 2017р. становила 993 особи (0,5% загальної кількості штатних працівників, зайнятих в економіці області). Більшість із них була в промисловості (56%) й охороні здоров’я та наданні соціальної допомоги (16,9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жному із зазначених працівників не виплачено в середньому </w:t>
        <w:br/>
        <w:t xml:space="preserve">6707 грн, що на 13,4% більше від середньої заробітної плати, нарахованої </w:t>
        <w:br/>
        <w:t>за жовтень 2017р.</w:t>
      </w:r>
    </w:p>
    <w:p>
      <w:pPr>
        <w:pStyle w:val="2"/>
        <w:ind w:firstLine="708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ІАЛЬНИЙ ЗАХИС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жовтні 2017р. </w:t>
      </w:r>
      <w:r>
        <w:rPr>
          <w:b/>
          <w:sz w:val="28"/>
          <w:szCs w:val="28"/>
        </w:rPr>
        <w:t>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призначено 317,7 тис. домогосподарств, з них у міських поселеннях – 215,2 тис. домогосподарств, у сільській місцевості – 102,5 тис.</w:t>
      </w:r>
      <w:r>
        <w:rPr>
          <w:sz w:val="28"/>
          <w:szCs w:val="28"/>
          <w:lang w:eastAsia="uk-UA"/>
        </w:rPr>
        <w:t xml:space="preserve"> домогосподарств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гальна сума призначених субсидій становила 133,5 млн.грн              (у міських поселеннях – 98,3 млн.грн, у сільській місцевості –                  35,2 млн.грн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ній розмір допомоги, </w:t>
      </w:r>
      <w:r>
        <w:rPr>
          <w:sz w:val="28"/>
        </w:rPr>
        <w:t xml:space="preserve">призначеної одному </w:t>
      </w:r>
      <w:r>
        <w:rPr>
          <w:sz w:val="28"/>
          <w:szCs w:val="28"/>
        </w:rPr>
        <w:t>домогосподарству</w:t>
      </w:r>
      <w:r>
        <w:rPr>
          <w:sz w:val="28"/>
        </w:rPr>
        <w:t xml:space="preserve">    в</w:t>
      </w:r>
      <w:r>
        <w:rPr>
          <w:sz w:val="28"/>
          <w:szCs w:val="28"/>
        </w:rPr>
        <w:t xml:space="preserve"> жовтні, становив 182,8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41,6 тис. домогосподарств було призначено </w:t>
      </w:r>
      <w:r>
        <w:rPr>
          <w:b/>
          <w:sz w:val="28"/>
          <w:szCs w:val="28"/>
        </w:rPr>
        <w:t>субсидії готівкою на відшкодування витрат для придбання скрапленого газу, твердого та рідкого пічного побутового палива</w:t>
      </w:r>
      <w:r>
        <w:rPr>
          <w:sz w:val="28"/>
          <w:szCs w:val="28"/>
        </w:rPr>
        <w:t xml:space="preserve"> (у міських поселеннях – 7,3 тис. домогосподарств, у сільській місцевості – 34,3 тис. домогосподарств). Середній розмір субсидії </w:t>
      </w:r>
      <w:r>
        <w:rPr>
          <w:sz w:val="28"/>
        </w:rPr>
        <w:t>цього виду</w:t>
      </w:r>
      <w:r>
        <w:rPr>
          <w:sz w:val="28"/>
          <w:szCs w:val="28"/>
        </w:rPr>
        <w:t xml:space="preserve">, призначеної          в жовтні, становив 2833,1 грн </w:t>
      </w:r>
      <w:r>
        <w:rPr>
          <w:sz w:val="28"/>
        </w:rPr>
        <w:t xml:space="preserve">на одне </w:t>
      </w:r>
      <w:r>
        <w:rPr>
          <w:sz w:val="28"/>
          <w:szCs w:val="28"/>
        </w:rPr>
        <w:t>домогосподар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жовтні 2017р. </w:t>
      </w:r>
      <w:r>
        <w:rPr>
          <w:b/>
          <w:sz w:val="28"/>
          <w:szCs w:val="28"/>
        </w:rPr>
        <w:t>населенням області сплачено за житлово-комунальні послуги</w:t>
      </w:r>
      <w:r>
        <w:rPr>
          <w:sz w:val="28"/>
          <w:szCs w:val="28"/>
        </w:rPr>
        <w:t xml:space="preserve"> 1026,3 млн.грн (74,3% нарахованих сум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ОПОРУШЕНН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За повідомленням прокуратури, у січні–листопаді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р. обліковано 14439 кримінальних правопорушень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Із загального числа зафіксованих правоохоронними органами кримінальних проявів 37,2% – тяжкі та особливо тяжк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злочинів 61,6% становили злочини проти власності, 11,1% – проти життя та здоров’я особи, 5,1% – у сфері службової та професійної діяльності, пов’язаної з наданням публічних послуг, 4,5% – у сфері обігу наркотичних засобів, психотропних речовин, їх аналогів або прекурсорів та інші злочини проти здоров’я населення, 3,8% – проти безпеки руху й експлуатації транспорту, 3,1% – проти авторитету органів державної влади, органів місцевого самоврядування й об’єднань громадян і злочини проти журналістів, 2% – злочини у сфері господарської діяльності, 1,6% – проти встановленого порядку несення військової служби, 1,5% – проти правосуддя, по 1,4% – проти громадської безпеки та проти громадського порядку й моральності, 1,2% – проти виборчих, трудових та інших особистих прав і свобод людини і громадянина, 0,9% – проти довкіл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ягом </w:t>
      </w:r>
      <w:bookmarkStart w:id="0" w:name="арг"/>
      <w:r>
        <w:rPr>
          <w:sz w:val="28"/>
          <w:szCs w:val="28"/>
        </w:rPr>
        <w:t>січня–листопада 2017р. обліковано</w:t>
      </w:r>
      <w:bookmarkEnd w:id="0"/>
      <w:r>
        <w:rPr>
          <w:sz w:val="28"/>
          <w:szCs w:val="28"/>
        </w:rPr>
        <w:t xml:space="preserve"> очевидних умисних убивств та замахів на вбивство – 41, умисних тяжких тілесних    ушкоджень – 63, зґвалтувань (та замахів) </w:t>
      </w:r>
      <w:r>
        <w:rPr>
          <w:sz w:val="28"/>
        </w:rPr>
        <w:t>– 4</w:t>
      </w:r>
      <w:r>
        <w:rPr>
          <w:sz w:val="28"/>
          <w:szCs w:val="28"/>
        </w:rPr>
        <w:t>. Кількість випадків крадіжок становила 7554</w:t>
      </w:r>
      <w:r>
        <w:rPr>
          <w:sz w:val="28"/>
        </w:rPr>
        <w:t xml:space="preserve">, </w:t>
      </w:r>
      <w:r>
        <w:rPr>
          <w:spacing w:val="4"/>
          <w:sz w:val="28"/>
          <w:szCs w:val="28"/>
        </w:rPr>
        <w:t>шахрайства – 649, грабежів – 227, хабарництва та розбоїв – по 39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охоронними органами за цей період виявлено 14 осіб, які скоїли злочини в складі 5 організованих груп; закінчено 5 кримінальних проваджень про кримінальні правопорушення, вчинені організованими груп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ількість потерпілих від злочинів у січні–листопаді 2017р. становила 8237 осіб, із числа яких 3150 – жінки, 607 – особи похилого віку та інваліди 1 і 2 групи, 89 – неповнолітні</w:t>
      </w:r>
      <w:r>
        <w:rPr>
          <w:spacing w:val="-2"/>
          <w:sz w:val="28"/>
          <w:szCs w:val="28"/>
        </w:rPr>
        <w:t xml:space="preserve"> у віці 14–17 років </w:t>
      </w:r>
      <w:r>
        <w:rPr>
          <w:sz w:val="28"/>
          <w:szCs w:val="28"/>
        </w:rPr>
        <w:t>та 62 – діти у віці до 14 років. Найбільша кількість потерпілих</w:t>
      </w:r>
      <w:r>
        <w:rPr/>
        <w:t xml:space="preserve"> </w:t>
      </w:r>
      <w:r>
        <w:rPr>
          <w:sz w:val="28"/>
          <w:szCs w:val="28"/>
        </w:rPr>
        <w:t>(65,7%) – від крадіжок та грабежів, серед них 38%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 жінк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дорожньо-транспортних пригодах, пов’язаних зі злочинами, на території області постраждало 310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ього внаслідок злочинних діянь загинуло 148 осіб, із числа яких 47,3% загинуло внаслідок дорожньо-транспортних пригод, пов’язаних зі злочинами; 23,6% – умисно вбито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Кількість виявлених осіб, які вчинили злочини, становила </w:t>
      </w:r>
      <w:r>
        <w:rPr>
          <w:sz w:val="28"/>
          <w:szCs w:val="28"/>
        </w:rPr>
        <w:t>2604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, з них жінок – 340 </w:t>
      </w:r>
      <w:r>
        <w:rPr>
          <w:sz w:val="28"/>
          <w:szCs w:val="28"/>
        </w:rPr>
        <w:t>(13,1%)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, неповнолітніх </w:t>
      </w:r>
      <w:r>
        <w:rPr>
          <w:sz w:val="28"/>
          <w:szCs w:val="28"/>
        </w:rPr>
        <w:t xml:space="preserve">у віці 14–17 років та дітей до                                14 років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uk-UA"/>
        </w:rPr>
        <w:t xml:space="preserve">– 56 </w:t>
      </w:r>
      <w:r>
        <w:rPr>
          <w:sz w:val="28"/>
          <w:szCs w:val="28"/>
        </w:rPr>
        <w:t xml:space="preserve">(2,2%). </w:t>
      </w:r>
      <w:r>
        <w:rPr>
          <w:sz w:val="28"/>
          <w:szCs w:val="28"/>
          <w:lang w:eastAsia="uk-UA"/>
        </w:rPr>
        <w:t>У загальній кількості виявлених осіб, які вчинили злочини, 25,8</w:t>
      </w:r>
      <w:r>
        <w:rPr>
          <w:sz w:val="28"/>
          <w:szCs w:val="28"/>
        </w:rPr>
        <w:t xml:space="preserve">% раніше вже ставали на злочинний шлях (з них 74% мали незняту або непогашену судимість), 14,8% знаходилися в стані алкогольного сп’яніння, 6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61,4%, безробітних – 9,5%. </w:t>
      </w:r>
    </w:p>
    <w:p>
      <w:pPr>
        <w:pStyle w:val="Normal"/>
        <w:ind w:firstLine="70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СПОЖИВЧІ ЦІНИ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споживчих цін (індекс інфляції)</w:t>
      </w:r>
      <w:r>
        <w:rPr>
          <w:sz w:val="28"/>
          <w:szCs w:val="28"/>
        </w:rPr>
        <w:t xml:space="preserve"> у січні–листопаді 2017р. в області становив 113,4%, в Україні – 112,5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дукти харчування та безалкогольні напої в цілому зросли в ціні </w:t>
      </w:r>
      <w:r>
        <w:rPr>
          <w:sz w:val="28"/>
          <w:szCs w:val="28"/>
          <w:lang w:val="ru-RU"/>
        </w:rPr>
        <w:t xml:space="preserve">на 16,9%. Найбільше (на 76,7% та 63% відповідно) подорожчали сало та пшоно, на 20,4–29,5% – сири, фрукти, рис, хліб, молоко, сметана, </w:t>
      </w:r>
      <w:r>
        <w:rPr>
          <w:sz w:val="28"/>
          <w:szCs w:val="28"/>
        </w:rPr>
        <w:t>м’ясо та м’ясопродукти;</w:t>
      </w:r>
      <w:r>
        <w:rPr>
          <w:sz w:val="28"/>
          <w:szCs w:val="28"/>
          <w:lang w:val="ru-RU"/>
        </w:rPr>
        <w:t xml:space="preserve"> на 8,5–18,4% – </w:t>
      </w:r>
      <w:r>
        <w:rPr>
          <w:sz w:val="28"/>
          <w:szCs w:val="28"/>
        </w:rPr>
        <w:t>макаронні вироби, борошно пшеничне, овочі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йця, кисломолочна продукція, </w:t>
      </w:r>
      <w:r>
        <w:rPr>
          <w:sz w:val="28"/>
          <w:szCs w:val="28"/>
          <w:lang w:val="ru-RU"/>
        </w:rPr>
        <w:t>маргарин та масло, пластівці вівсяні, крупи манні та ячні.</w:t>
      </w:r>
      <w:r>
        <w:rPr>
          <w:sz w:val="28"/>
          <w:szCs w:val="28"/>
        </w:rPr>
        <w:t xml:space="preserve"> Водночас </w:t>
      </w:r>
      <w:r>
        <w:rPr>
          <w:sz w:val="28"/>
          <w:szCs w:val="28"/>
          <w:lang w:val="ru-RU"/>
        </w:rPr>
        <w:t>крупи гречані</w:t>
      </w:r>
      <w:r>
        <w:rPr>
          <w:sz w:val="28"/>
          <w:szCs w:val="28"/>
        </w:rPr>
        <w:t xml:space="preserve"> знизилися в ціні на 27,6%, цукор – на 8,4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1043940</wp:posOffset>
                </wp:positionV>
                <wp:extent cx="198755" cy="12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82.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ютюнові вироби зросли в ціні </w:t>
      </w:r>
      <w:r>
        <w:rPr>
          <w:sz w:val="28"/>
          <w:szCs w:val="28"/>
        </w:rPr>
        <w:t xml:space="preserve">на 35,4%,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лкогольні напої – </w:t>
      </w:r>
      <w:r>
        <w:rPr>
          <w:sz w:val="28"/>
          <w:szCs w:val="28"/>
          <w:lang w:val="ru-RU"/>
        </w:rPr>
        <w:t>на 8,9%.</w:t>
      </w:r>
    </w:p>
    <w:p>
      <w:pPr>
        <w:pStyle w:val="Normal"/>
        <w:ind w:left="14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рифи на утримання будинків та прибудинкових територій </w:t>
      </w:r>
      <w:r>
        <w:rPr>
          <w:sz w:val="28"/>
          <w:szCs w:val="28"/>
          <w:lang w:val="ru-RU"/>
        </w:rPr>
        <w:t>підвищилися</w:t>
      </w:r>
      <w:r>
        <w:rPr>
          <w:sz w:val="28"/>
          <w:szCs w:val="28"/>
        </w:rPr>
        <w:t xml:space="preserve"> на 30,6%, електроенергію – на 28,1%, гарячу воду – на 15,8%, каналізацію – на 14,6%, холодну воду – на 10,5%, опалення та природний газ – на 1,2%.</w:t>
      </w:r>
    </w:p>
    <w:p>
      <w:pPr>
        <w:pStyle w:val="Normal"/>
        <w:ind w:left="14" w:firstLine="700"/>
        <w:jc w:val="both"/>
        <w:rPr/>
      </w:pPr>
      <w:r>
        <w:rPr>
          <w:sz w:val="28"/>
          <w:szCs w:val="28"/>
        </w:rPr>
        <w:t>Поштові послуги подорожчали на 66,8%, мобільний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ок – на 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, місцевий телефонний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ок – на 6,8%.</w:t>
      </w:r>
    </w:p>
    <w:p>
      <w:pPr>
        <w:pStyle w:val="Normal"/>
        <w:ind w:left="14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луги у сфері освіти стали дорожчими на 18,9%, охорони здоров’я</w:t>
      </w:r>
      <w:r>
        <w:rPr/>
        <w:t> </w:t>
      </w:r>
      <w:r>
        <w:rPr>
          <w:sz w:val="28"/>
          <w:szCs w:val="28"/>
        </w:rPr>
        <w:t xml:space="preserve">– на 7%. </w:t>
      </w:r>
    </w:p>
    <w:p>
      <w:pPr>
        <w:pStyle w:val="Normal"/>
        <w:ind w:left="14" w:firstLine="700"/>
        <w:jc w:val="both"/>
        <w:rPr/>
      </w:pPr>
      <w:r>
        <w:rPr>
          <w:sz w:val="28"/>
          <w:szCs w:val="28"/>
        </w:rPr>
        <w:t>Ціни у сфері транспорту підвищилися на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% головним чином через </w:t>
      </w:r>
      <w:r>
        <w:rPr>
          <w:sz w:val="28"/>
          <w:szCs w:val="28"/>
          <w:lang w:val="ru-RU"/>
        </w:rPr>
        <w:t xml:space="preserve">подорожчання </w:t>
      </w:r>
      <w:r>
        <w:rPr>
          <w:sz w:val="28"/>
          <w:szCs w:val="28"/>
        </w:rPr>
        <w:t>транспортних послуг на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, палива та мастил – на 17,3%.</w:t>
      </w:r>
    </w:p>
    <w:p>
      <w:pPr>
        <w:pStyle w:val="Normal"/>
        <w:ind w:left="14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b/>
          <w:sz w:val="28"/>
        </w:rPr>
        <w:t>Фінансовий результат великих та середніх підприємств до оподаткування</w:t>
      </w:r>
      <w:r>
        <w:rPr>
          <w:sz w:val="28"/>
        </w:rPr>
        <w:t xml:space="preserve"> (крім малих, сільськогосподарських підприємств, банків, бюджетних установ) за січень–вересень 2017р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становив 624,1 млн.грн прибутку </w:t>
      </w:r>
      <w:r>
        <w:rPr>
          <w:sz w:val="28"/>
          <w:szCs w:val="28"/>
        </w:rPr>
        <w:t xml:space="preserve">(за аналогічний період минулого року цей показник становив </w:t>
      </w:r>
      <w:r>
        <w:rPr>
          <w:sz w:val="28"/>
        </w:rPr>
        <w:t>2339,6</w:t>
      </w:r>
      <w:r>
        <w:rPr>
          <w:sz w:val="28"/>
          <w:lang w:val="en-US"/>
        </w:rPr>
        <w:t> </w:t>
      </w:r>
      <w:r>
        <w:rPr>
          <w:sz w:val="28"/>
        </w:rPr>
        <w:t>млн.грн збитків).</w:t>
      </w:r>
      <w:r>
        <w:rPr>
          <w:color w:val="FF0000"/>
          <w:sz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>
          <w:color w:val="FF0000"/>
          <w:sz w:val="28"/>
          <w:lang w:val="ru-RU"/>
        </w:rPr>
      </w:pPr>
      <w:r>
        <w:rPr>
          <w:sz w:val="28"/>
        </w:rPr>
        <w:t xml:space="preserve">Прибутковими підприємствами, частка яких у загальній кількості становила 72,2%, отримано 1057,7 млн.грн прибутку, що на 29,5% більше, ніж за </w:t>
      </w:r>
      <w:r>
        <w:rPr>
          <w:sz w:val="28"/>
          <w:lang w:val="ru-RU"/>
        </w:rPr>
        <w:t>січень</w:t>
      </w:r>
      <w:r>
        <w:rPr>
          <w:sz w:val="28"/>
        </w:rPr>
        <w:t>–верес</w:t>
      </w:r>
      <w:r>
        <w:rPr>
          <w:sz w:val="28"/>
          <w:lang w:val="ru-RU"/>
        </w:rPr>
        <w:t xml:space="preserve">ень </w:t>
      </w:r>
      <w:r>
        <w:rPr>
          <w:sz w:val="28"/>
        </w:rPr>
        <w:t>2016р.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2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а збиткових підприємств порівняно з відповідним періодом попереднього року збільшилася на 3,1 в.п. і становила 27,8%. Ними допущено 433,6 млн.грн збитків, що в 7,3 раза менше, ніж за січень–вересень 2016р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йбільше збиткових підприємств спостерігалось у таких видах економічної діяльності: операції з нерухомим майном (80%), мистецтво, спорт, розваги та відпочинок (66,7%), тимчасове розміщування й організація харчування (62,5%), </w:t>
      </w:r>
      <w:r>
        <w:rPr>
          <w:bCs/>
          <w:sz w:val="28"/>
          <w:szCs w:val="28"/>
          <w:lang w:val="uk-UA"/>
        </w:rPr>
        <w:t>транспорт, складське господарство, поштова та кур’єрська діяльність (52,6%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МИСЛОВІСТЬ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підсумками січня–листопада 201</w:t>
      </w:r>
      <w:r>
        <w:rPr>
          <w:sz w:val="28"/>
          <w:lang w:val="ru-RU"/>
        </w:rPr>
        <w:t>7</w:t>
      </w:r>
      <w:r>
        <w:rPr>
          <w:sz w:val="28"/>
        </w:rPr>
        <w:t xml:space="preserve">р. порівняно з відповідним періодом 2016р. індекс промислової продукції становив </w:t>
      </w:r>
      <w:r>
        <w:rPr>
          <w:sz w:val="28"/>
          <w:lang w:val="ru-RU"/>
        </w:rPr>
        <w:t>96,9</w:t>
      </w:r>
      <w:r>
        <w:rPr>
          <w:sz w:val="28"/>
        </w:rPr>
        <w:t xml:space="preserve">%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добувній промисловості і розробленні кар’єрів</w:t>
      </w:r>
      <w:r>
        <w:rPr>
          <w:sz w:val="28"/>
        </w:rPr>
        <w:t xml:space="preserve"> обсяги промислового виробництва склали 93,1%, в </w:t>
      </w:r>
      <w:r>
        <w:rPr>
          <w:b/>
          <w:sz w:val="28"/>
        </w:rPr>
        <w:t xml:space="preserve">переробній промисловості </w:t>
      </w:r>
      <w:r>
        <w:rPr>
          <w:sz w:val="28"/>
        </w:rPr>
        <w:t>– 97,7%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</w:rPr>
        <w:t>На підприємствах із виробництва харчових продуктів, напоїв та тютюнових виробів обсяг промислової продукції порівняно                              із січнем–листопадом 2016р. зменшився на 8,5%. С</w:t>
      </w:r>
      <w:r>
        <w:rPr>
          <w:sz w:val="28"/>
          <w:szCs w:val="28"/>
        </w:rPr>
        <w:t>постерігалося</w:t>
      </w:r>
      <w:r>
        <w:rPr>
          <w:sz w:val="28"/>
        </w:rPr>
        <w:t xml:space="preserve"> зменшення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випуску ковбасних  виробів – на 6,1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ршкового масла – на 6,6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іжого чи охолодженого м’яса свиней – на 6,8%, борошна – на 7,1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ліба та виробів хлібобулочних, нетривалого зберігання – на 12,9%, рідкого обробленого молока – на 14,4%, йогуртів та інших ферментованих чи сквашених молока та вершків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34,3</w:t>
      </w:r>
      <w:r>
        <w:rPr>
          <w:sz w:val="28"/>
          <w:szCs w:val="28"/>
        </w:rPr>
        <w:t>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няшникової нерафінованої олії – на 47,8%. Водночас</w:t>
      </w:r>
      <w:r>
        <w:rPr>
          <w:sz w:val="28"/>
        </w:rPr>
        <w:t xml:space="preserve"> </w:t>
      </w:r>
      <w:r>
        <w:rPr>
          <w:sz w:val="28"/>
          <w:szCs w:val="28"/>
        </w:rPr>
        <w:t>зросло виробництв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ирів сичужних та плавлених (на 29,8%), свіжого чи охолодженого м’яса великої рогатої худоби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на 23%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>круп (на 14,3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оїв безалкогольних (на 4,7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>У текстильному виробництві, виробництві одягу, шкіри, виробів зі шкіри та інших матеріалів порівняно із січнем–листопадом 2016р. випуск промислової продукції зріс на 3,3%. Більше вироблено взуття,</w:t>
      </w:r>
      <w:r>
        <w:rPr>
          <w:color w:val="FF0000"/>
          <w:sz w:val="28"/>
        </w:rPr>
        <w:t xml:space="preserve"> </w:t>
      </w:r>
      <w:r>
        <w:rPr>
          <w:sz w:val="28"/>
        </w:rPr>
        <w:t>білизни та речей постільних, менше – вовняних тканин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ідприємствах із виготовлення виробів з деревини, виробництва паперу та поліграфічної діяльності індекс промислової продукції склав 106,7%, у виробництві хімічних речовин і хімічної продукції – 171,2%, у виробництві гумових і пластмасових виробів, іншої неметалевої мінеральної продукції – 106,7%, у металургійному виробництві, виробництві готових металевих виробів, крім машин і устатковання, – 117,6%, у машинобудуванні – 119%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 xml:space="preserve">Серед окремих видів продукції більше вироблено </w:t>
      </w:r>
      <w:r>
        <w:rPr>
          <w:sz w:val="28"/>
          <w:szCs w:val="28"/>
        </w:rPr>
        <w:t>деревини, уздовж розпиляної чи розколото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інструментів ручних,</w:t>
      </w:r>
      <w:r>
        <w:rPr>
          <w:sz w:val="28"/>
          <w:szCs w:val="28"/>
        </w:rPr>
        <w:t xml:space="preserve"> пожежних машин, автобусів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нше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шпалер,</w:t>
      </w:r>
      <w:r>
        <w:rPr>
          <w:sz w:val="28"/>
          <w:szCs w:val="28"/>
        </w:rPr>
        <w:t xml:space="preserve"> вогнегасник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рстатів для оброблення дереви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постачанні електроенергії, газу, пари та кондиційованого повітря</w:t>
      </w:r>
      <w:r>
        <w:rPr>
          <w:sz w:val="28"/>
        </w:rPr>
        <w:t xml:space="preserve"> в січні–листопаді 2017р. порівняно з відповідним періодом попереднього року промислове виробництво склало 96,8%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сільськогосподарської проду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ічні–листопаді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р. станови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03</w:t>
      </w:r>
      <w:r>
        <w:rPr>
          <w:sz w:val="28"/>
          <w:szCs w:val="28"/>
        </w:rPr>
        <w:t>,9% до січня–листопад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р. У сільськогосподарських підприємствах він був 103,2%, а в господарствах населення – 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>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продукції рослинництва</w:t>
      </w:r>
      <w:r>
        <w:rPr>
          <w:sz w:val="28"/>
          <w:szCs w:val="28"/>
        </w:rPr>
        <w:t xml:space="preserve"> за січень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листопад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р. порівняно з відповідним періодом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р. становив 105,6%, у т.ч. в сільськогосподарських підприємствах – 1</w:t>
      </w:r>
      <w:r>
        <w:rPr>
          <w:sz w:val="28"/>
          <w:szCs w:val="28"/>
          <w:lang w:val="ru-RU"/>
        </w:rPr>
        <w:t>03,7</w:t>
      </w:r>
      <w:r>
        <w:rPr>
          <w:sz w:val="28"/>
          <w:szCs w:val="28"/>
        </w:rPr>
        <w:t xml:space="preserve">%, господарствах населення – </w:t>
      </w:r>
      <w:r>
        <w:rPr>
          <w:sz w:val="28"/>
          <w:szCs w:val="28"/>
          <w:lang w:val="ru-RU"/>
        </w:rPr>
        <w:t>110,1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урожай 2018р. культури озимі на зерно та зелений корм посіяні на площі 253,6 тис.га, що на рівні попереднього року, у т.ч. зернових на зерно – 213,5 тис.га, ріпаку на зерно – 38,4 тис.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продукції тваринництва</w:t>
      </w:r>
      <w:r>
        <w:rPr>
          <w:sz w:val="28"/>
          <w:szCs w:val="28"/>
        </w:rPr>
        <w:t xml:space="preserve"> за січень–листопад 2017р. до січня–листопада 2016р. становив 98,7%, у т.ч. в сільськогосподарських підприємствах – 100,6%, господарствах населення – 97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н</w:t>
      </w:r>
      <w:r>
        <w:rPr>
          <w:sz w:val="28"/>
        </w:rPr>
        <w:t xml:space="preserve">а 1 грудня 2017р. </w:t>
      </w:r>
      <w:r>
        <w:rPr>
          <w:b/>
          <w:sz w:val="28"/>
          <w:szCs w:val="28"/>
        </w:rPr>
        <w:t>загальна кількість</w:t>
      </w:r>
      <w:r>
        <w:rPr>
          <w:sz w:val="28"/>
          <w:szCs w:val="28"/>
        </w:rPr>
        <w:t xml:space="preserve"> великої рогатої худоби налічувала 202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голів (на 3,6% менше 1 грудня 2016р.), у т.ч. корів – 110,8 тис. (на 2,6% менше); свиней – 165,8 тис. (на 14% менше), овець і кіз – 41,1 тис. (на 4% менше), птиці всіх видів –        3850,2 тис. голів (на 3,5% більше).</w:t>
      </w:r>
    </w:p>
    <w:p>
      <w:pPr>
        <w:pStyle w:val="Normal"/>
        <w:ind w:firstLine="720"/>
        <w:jc w:val="both"/>
        <w:rPr/>
      </w:pPr>
      <w:r>
        <w:rPr>
          <w:sz w:val="28"/>
        </w:rPr>
        <w:t>У господарствах населення утримувалося 44,3% загальної кількості великої рогатої худоби, у т.ч. корів – 58,9%; свиней – 44,3%, овець і кіз – 93,2% та 93,7% птиці всіх вид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ми всіх категорій у січні–листопаді 2017р. реалізовані на забій 53,7 тис.т </w:t>
      </w:r>
      <w:r>
        <w:rPr>
          <w:b/>
          <w:sz w:val="28"/>
          <w:szCs w:val="28"/>
        </w:rPr>
        <w:t>худоби та птиці</w:t>
      </w:r>
      <w:r>
        <w:rPr>
          <w:sz w:val="28"/>
          <w:szCs w:val="28"/>
        </w:rPr>
        <w:t xml:space="preserve"> (у живій масі), що на 3,6% менше, ніж у січні– листопаді 2016р., вироблені 507 тис.т </w:t>
      </w:r>
      <w:r>
        <w:rPr>
          <w:b/>
          <w:sz w:val="28"/>
          <w:szCs w:val="28"/>
        </w:rPr>
        <w:t xml:space="preserve">молока </w:t>
      </w:r>
      <w:r>
        <w:rPr>
          <w:sz w:val="28"/>
          <w:szCs w:val="28"/>
        </w:rPr>
        <w:t xml:space="preserve">(на 0,3% менше) та    271,5 млн.шт </w:t>
      </w:r>
      <w:r>
        <w:rPr>
          <w:b/>
          <w:sz w:val="28"/>
          <w:szCs w:val="28"/>
        </w:rPr>
        <w:t xml:space="preserve">яєць </w:t>
      </w:r>
      <w:r>
        <w:rPr>
          <w:sz w:val="28"/>
          <w:szCs w:val="28"/>
        </w:rPr>
        <w:t>(на 3,9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итома вага господарств населення в загальному виробництві м’яса становила 52,5%, молока – 56,8%, яєць – </w:t>
      </w:r>
      <w:r>
        <w:rPr>
          <w:sz w:val="28"/>
          <w:szCs w:val="28"/>
          <w:lang w:val="ru-RU"/>
        </w:rPr>
        <w:t>84</w:t>
      </w:r>
      <w:r>
        <w:rPr>
          <w:sz w:val="28"/>
          <w:szCs w:val="28"/>
        </w:rPr>
        <w:t>,6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1 грудня 2017р. в сільськогосподарських підприємствах (крім малих) та підприємствах, що здійснюють зберігання та переробку зернових культур, були в наявності 2143,7 тис.т зерна (на 23,2% більше проти            1 грудня 2016р.), у т.ч. 224,6 тис.т пшениці, 1745,6 тис.т кукурудзи,        61,9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тис.т ячменю, 51,7 тис.т жита. Насіння соняшнику зберігалося 187,9 тис.т (на 18,6% менше, ніж на 1 грудня 2016р.)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ru-RU"/>
        </w:rPr>
      </w:pPr>
      <w:r>
        <w:rPr>
          <w:b/>
          <w:color w:val="000000"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БУДІВНИЦТВО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У січні–листопаді 2017р. підприємства області виконали будівельні  роботи  </w:t>
      </w:r>
      <w:r>
        <w:rPr>
          <w:sz w:val="28"/>
        </w:rPr>
        <w:t xml:space="preserve">на суму  731,7 млн.грн. Індекс будівельної продукції в січні–листопаді 2017р. становив 123,3% проти січня–листопада 2016р. Будівництво будівель збільшилося на 8,5%, у т.ч. нежитлових будівель – на 22,2%, а житлових будівель зменшилося на 7,1%. Будівництво інженерних споруд зросло в 1,8 раз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ове будівництво, реконструкція, розширення та технічне переоснащення склали 64,1% від загального обсягу виконаних будівельних робіт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пітальний і поточний ремонти – 24% та 11,9% відповідно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uk-UA"/>
        </w:rPr>
      </w:pPr>
      <w:r>
        <w:rPr>
          <w:b/>
          <w:color w:val="000000"/>
          <w:sz w:val="28"/>
          <w:szCs w:val="20"/>
          <w:lang w:eastAsia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uk-UA"/>
        </w:rPr>
      </w:pPr>
      <w:r>
        <w:rPr>
          <w:b/>
          <w:color w:val="000000"/>
          <w:sz w:val="28"/>
          <w:szCs w:val="20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жовтні 2017р. експорт товарів становив 470,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лн.дол. США, імпорт – 374,3 млн.дол. США. Порівняно із січнем–жовтнем 2016р. експорт збільшився на 43,6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>, імпорт  зменшився на 8,6%. Позитивне сальдо зовнішньої торгівлі товарами склало 96,5 млн.дол. США (у січні–жовтні 2016р. від’ємне – 81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лн.дол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овнішньоторговельні операції проводилися з партнерами 1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країн світу (з них 28 країн Є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сяг експорту товарів до країн Європейського Союзу становив 154,9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лн.дол. США, або 32,9% від загального обсягу експорту товарів</w:t>
      </w:r>
      <w:r>
        <w:rPr>
          <w:sz w:val="28"/>
        </w:rPr>
        <w:t xml:space="preserve"> </w:t>
      </w:r>
      <w:r>
        <w:rPr>
          <w:sz w:val="28"/>
          <w:szCs w:val="28"/>
        </w:rPr>
        <w:t>(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ічні–жовтні 2016р. – 95,1 млн.дол. США, або 29%), та збільшився проти січня–жовтня 2016р. в 1,6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ед країн ЄС найвагоміші експортні поставки здійснювалися до Нідерландів, Румунії, Італії, Польщі, Іспанії, Литви, Німеччини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інших країн найбільше експортувалися товари до Російської Федерації, Туреччини, Білорусі, Єгипту, Грузії, Молдови, Республіки, Азербайджану, Казахстану, Ізраї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івняно із січнем–жовтнем 2016р. збільшився експорт товарів до Ізраїлю (у 6,4 раза), Нідерландів (у 3,4 раза), Іспанії (у 2,2 раза), Литви (у 2 рази), Італії (в 1,9 раза), Німеччини (в 1,6 раза), Російської Федерації (в 1,5 раза), Туреччини (на 31,8%), Білорусі (на 31,1%), Польщі (на 27,1%), Єгипту (на 22,6%), Казахстану (на 15,6%), Грузії (на 8,4%), Азербайджану (на 7,5%), Румунії (на 7,1%); зменшився – до Молдови, Республіки (на 8,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загальному обсязі експорту товарів порівняно із січнем–жовтнем 2016р. збільшилася частка зернових культур, насіння і плодів олійних рослин, машин, обладнання та механізмів; електротехнічного обладнання, недорогоцінних металів, олій рослинних. Натомість зменшилася частка деревини й виробів із деревини, паперу та картону, готових харчових продуктів, текстильних матеріалів та текстильних виробів, взуття, молока та молочних продуктів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Імпорт товарів із країн Європейського Союзу становив 138,3 млн.дол. США, або 37% загального обсягу (у січні–жовтні 2016р. – 152,4 млн.дол., або 37,2%), та зменшився проти січня–жовтня 2016р.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,2%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Найвагоміші імпортні поставки товарів серед країн ЄС здійснювалися з Німеччини, Італії, Польщі, Нідерландів, Литви, Великої Британії, Австрії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Серед інших країн світу найбільші імпортні надходження були з Білорусі, Російської Федерації, Китаю, Бразілії, США, Інд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івняно із січнем–жовтнем 2016р. збільшився імпорт товарів із Литви (у 3,5 раза), США (в 1,6 раза), Китаю (на 21,6%), Австрії (на 15,2%), Російської Федерації (на 12,5%), Нідерландів (на 9,8%), Польщі (на 7,1%), Білорусі (на 2,7%); зменшився – з Бразілії (на 47,9%), Великої Британії (на 39,5%), Індії (на 32,7%), Німеччини (на 20,1%), Італії (на 19,3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загальному обсязі імпорту товарів збільшилася частка продукції хімічної та пов’язаних з нею галузей промисловості, недорогоцінних металів та виробів із них, зернових культур, текстильних матеріалів та текстильних вироб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імерних матеріалів, пластмас та виробів із них, мінеральних продуктів, паперу та картону, засобів наземного транспорту, крім залізничного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меншилася частка готових харчових продуктів, машин, обладнання та механізмів; електротехнічного обладнання. </w:t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8"/>
          <w:szCs w:val="28"/>
        </w:rPr>
        <w:t>Обсяг прямих іноземних інвестицій (акціонерного капіталу)</w:t>
      </w:r>
      <w:r>
        <w:rPr>
          <w:kern w:val="2"/>
          <w:sz w:val="28"/>
          <w:szCs w:val="28"/>
        </w:rPr>
        <w:t xml:space="preserve"> унесених в економіку Чернігівської області з початку інвестування, на </w:t>
      </w:r>
      <w:r>
        <w:rPr>
          <w:sz w:val="28"/>
          <w:szCs w:val="28"/>
        </w:rPr>
        <w:t xml:space="preserve">1 жовтня </w:t>
      </w:r>
      <w:r>
        <w:rPr>
          <w:kern w:val="2"/>
          <w:sz w:val="28"/>
          <w:szCs w:val="28"/>
        </w:rPr>
        <w:t xml:space="preserve">2017р. становив 430,3 млн.дол., та в розрахунку на одну особу населення склав 417,5 дол. США.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Інвестиції надійшли з 39 країн світу. З країн ЄС з початку інвестування внесено 408,9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млн.дол. (95% загального обсягу акціонерного капіталу), з інших країн світу – 21,4 млн.дол. (5%).</w:t>
      </w:r>
    </w:p>
    <w:p>
      <w:pPr>
        <w:pStyle w:val="Normal"/>
        <w:ind w:firstLine="708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 xml:space="preserve">До основних країн-інвесторів, на які припадає 94,7% загального обсягу прямих інвестицій, входять: Велика Британія, Польща, Кіпр, Латвія, Туреччина, Нідерланди, Вірґінські Острови (Брит.).  </w:t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20"/>
        <w:rPr>
          <w:kern w:val="2"/>
          <w:szCs w:val="28"/>
        </w:rPr>
      </w:pPr>
      <w:r>
        <w:rPr>
          <w:kern w:val="2"/>
          <w:szCs w:val="28"/>
        </w:rPr>
        <w:t>На промислових підприємствах області зосереджено 93,3% загального обсягу прямих інвестицій, н</w:t>
      </w:r>
      <w:r>
        <w:rPr>
          <w:szCs w:val="28"/>
        </w:rPr>
        <w:t>а підприємствах сільського, лісового та рибного господарства  – 2,7</w:t>
      </w:r>
      <w:r>
        <w:rPr>
          <w:kern w:val="2"/>
          <w:szCs w:val="28"/>
        </w:rPr>
        <w:t>%,</w:t>
      </w:r>
      <w:r>
        <w:rPr>
          <w:szCs w:val="28"/>
        </w:rPr>
        <w:t xml:space="preserve"> </w:t>
      </w:r>
      <w:r>
        <w:rPr>
          <w:kern w:val="2"/>
          <w:szCs w:val="28"/>
        </w:rPr>
        <w:t>у сфері адміністративного та допоміжного обслуговування – 1,2%, в організаціях, що здійснюють операції з нерухомим майном – 0,8%, в оптовій та роздрібній торгівлі; ремонті автотранспортних засобів і мотоциклів – 0,5%.</w:t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28"/>
          <w:highlight w:val="yellow"/>
        </w:rPr>
      </w:pPr>
      <w:r>
        <w:rPr>
          <w:b/>
          <w:color w:val="000000"/>
          <w:kern w:val="2"/>
          <w:sz w:val="32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Оборот роздрібної торгівлі, </w:t>
      </w:r>
      <w:r>
        <w:rPr>
          <w:sz w:val="28"/>
          <w:szCs w:val="28"/>
        </w:rPr>
        <w:t xml:space="preserve">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</w:t>
      </w:r>
      <w:r>
        <w:rPr>
          <w:sz w:val="28"/>
        </w:rPr>
        <w:t xml:space="preserve">у січні–листопаді 2017р. становив 14067,7 млн.грн., що у порівнянних цінах на 3,6% більше від обсягу січня–листопада 2016р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оздрібний товарооборот підприємств (юридичних осіб)</w:t>
      </w:r>
      <w:r>
        <w:rPr>
          <w:sz w:val="28"/>
        </w:rPr>
        <w:t xml:space="preserve">, </w:t>
      </w:r>
      <w:r>
        <w:rPr>
          <w:sz w:val="28"/>
          <w:szCs w:val="28"/>
        </w:rPr>
        <w:t>основним видом економічної діяльності яких є роздрібна торгівля,</w:t>
      </w:r>
      <w:r>
        <w:rPr>
          <w:sz w:val="28"/>
        </w:rPr>
        <w:t xml:space="preserve"> з початку року становив 9087,7 млн.грн, що у порівнянних цінах на 2,4% більше проти відповідного періоду 2016р. </w:t>
      </w:r>
    </w:p>
    <w:p>
      <w:pPr>
        <w:pStyle w:val="Normal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січні–листопаді </w:t>
      </w:r>
      <w:r>
        <w:rPr>
          <w:sz w:val="28"/>
          <w:szCs w:val="28"/>
          <w:lang w:val="ru-RU"/>
        </w:rPr>
        <w:t xml:space="preserve">2017р. вантажооборот підприємств автомобільного транспорту становив 788,9 млн.ткм, або 119,9% від обсягу січня–листопада 2016р. Підприємствами автомобільного транспорту </w:t>
      </w:r>
      <w:r>
        <w:rPr>
          <w:b/>
          <w:bCs/>
          <w:sz w:val="28"/>
          <w:szCs w:val="28"/>
          <w:lang w:val="ru-RU"/>
        </w:rPr>
        <w:t>перевезено</w:t>
      </w:r>
      <w:r>
        <w:rPr>
          <w:sz w:val="28"/>
          <w:szCs w:val="28"/>
          <w:lang w:val="ru-RU"/>
        </w:rPr>
        <w:t xml:space="preserve"> 1281,6 тис.т </w:t>
      </w:r>
      <w:r>
        <w:rPr>
          <w:b/>
          <w:bCs/>
          <w:sz w:val="28"/>
          <w:szCs w:val="28"/>
          <w:lang w:val="ru-RU"/>
        </w:rPr>
        <w:t>вантажів</w:t>
      </w:r>
      <w:r>
        <w:rPr>
          <w:sz w:val="28"/>
          <w:szCs w:val="28"/>
          <w:lang w:val="ru-RU"/>
        </w:rPr>
        <w:t>, що становить 96,8% від обсягу січня–листопада 2016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 січні–листопаді 2017р. усіма видами транспорту виконано пасажирооборот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бсязі 713,9 млн.пас.км, послугами </w:t>
      </w:r>
      <w:r>
        <w:rPr>
          <w:b/>
          <w:bCs/>
          <w:sz w:val="28"/>
          <w:szCs w:val="28"/>
          <w:lang w:val="ru-RU"/>
        </w:rPr>
        <w:t>пасажирського транспорту</w:t>
      </w:r>
      <w:r>
        <w:rPr>
          <w:sz w:val="28"/>
          <w:szCs w:val="28"/>
          <w:lang w:val="ru-RU"/>
        </w:rPr>
        <w:t xml:space="preserve"> скористалися 83,6 млн. пасажирів, що становит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ідповідно, 99% та 107,6% від обсягу січня–листопада 2016р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угами автомобільн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ранспорту (з урахуванням перевезень фізичними особами-підприємцями) скористалися 40,9 млн. пасажирів, що становить 94,8% рівня січня–листопада 2016р. Перевезення пасажирів автотранспортом фізичних осіб-підприємців становили 16,9 млн. пасажирів (85,8%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м електротранспортом перевезено 42,7 млн. пасажирів, що на 23,7% більше, ніж у січні–листопаді 2016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лугами річкового транспорту з початку року скористалися 17 тис. пасажирів, що становить 85,4% рівня січня–листопада 2016р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е управління статистики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ернігівській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6">
    <w:name w:val=" Знак Знак6"/>
    <w:qFormat/>
    <w:rPr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32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/>
    </w:rPr>
  </w:style>
  <w:style w:type="character" w:styleId="5">
    <w:name w:val=" Знак Знак5"/>
    <w:qFormat/>
    <w:rPr>
      <w:sz w:val="28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exact" w:line="340"/>
      <w:ind w:firstLine="624"/>
      <w:jc w:val="both"/>
    </w:pPr>
    <w:rPr>
      <w:sz w:val="28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Style11">
    <w:name w:val="Цитата"/>
    <w:basedOn w:val="Normal"/>
    <w:qFormat/>
    <w:pPr>
      <w:ind w:left="-51" w:right="-65" w:firstLine="51"/>
      <w:jc w:val="center"/>
    </w:pPr>
    <w:rPr>
      <w:szCs w:val="20"/>
    </w:rPr>
  </w:style>
  <w:style w:type="paragraph" w:styleId="Heading31">
    <w:name w:val="heading 3"/>
    <w:basedOn w:val="Normal"/>
    <w:next w:val="Normal"/>
    <w:qFormat/>
    <w:pPr>
      <w:keepNext w:val="true"/>
      <w:jc w:val="center"/>
    </w:pPr>
    <w:rPr>
      <w:b/>
      <w:szCs w:val="20"/>
      <w:u w:val="single"/>
    </w:rPr>
  </w:style>
  <w:style w:type="paragraph" w:styleId="Style12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ind w:firstLine="720"/>
    </w:pPr>
    <w:rPr>
      <w:color w:val="00000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5">
    <w:name w:val="обычный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</w:rPr>
  </w:style>
  <w:style w:type="paragraph" w:styleId="BodyText21">
    <w:name w:val="Body Text2"/>
    <w:basedOn w:val="Normal"/>
    <w:qFormat/>
    <w:pPr/>
    <w:rPr>
      <w:sz w:val="28"/>
      <w:szCs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1">
    <w:name w:val=" Знак Знак Знак Знак Знак Знак Знак Знак Знак Знак Знак1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 Знак Знак Знак Знак Знак Знак Знак Знак Знак1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ind w:left="-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52:00Z</dcterms:created>
  <dc:creator>user0058</dc:creator>
  <dc:description/>
  <cp:keywords/>
  <dc:language>en-US</dc:language>
  <cp:lastModifiedBy>Politika</cp:lastModifiedBy>
  <cp:lastPrinted>2018-01-03T15:55:00Z</cp:lastPrinted>
  <dcterms:modified xsi:type="dcterms:W3CDTF">2018-01-05T10:52:00Z</dcterms:modified>
  <cp:revision>3</cp:revision>
  <dc:subject/>
  <dc:title>Державний  комітет статистики України</dc:title>
</cp:coreProperties>
</file>