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b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b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rStyle w:val="Rvts15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15"/>
                <w:b/>
                <w:sz w:val="28"/>
                <w:szCs w:val="28"/>
                <w:lang w:val="en-US"/>
              </w:rPr>
              <w:t>_</w:t>
            </w:r>
            <w:r>
              <w:rPr>
                <w:rStyle w:val="Rvts15"/>
                <w:b/>
                <w:sz w:val="28"/>
                <w:szCs w:val="28"/>
              </w:rPr>
              <w:t xml:space="preserve">16 </w:t>
            </w:r>
            <w:r>
              <w:rPr>
                <w:rStyle w:val="Rvts15"/>
                <w:b/>
                <w:sz w:val="28"/>
                <w:szCs w:val="28"/>
                <w:lang w:val="uk-UA"/>
              </w:rPr>
              <w:t>січня 2018 року № __8-к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проведення конкурсу на заміщення вакантної посади державного службовця категорії «Б» –начальника відділу освіти </w:t>
      </w:r>
      <w:r>
        <w:rPr/>
        <w:t>Талалаївської районної державної адміністрації Чернігівської області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5886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і умов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адові обов'язк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textAlignment w:val="baseline"/>
              <w:rPr>
                <w:sz w:val="27"/>
                <w:szCs w:val="27"/>
              </w:rPr>
            </w:pPr>
            <w:bookmarkStart w:id="0" w:name="n95"/>
            <w:bookmarkEnd w:id="0"/>
            <w:r>
              <w:rPr>
                <w:sz w:val="27"/>
                <w:szCs w:val="27"/>
              </w:rPr>
              <w:t>Здійснює безпосереднє керівництво відділом, організовує планування роботи відділу освіти та забезпечує виконання покладених на нього завдань і функцій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97"/>
            <w:bookmarkEnd w:id="1"/>
            <w:r>
              <w:rPr>
                <w:sz w:val="27"/>
                <w:szCs w:val="27"/>
              </w:rPr>
              <w:t>вносить голові районної державної адміністрації пропозиції щодо штатної чисельності, структури та штатного розпису відділу освіти районної державної адміністрації, призначення, звільнення керівників закладів освіти району комунальної власності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7"/>
                <w:szCs w:val="27"/>
              </w:rPr>
              <w:t>заохочує та притягує до дисциплінарної відповідальності працівників відділу освіти районної державної адміністрації та керівників закладів освіти району комунальної власності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textAlignment w:val="baseline"/>
              <w:rPr/>
            </w:pPr>
            <w:bookmarkStart w:id="2" w:name="n98"/>
            <w:bookmarkEnd w:id="2"/>
            <w:r>
              <w:rPr>
                <w:sz w:val="27"/>
                <w:szCs w:val="27"/>
              </w:rPr>
              <w:t>визначає розподіл обов’язків між працівниками відділу освіти, координує та контролює їх діяльність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textAlignment w:val="baseline"/>
              <w:rPr/>
            </w:pPr>
            <w:bookmarkStart w:id="3" w:name="n99"/>
            <w:bookmarkEnd w:id="3"/>
            <w:r>
              <w:rPr>
                <w:sz w:val="27"/>
                <w:szCs w:val="27"/>
              </w:rPr>
              <w:t>організовує та скликає наради з питань, що належать до компетенції відділу освіти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textAlignment w:val="baseline"/>
              <w:rPr/>
            </w:pPr>
            <w:bookmarkStart w:id="4" w:name="n78"/>
            <w:bookmarkStart w:id="5" w:name="n74"/>
            <w:bookmarkStart w:id="6" w:name="n72"/>
            <w:bookmarkStart w:id="7" w:name="n60"/>
            <w:bookmarkStart w:id="8" w:name="n59"/>
            <w:bookmarkStart w:id="9" w:name="n58"/>
            <w:bookmarkStart w:id="10" w:name="n56"/>
            <w:bookmarkStart w:id="11" w:name="n54"/>
            <w:bookmarkStart w:id="12" w:name="n52"/>
            <w:bookmarkStart w:id="13" w:name="n47"/>
            <w:bookmarkStart w:id="14" w:name="n45"/>
            <w:bookmarkStart w:id="15" w:name="n44"/>
            <w:bookmarkStart w:id="16" w:name="n43"/>
            <w:bookmarkStart w:id="17" w:name="n39"/>
            <w:bookmarkStart w:id="18" w:name="n38"/>
            <w:bookmarkStart w:id="19" w:name="n37"/>
            <w:bookmarkStart w:id="20" w:name="n35"/>
            <w:bookmarkStart w:id="21" w:name="n34"/>
            <w:bookmarkStart w:id="22" w:name="n33"/>
            <w:bookmarkStart w:id="23" w:name="n32"/>
            <w:bookmarkStart w:id="24" w:name="n31"/>
            <w:bookmarkStart w:id="25" w:name="n30"/>
            <w:bookmarkStart w:id="26" w:name="n29"/>
            <w:bookmarkStart w:id="27" w:name="n101"/>
            <w:bookmarkStart w:id="28" w:name="n100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r>
              <w:rPr>
                <w:color w:val="000000"/>
                <w:sz w:val="27"/>
                <w:szCs w:val="27"/>
              </w:rPr>
              <w:t>розглядає звернення громадян, підприємств, установ та організацій, посадових осіб, запити та звернення народних депутатів, запити на інформацію з питань освіти;</w:t>
            </w:r>
          </w:p>
          <w:p>
            <w:pPr>
              <w:pStyle w:val="211"/>
              <w:numPr>
                <w:ilvl w:val="0"/>
                <w:numId w:val="5"/>
              </w:numPr>
              <w:rPr/>
            </w:pPr>
            <w:r>
              <w:rPr>
                <w:sz w:val="27"/>
                <w:szCs w:val="27"/>
              </w:rPr>
              <w:t>розробляє проекти розпоряджень з питань, віднесених до його компетенції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тверджує положення про підрозділи відділу, функціональні обов'язки його працівникі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sz w:val="27"/>
                <w:szCs w:val="27"/>
                <w:lang w:val="uk-UA"/>
              </w:rPr>
              <w:t>одержує, зберігає і видає бланки документів про освіт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sz w:val="27"/>
                <w:szCs w:val="27"/>
                <w:lang w:val="uk-UA"/>
              </w:rPr>
              <w:t>розпоряджається коштами, які виділяються на утримання відділ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sz w:val="27"/>
                <w:szCs w:val="27"/>
                <w:lang w:val="uk-UA"/>
              </w:rPr>
              <w:t>видає у межах компетенції накази у відділі, контролює їх виконання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одить іншу роботу, пов’язану із застосуванням законодавства про освіту та державну службу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мови оплати праці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вий оклад згідно з штатним розписом;</w:t>
            </w:r>
          </w:p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бавка за ранг </w:t>
            </w:r>
            <w:r>
              <w:rPr>
                <w:color w:val="000000"/>
                <w:spacing w:val="1"/>
                <w:sz w:val="27"/>
                <w:szCs w:val="27"/>
              </w:rPr>
              <w:t>державного службовця;</w:t>
            </w:r>
          </w:p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доплати та премії відповідно до статті 52 Закону України «Про державну службу (у разі встановлення)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Style w:val="FontStyle33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7"/>
                <w:szCs w:val="27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ок подання документів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20 календарних днів з дати оприлюдненн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7 лютого 2018 року о 11: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Кукса Оксана Іванівна,</w:t>
            </w:r>
          </w:p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>(04634) 2-15-47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taladm_orgvid5@cg.gov.ua 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валіфікаційні вимоги</w:t>
            </w:r>
          </w:p>
        </w:tc>
      </w:tr>
      <w:tr>
        <w:trPr>
          <w:trHeight w:val="123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Вища, </w:t>
            </w:r>
            <w:r>
              <w:rPr>
                <w:sz w:val="28"/>
                <w:szCs w:val="28"/>
                <w:lang w:val="uk-UA"/>
              </w:rPr>
              <w:t>не нижче ступеня магістра,</w:t>
            </w:r>
            <w:r>
              <w:rPr>
                <w:sz w:val="27"/>
                <w:szCs w:val="27"/>
                <w:lang w:val="uk-UA"/>
              </w:rPr>
              <w:t xml:space="preserve"> бажано в галузях знань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«Освіта/Педагогіка»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>
          <w:trHeight w:val="20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Лідерство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1)</w:t>
              <w:tab/>
              <w:t>Ведення ділових переговорів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2)</w:t>
              <w:tab/>
              <w:t>вміння обґрунтовувати власну позицію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3)</w:t>
              <w:tab/>
              <w:t>досягнення кінцевих результатів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Прийняття ефективних рішень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1)</w:t>
              <w:tab/>
              <w:t>Вміння вирішувати комплексні завдання;</w:t>
            </w:r>
          </w:p>
          <w:p>
            <w:pPr>
              <w:pStyle w:val="Tc"/>
              <w:spacing w:before="0" w:after="0"/>
              <w:rPr>
                <w:rFonts w:ascii="10;Times New Roman" w:hAnsi="10;Times New Roman" w:eastAsia="Calibri" w:cs="10;Times New Roman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2)</w:t>
              <w:tab/>
              <w:t>ефективно використовувати ресурси (у тому числі фінансові і матеріальні)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3)</w:t>
              <w:tab/>
              <w:t>аналіз державної політики та планування заходів з її реалізації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4)</w:t>
              <w:tab/>
              <w:t>вміння працювати з великими масивами інформації;</w:t>
            </w:r>
          </w:p>
          <w:p>
            <w:pPr>
              <w:pStyle w:val="Tc"/>
              <w:spacing w:before="0" w:after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5)</w:t>
              <w:tab/>
              <w:t>вміння працювати при багатозадачності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6)</w:t>
              <w:tab/>
              <w:t>встановлення цілей, пріоритетів та орієнтирів.</w:t>
            </w:r>
          </w:p>
        </w:tc>
      </w:tr>
      <w:tr>
        <w:trPr>
          <w:trHeight w:val="69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Комунікації та взаємоді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Співпраця та налагодження партнерської взаємодії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ідкритість.</w:t>
            </w:r>
          </w:p>
        </w:tc>
      </w:tr>
      <w:tr>
        <w:trPr>
          <w:trHeight w:val="19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Впровадження змін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Реалізація плану змін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здатність підтримувати зміни та працювати з реакцією на ни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оцінка ефективності здійснених змін.</w:t>
            </w:r>
          </w:p>
        </w:tc>
      </w:tr>
      <w:tr>
        <w:trPr>
          <w:trHeight w:val="1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 xml:space="preserve">Організація і контроль роботи;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міння працювати в команді та керувати командою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мотивуванн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4)</w:t>
              <w:tab/>
              <w:t>оцінка і розвиток підлегли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5)</w:t>
              <w:tab/>
              <w:t>вміння розв’язання конфліктів.</w:t>
            </w:r>
          </w:p>
        </w:tc>
      </w:tr>
      <w:tr>
        <w:trPr>
          <w:trHeight w:val="15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Особистісні компетенції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Аналітичні здібності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дисципліна і системність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самоорганізація та орієнтація на розвиток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4)</w:t>
              <w:tab/>
              <w:t>дипломатичність та гнучкість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5)</w:t>
              <w:tab/>
              <w:t>незалежність та ініціативність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6)</w:t>
              <w:tab/>
              <w:t xml:space="preserve">вміння працювати в стресових 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ситуаціях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кон України «Про освіту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кон України «Про загальну середню освіту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кон України «Про дошкільну освіту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кон України «Про позашкільну освіту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ші нормативно-правові акти, </w:t>
            </w:r>
            <w:r>
              <w:rPr>
                <w:sz w:val="27"/>
                <w:szCs w:val="27"/>
                <w:lang w:val="uk-UA"/>
              </w:rPr>
              <w:t>що стосуються діяльності в освітній сфері.</w:t>
            </w:r>
          </w:p>
        </w:tc>
      </w:tr>
    </w:tbl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Керівник апарату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7"/>
          <w:szCs w:val="27"/>
          <w:lang w:val="uk-UA"/>
        </w:rPr>
        <w:t>державної адміністрації</w:t>
        <w:tab/>
        <w:tab/>
        <w:tab/>
        <w:tab/>
        <w:tab/>
        <w:t>О.А.Вебер</w:t>
      </w:r>
    </w:p>
    <w:p>
      <w:pPr>
        <w:pStyle w:val="Normal"/>
        <w:keepNext w:val="true"/>
        <w:keepLines/>
        <w:ind w:left="56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0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libri" w:hAnsi="Calibri" w:eastAsia="Calibri" w:cs="Calibri"/>
      <w:lang w:val="en-US" w:bidi="ar-SA"/>
    </w:rPr>
  </w:style>
  <w:style w:type="character" w:styleId="2">
    <w:name w:val=" Знак Знак2"/>
    <w:basedOn w:val="Style11"/>
    <w:qFormat/>
    <w:rPr>
      <w:sz w:val="32"/>
      <w:szCs w:val="24"/>
      <w:lang w:val="uk-UA" w:bidi="ar-SA"/>
    </w:rPr>
  </w:style>
  <w:style w:type="character" w:styleId="11">
    <w:name w:val="Знак Знак1"/>
    <w:basedOn w:val="Style11"/>
    <w:qFormat/>
    <w:rPr>
      <w:sz w:val="32"/>
      <w:szCs w:val="24"/>
      <w:lang w:val="uk-UA" w:bidi="ar-SA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28:00Z</dcterms:created>
  <dc:creator>Admin</dc:creator>
  <dc:description/>
  <cp:keywords/>
  <dc:language>en-US</dc:language>
  <cp:lastModifiedBy>Politika</cp:lastModifiedBy>
  <cp:lastPrinted>2017-01-31T11:08:00Z</cp:lastPrinted>
  <dcterms:modified xsi:type="dcterms:W3CDTF">2018-01-18T13:28:00Z</dcterms:modified>
  <cp:revision>2</cp:revision>
  <dc:subject/>
  <dc:title>У К Р А Ї Н А</dc:title>
</cp:coreProperties>
</file>