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ютого 2018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дистанційну форму навчання у навчальних закладах району;</w:t>
              <w:br/>
              <w:t>- про надання документів про преміювання працівників РДА у 2016-2017 роках;</w:t>
            </w:r>
          </w:p>
          <w:p>
            <w:pPr>
              <w:pStyle w:val="Normal"/>
              <w:spacing w:before="0" w:after="0"/>
              <w:ind w:left="-108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ремонт доріг у 2017 році;</w:t>
              <w:br/>
              <w:t>-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про забезпечення організації пасажирських перевезень;</w:t>
              <w:br/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про преміювання працівників РДА у 2014-2017 роках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дбачені кошти для тимчасового житла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розрахунково-платіжної відомості з нарахування заробітної плати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16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8-02-05T08:16:00Z</dcterms:modified>
  <cp:revision>2</cp:revision>
  <dc:subject/>
  <dc:title>Інформація про стан розгляду запитів на публічну інформацію у</dc:title>
</cp:coreProperties>
</file>