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Довідка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про виконання програми надання інших пільг окремих категорій громадян  Талалаївського  району  за 2017 рік 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right="-8" w:firstLine="708"/>
        <w:jc w:val="both"/>
        <w:rPr/>
      </w:pPr>
      <w:r>
        <w:rPr>
          <w:sz w:val="28"/>
          <w:szCs w:val="28"/>
          <w:lang w:val="uk-UA"/>
        </w:rPr>
        <w:t>Основною метою Програми є соціальний захист окремих пільгових категорій громадян шляхом відшкодування витрат перевізникам за пільгове перевезення окремих категорій громадян, оплату послуг зв’язку (щомісячна абонплата або встановлення телефону), 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дання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надання додаткових соціальних гарантій</w:t>
      </w:r>
      <w:r>
        <w:rPr>
          <w:sz w:val="28"/>
          <w:szCs w:val="28"/>
          <w:lang w:val="uk-UA"/>
        </w:rPr>
        <w:t xml:space="preserve"> окремим категоріям громадян, що мають право на пільг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По Програмі надання інших пільг окремим категоріям громадян  Талалаївського  району  на 2017 рік було виділено 168,4 тис. грн.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обліку в Єдиному  державному автоматизованому  реєстрі осіб, які мають право на пільги перебуває 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4288 осіб, які мають право на пільговий проїзд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2 особи, які  користуються послугам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Використано на пільговий  проїзд  пільговою категорією громадян в приміському транспорті :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обільний      -   53,5 тис. грн.;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ізничний          –   77,5 тис. грн.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Відшкодовано послуг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зку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місячна абонплата  за телефон – 37,4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Начальник  управлі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соціального захисту населення                                       Л.М. Карп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59:00Z</dcterms:created>
  <dc:creator>1</dc:creator>
  <dc:description/>
  <cp:keywords/>
  <dc:language>en-US</dc:language>
  <cp:lastModifiedBy>Politika</cp:lastModifiedBy>
  <dcterms:modified xsi:type="dcterms:W3CDTF">2018-02-20T10:01:00Z</dcterms:modified>
  <cp:revision>3</cp:revision>
  <dc:subject/>
  <dc:title>Довідка</dc:title>
</cp:coreProperties>
</file>